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500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 xml:space="preserve">w sprawie uchwalenia miejscowego planu zagospodarowania przestrzennego części zespołu urbanistycznego Doliny Widawy </w:t>
        <w:br/>
        <w:t>w rejonie obrębu Zgorzelisko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I/367/11 Rady Miejskiej Wrocławia z dnia 17 listopada 2011 r. w sprawie uchwalenia miejscowego planu zagospodarowania przestrzennego części zespołu urbanistycznego Doliny Widawy w rejonie obrębu Zgorzelisko we Wrocławiu (Dz. Urz. Woj. Doln. z 2012 r. </w:t>
        <w:br/>
        <w:t xml:space="preserve">poz. 381).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24"/>
        </w:rPr>
      </w:pPr>
      <w:r>
        <w:rPr>
          <w:rFonts w:eastAsia="Times New Roman" w:cs="Times New Roman" w:ascii="Verdana" w:hAnsi="Verdana"/>
          <w:sz w:val="1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05:00Z</dcterms:created>
  <dc:creator>Magda</dc:creator>
  <dc:description/>
  <dc:language>en-US</dc:language>
  <cp:lastModifiedBy>WI</cp:lastModifiedBy>
  <cp:lastPrinted>2012-02-01T12:53:00Z</cp:lastPrinted>
  <dcterms:modified xsi:type="dcterms:W3CDTF">2012-02-01T12:13:00Z</dcterms:modified>
  <cp:revision>3</cp:revision>
  <dc:subject/>
  <dc:title>  Projekt 518A/08</dc:title>
</cp:coreProperties>
</file>