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87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2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/ negatywnie lokalizację kasyna gry przy ul. Heleny Modrzejewskiej 2 (hotel Monopol) we Wrocławiu, na wniosek ZPR S. A. z siedzibą w Warszawie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>Pismem z dnia 17 stycznia 2012 r. ZPR S.A. z siedzibą w Warszawie zwróciło się o zaopiniowanie lokalizacji kasyna gry przy ul. Heleny Modrzejewskiej 2 (hotel Monopol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5:00Z</dcterms:created>
  <dc:creator>Administrator</dc:creator>
  <dc:description/>
  <dc:language>en-US</dc:language>
  <cp:lastModifiedBy>WI</cp:lastModifiedBy>
  <cp:lastPrinted>2011-10-06T10:03:00Z</cp:lastPrinted>
  <dcterms:modified xsi:type="dcterms:W3CDTF">2012-01-19T12:52:00Z</dcterms:modified>
  <cp:revision>3</cp:revision>
  <dc:subject/>
  <dc:title>UCHWAŁA Nr </dc:title>
</cp:coreProperties>
</file>