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druk nr 539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/.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 2012 r.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skargi Pana [...] na Powiatowego Inspektora Nadzoru Budowlanego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 12  pkt  11  ustawy  z  dnia 5 czerwca 1998 r.  o samorządzie  powiatowym 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w związku  </w:t>
        <w:br/>
        <w:t>z art. 229 pkt 4 i art. 239 § 1 ustawy z dnia 14 czerwca 1960 r. Kodeks  postępowania administracyjnego (Dz. U. z 2000 r. Nr 98, poz. 107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oraz § 2 pkt 3 i § 13 pkt 3  uchwały nr XXXVII/2436/05 Rady Miejskiej  Wrocławia z dnia 21 kwietnia  2005 r. w sprawie organizacji przyjmowania, rozpatrywania oraz załatwiania skarg i wniosków (Biuletyn Urzędowy Rady Miejskiej Wrocławia Nr 5, poz. 149) Rada Miejska Wrocławia uchwala, </w:t>
        <w:br/>
        <w:t>co następuje: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1.    Rada Miejska Wrocławia uwzględnia/nie uwzględnia skargi Pana [...] z dnia 16 stycznia 2012 r. wniesionej na Powiatowego Inspektora Nadzoru Budowlanego, zawierającej zarzuty dotyczące sposobu rozpatrzenia wcześniejszej skargi z dnia 28 listopada 2011 r. oraz podtrzymuje swoje stanowisko wyrażone w uchwale nr XX/445/11 Rady Miejskiej Wrocławia </w:t>
        <w:br/>
        <w:t>z dnia 29 grudnia 2011 r.</w:t>
      </w:r>
    </w:p>
    <w:p>
      <w:pPr>
        <w:pStyle w:val="HTMLwstpniesformatowany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 Uzasadnienie rozstrzygnięcia zawarte zostało w załączniku do niniejszej uchwały.</w:t>
      </w:r>
    </w:p>
    <w:p>
      <w:pPr>
        <w:pStyle w:val="HTMLwstpniesformatowany"/>
        <w:ind w:left="540" w:hanging="54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2 r. Nr 23, poz. 220, Nr 62, poz. 558, Nr 113, poz. 984, Nr 153, poz. 1271, Nr 200, poz. 1688 i Nr 214, poz. 1806, z 2003 r. Nr 162, </w:t>
        <w:br/>
        <w:t xml:space="preserve">poz. 1568, z 2004 r. Nr 102, poz. 1055, z 2007 r. Nr 173, poz. 1218, z 2008 r. Nr 180, poz. 1111 i Nr 223, poz. 1458 oraz z 2009 r. Nr 92, poz.753, z 2010 r. Nr 28, poz. 142 i 146, Nr 106, poz. 675, Nr 40 </w:t>
        <w:br/>
        <w:t>poz. 230, z 2011 r. Nr 21, poz. 113, Nr 217, poz. 1281.</w:t>
      </w:r>
    </w:p>
    <w:p>
      <w:pPr>
        <w:pStyle w:val="HTMLwstpniesformatowany"/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 wymienionej ustawy zostały ogłoszone w Dz. U. z 2001 r. Nr  49, poz. 509, </w:t>
        <w:br/>
        <w:t xml:space="preserve">z 2002 r. Nr 113, poz. 984, Nr 153, poz. 1271 i Nr 169, poz. 1387, z 2003 r. Nr 130, poz. 1188 i Nr 170, </w:t>
        <w:br/>
        <w:t xml:space="preserve">poz. 1660, z 2004 r. Nr 162, poz. 1692, z 2005 r. Nr 64, poz. 565, Nr 78, poz. 682 i Nr 181, poz. 1524 oraz </w:t>
        <w:br/>
        <w:t>z 2008 r. Nr 229, poz. 1539, z 2009 r. Nr 195, poz. 1501, Nr 216, poz. 1676 oraz z 2010 r. Nr 40, poz. 230, Nr 254, poz. 1700, Nr182, poz. 1228, z 2011 r. Nr 6, poz. 18, Nr 34, poz. 173, Nr 106, poz. 6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05:00Z</dcterms:created>
  <dc:creator>WI</dc:creator>
  <dc:description/>
  <dc:language>en-US</dc:language>
  <cp:lastModifiedBy>WI</cp:lastModifiedBy>
  <dcterms:modified xsi:type="dcterms:W3CDTF">2012-02-08T13:13:00Z</dcterms:modified>
  <cp:revision>8</cp:revision>
  <dc:subject/>
  <dc:title>UCHWAŁA NR </dc:title>
</cp:coreProperties>
</file>