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color w:val="FF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>w sprawie zamiaru likwidacji Specjalnego Ośrodka Szkolno-Wychowawczego Nr 9  przy ul. Wejherowskiej 28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 art. 12 ust. 1 pkt 2 i ust. 3 ustawy z  dnia  27 sierpnia 2009 r.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 dniem 31 sierpnia 2012 r. zamierza się zlikwidować Specjalny Ośrodek Szkolno-Wychowawczy Nr 9 przy ul. Wejherowskiej 28, zwany dalej "ośrodkiem"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chowankowie ośrodka z dniem 1 września 2012 r. staną się wychowankami Specjalnego Ośrodka Szkolno-Wychowawczego Nr 1 we Wrocławiu przy ul. Wejherowskiej 28.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0" w:leader="none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racownicy ośrodka z dniem 1 września 2012 r. staną się pracownikami Specjalnego Ośrodka Szkolno-Wychowawczego Nr 1 we Wrocławiu przy </w:t>
        <w:br/>
        <w:t>ul. Wejherowskiej 28.</w:t>
      </w:r>
    </w:p>
    <w:p>
      <w:pPr>
        <w:pStyle w:val="HTMLwstpniesformatowany"/>
        <w:tabs>
          <w:tab w:val="clear" w:pos="916"/>
          <w:tab w:val="left" w:pos="4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ienie ośrodka zostanie przekazane na cele oświatowe.</w:t>
      </w:r>
      <w:r>
        <w:br w:type="page"/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Upoważnia się Prezydenta Wrocławia do zawiadomienia o zamiarze  likwidacji ośrodka rodziców </w:t>
      </w:r>
      <w:r>
        <w:rPr>
          <w:rFonts w:cs="Verdana" w:ascii="Verdana" w:hAnsi="Verdana"/>
          <w:sz w:val="22"/>
          <w:szCs w:val="22"/>
        </w:rPr>
        <w:t>uczniów likwidowanego ośrodka</w:t>
      </w:r>
      <w:r>
        <w:rPr>
          <w:rFonts w:cs="Verdana" w:ascii="Verdana" w:hAnsi="Verdana"/>
          <w:color w:val="000000"/>
          <w:sz w:val="22"/>
          <w:szCs w:val="22"/>
        </w:rPr>
        <w:t xml:space="preserve">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FF"/>
          <w:sz w:val="22"/>
          <w:szCs w:val="22"/>
        </w:rPr>
      </w:pPr>
      <w:r>
        <w:rPr>
          <w:rFonts w:cs="Verdana" w:ascii="Verdana" w:hAnsi="Verdana"/>
          <w:color w:val="0000FF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6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  <w:r>
        <w:br w:type="page"/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"/>
        <w:spacing w:lineRule="auto" w:line="240"/>
        <w:ind w:left="0" w:hanging="0"/>
        <w:jc w:val="left"/>
        <w:rPr/>
      </w:pPr>
      <w:r>
        <w:rPr/>
        <w:t xml:space="preserve">                                                        </w:t>
      </w:r>
      <w:r>
        <w:rPr>
          <w:rFonts w:cs="Verdana" w:ascii="Verdana" w:hAnsi="Verdana"/>
          <w:b w:val="false"/>
          <w:sz w:val="22"/>
          <w:szCs w:val="22"/>
        </w:rPr>
        <w:t>UZASADNIENIE</w:t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iCs/>
          <w:sz w:val="20"/>
          <w:szCs w:val="20"/>
        </w:rPr>
        <w:t xml:space="preserve">Na terenie siedziby Ewangelickiego Centrum Diakonii i Edukacji im. ks. Marcina Lutra przy ul. Wejherowskiej 28 we Wrocławiu,  funkcjonuje  Specjalny Ośrodek Szkolno-Wychowawczy nr 8 (od 1.09.2003 r.) i Specjalny Ośrodek Szkolno-Wychowawczy nr 9 (od 1.09.2004 r.). 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  <w:szCs w:val="20"/>
        </w:rPr>
        <w:t xml:space="preserve">Oba Ośrodki usytuowane są pod tym samym adresem i prowadzą działalność edukacyjno-rewalidacyjną dla uczniów z niepełnosprawnością intelektualną. W celu racjonalnego wykorzystania użyczanych </w:t>
      </w:r>
      <w:r>
        <w:rPr>
          <w:rFonts w:cs="Verdana" w:ascii="Verdana" w:hAnsi="Verdana"/>
          <w:iCs/>
          <w:sz w:val="20"/>
          <w:szCs w:val="20"/>
        </w:rPr>
        <w:t xml:space="preserve">od Centrum </w:t>
      </w:r>
      <w:r>
        <w:rPr>
          <w:rFonts w:cs="Verdana" w:ascii="Verdana" w:hAnsi="Verdana"/>
          <w:sz w:val="20"/>
          <w:szCs w:val="20"/>
        </w:rPr>
        <w:t xml:space="preserve">pomieszczeń oraz rozwoju placówki dla uczniów z niepełnosprawnością intelektualną, organ prowadzący planuje połączenie obu placówek. Wiąże się to z koniecznością formalnej likwidacją z dniem 31 sierpnia 2012 r. Specjalnego Ośrodka Szkolno-Wychowawczego nr 9 i Specjalnego Ośrodka Szkolno-Wychowawczego nr 8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 skład Specjalnego Ośrodka Szkolno-Wychowawczego nr 9 </w:t>
      </w:r>
      <w:r>
        <w:rPr>
          <w:rFonts w:cs="Verdana" w:ascii="Verdana" w:hAnsi="Verdana"/>
          <w:iCs/>
          <w:sz w:val="20"/>
          <w:szCs w:val="20"/>
        </w:rPr>
        <w:t>wchodz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1. Szkoła Podstawowa Specjalna nr 111 (dla uczniów z niepełnosprawnością intelektualną),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>2.   Gimnazjum Specjalne nr 54 (dla uczniów  z niepełnosprawnością intelektualną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oku szkolnym 2011/2012 w 15 oddziałach naukę pobiera 93 uczniów z upośledzeniem umysłowym w stopniu umiarkowanym i znacznym, w tym w 2 Zespołach Rewalidacyjnych 7 uczniów z upośledzeniem umysłowym w stopniu głębokim. Uczniowie spoza Wrocławia korzystają z zakwaterowania.</w:t>
      </w:r>
    </w:p>
    <w:p>
      <w:pPr>
        <w:pStyle w:val="15Spraweprowadzi"/>
        <w:rPr>
          <w:sz w:val="20"/>
          <w:szCs w:val="20"/>
        </w:rPr>
      </w:pPr>
      <w:r>
        <w:rPr>
          <w:sz w:val="20"/>
          <w:szCs w:val="20"/>
        </w:rPr>
        <w:t>Jednocześnie proponuje się utworzenie z dniem 1.09.2012 r. Specjalnego Ośrodka Szkolno-Wychowawczego nr 1 przy ul. Wejherowskiej 28, w skład którego wejdzie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Szkoła Podstawowa Specjalna nr 89 (z oddziałami dla uczniów z upośledzeniem umysłowym w stopniu lekkim oraz oddziałami dla uczniów z upośledzeniem umysłowym w stopniu umiarkowanym i znacznym)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Gimnazjum Specjalne nr 53 (z oddziałami dla uczniów z upośledzeniem umysłowym w stopniu umiarkowanym i znacznym)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zkole Podstawowej nr 89 organizowane będą zespołowe zajęcia rewalidacyjno-wychowawcze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Wychowankowie SOSW nr 9 staną się wychowankami  SOSW nr 1  i od 1 września </w:t>
        <w:br/>
        <w:t>2012 r. będą mogli realizować obowiązek szkolny i obowiązek nauki w dotychczasowych oddziałach w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Szkole Podstawowej Specjalnej nr 89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Gimnazjum Specjalnym nr 53. </w:t>
      </w:r>
    </w:p>
    <w:p>
      <w:pPr>
        <w:pStyle w:val="TextBodyIndent"/>
        <w:ind w:hanging="0"/>
        <w:rPr/>
      </w:pPr>
      <w:r>
        <w:rPr/>
        <w:t>Pracownicy Specjalnego Ośrodka Szkolno-Wychowawczego nr 9 zostaną przejęci w trybie art.  23’  Kodeksu Pracy przez Specjalny Ośrodek Szkolno-Wychowawczy nr 1, zgodnie z zatwierdzonym w maju 2012 r. arkuszem organizacji pracy SOSW nr 9 na rok szkolny 2012/2013.</w:t>
      </w:r>
    </w:p>
    <w:p>
      <w:pPr>
        <w:pStyle w:val="TextBodyIndent"/>
        <w:ind w:hanging="0"/>
        <w:rPr/>
      </w:pPr>
      <w:r>
        <w:rPr/>
        <w:t>Koncepcja połączenia została wypracowana przez Zespół Nauczycieli obu Ośrodków. Została pozytywnie zaopiniowana przez Rady Pedagogiczne  SOSW nr 8 i SOSW nr 9, a także przez Rady Rodziców obu Ośrodków.</w:t>
      </w:r>
    </w:p>
    <w:p>
      <w:pPr>
        <w:pStyle w:val="Tekstpodstawowywcity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O zamiarze likwidacji  poinformowano Radę Pedagogiczną SOSW nr 9, rodziców wychowanków SOSW nr 9 oraz Dolnośląskiego Kuratora Oświaty we Wrocławiu. Wystąpiono także do związków zawodowych i do Rady Osiedla </w:t>
      </w:r>
      <w:r>
        <w:rPr>
          <w:bCs/>
          <w:color w:val="000000"/>
          <w:sz w:val="20"/>
          <w:szCs w:val="20"/>
        </w:rPr>
        <w:t>Pilczyce-Kozanów-Popowice Płn.</w:t>
      </w:r>
      <w:r>
        <w:rPr>
          <w:color w:val="000000"/>
          <w:sz w:val="20"/>
          <w:szCs w:val="20"/>
        </w:rPr>
        <w:t xml:space="preserve"> o wyrażenie opini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jąc na uwadze powyższe, konieczne jest podjęcie uchwały w sprawie zamiaru likwidacji z dniem 31 sierpnia 2012 r. Specjalnego Ośrodka Szkolno-Wychowawczego </w:t>
        <w:br/>
        <w:t xml:space="preserve">nr 9 przy ul. Wejherowskiej 28. </w:t>
      </w:r>
    </w:p>
    <w:p>
      <w:pPr>
        <w:pStyle w:val="14StanowiskoPodpisujacego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oraz Nr 205, poz. 1206.</w:t>
      </w:r>
    </w:p>
    <w:p>
      <w:pPr>
        <w:pStyle w:val="Footnote"/>
        <w:spacing w:before="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Nr 123, poz. 835, Nr 152, poz. 1020, Nr 238,  poz. 1578, Nr 257, poz. 1726, z 2011 r. Nr 185, poz. 1092, </w:t>
        <w:br/>
        <w:t xml:space="preserve">Nr 201, poz. 1183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, </w:t>
      </w:r>
      <w:r>
        <w:rPr>
          <w:rFonts w:cs="Verdana" w:ascii="Verdana" w:hAnsi="Verdana"/>
          <w:sz w:val="16"/>
          <w:szCs w:val="16"/>
        </w:rPr>
        <w:t>Nr 291, poz. 1707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color w:val="0000FF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Verdana"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17:00Z</dcterms:created>
  <dc:creator>Agnieszka Biernacka-Purzyc</dc:creator>
  <dc:description/>
  <dc:language>en-US</dc:language>
  <cp:lastModifiedBy>WI</cp:lastModifiedBy>
  <cp:lastPrinted>2012-01-17T10:42:00Z</cp:lastPrinted>
  <dcterms:modified xsi:type="dcterms:W3CDTF">2012-02-02T14:17:00Z</dcterms:modified>
  <cp:revision>2</cp:revision>
  <dc:subject/>
  <dc:title>UCHWAŁA NR </dc:title>
</cp:coreProperties>
</file>