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98/12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skargi Wojewody Dolnośląskiego </w:t>
        <w:br/>
        <w:t>do Wojewódzkiego Sądu Administracyjnego we Wrocławiu na uchwałę w sprawie nadania statutu Filharmonii im. Witolda Lutosławskiego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 /oddalenie skargi Wojewody Dolnośląskiego ze stycznia 2012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II/362/11 Rady Miejskiej Wrocławia z dnia </w:t>
        <w:br/>
        <w:t xml:space="preserve">17 listopada 2011 r. w sprawie nadania statutu Filharmonii im. Witolda Lutosławskiego we Wrocławiu (Dz. Urz. Woj. Doln. z 2012 r. poz. 354).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53:00Z</dcterms:created>
  <dc:creator>Magda</dc:creator>
  <dc:description/>
  <dc:language>en-US</dc:language>
  <cp:lastModifiedBy>WI</cp:lastModifiedBy>
  <cp:lastPrinted>2012-02-01T11:45:00Z</cp:lastPrinted>
  <dcterms:modified xsi:type="dcterms:W3CDTF">2012-02-01T10:56:00Z</dcterms:modified>
  <cp:revision>3</cp:revision>
  <dc:subject/>
  <dc:title>  Projekt 518A/08</dc:title>
</cp:coreProperties>
</file>