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zmiany uchwały Nr LIII/3218/06 Rady Miejskiej Wrocławia w sprawie nadania statutu Rodzinnemu Domowi Dziecka Nr 23 przy ul. Pawła Ignuta 101/103 m 3 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18/06 Rady Miejskiej Wrocławia z dnia 26 czerwca 2006 r. w sprawie nadania statutu Rodzinnemu Domowi Dziecka Nr 23 przy ul. Pawła Ignuta 101/103 m 3 we Wrocławiu (Biuletyn Urzędowy Rady Miejskiej we Wrocławiu Nr 7, poz. 222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DZINNEGO DOMU DZIECKA NR 23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>Rzepisy</w:t>
      </w:r>
      <w:r>
        <w:rPr>
          <w:b w:val="false"/>
          <w:sz w:val="22"/>
          <w:szCs w:val="22"/>
        </w:rPr>
        <w:t xml:space="preserve"> 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23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Pawła Ignuta 101/103 m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P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23 został nadany uchwałą Nr LIII/3218/06 Rady Miejskiej Wrocławia z dnia 26 czerwca 2006 roku w sprawie nadania statutu Rodzinnemu Domowi Dziecka Nr 23 z siedzibą przy ul. Pawła Ignuta 101/103 m 3 we Wrocławiu (Biuletyn Urzędowy Rady Miejskiej Wrocławia z dnia 14 lipca 2006 roku Nr 7 poz. 222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5, Nr 8, poz. 252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8:00Z</dcterms:created>
  <dc:creator>WI</dc:creator>
  <dc:description/>
  <dc:language>en-US</dc:language>
  <cp:lastModifiedBy>WI</cp:lastModifiedBy>
  <cp:lastPrinted>2012-01-26T11:20:00Z</cp:lastPrinted>
  <dcterms:modified xsi:type="dcterms:W3CDTF">2012-02-02T08:58:00Z</dcterms:modified>
  <cp:revision>2</cp:revision>
  <dc:subject/>
  <dc:title>projekt</dc:title>
</cp:coreProperties>
</file>