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99/12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skargi Wojewody Dolnośląskiego </w:t>
        <w:br/>
        <w:t xml:space="preserve">do Wojewódzkiego Sądu Administracyjnego we Wrocławiu </w:t>
        <w:br/>
        <w:t>na uchwałę w sprawie uchwalenia miejscowego planu zagospodarowania przestrzennego dla zachodniej części osiedla Pustki we Wrocławiu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 /oddalenie skargi Wojewody Dolnośląskiego z dnia 24 stycznia 2012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VIII/368/11 Rady Miejskiej Wrocławia z dnia 17 listopada 2011 r. w sprawie uchwalenia miejscowego planu zagospodarowania przestrzennego dla zachodniej części osiedla Pustki we Wrocławiu (Dz. Urz. Woj. Doln. z 2012 r. poz. 382).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49:00Z</dcterms:created>
  <dc:creator>Magda</dc:creator>
  <dc:description/>
  <dc:language>en-US</dc:language>
  <cp:lastModifiedBy>WI</cp:lastModifiedBy>
  <cp:lastPrinted>2012-02-01T11:57:00Z</cp:lastPrinted>
  <dcterms:modified xsi:type="dcterms:W3CDTF">2012-02-01T11:52:00Z</dcterms:modified>
  <cp:revision>3</cp:revision>
  <dc:subject/>
  <dc:title>  Projekt 518A/08</dc:title>
</cp:coreProperties>
</file>