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88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lokalizację kasyna gry przy ul. Menniczej 24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hotel Granary) we Wrocławiu, na wniosek Estrady Polska Sp. z o. o. z siedzibą </w:t>
        <w:br/>
        <w:t>w Opolu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20 stycznia 2012 r. Estrada Polska Sp. z o. o. z siedzibą </w:t>
        <w:br/>
        <w:t>w Opolu zwróciła się o zaopiniowanie lokalizacji kasyna gry przy ul. Menniczej 24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hotel Granary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6:00Z</dcterms:created>
  <dc:creator>Administrator</dc:creator>
  <dc:description/>
  <dc:language>en-US</dc:language>
  <cp:lastModifiedBy>WI</cp:lastModifiedBy>
  <cp:lastPrinted>2011-10-06T10:03:00Z</cp:lastPrinted>
  <dcterms:modified xsi:type="dcterms:W3CDTF">2012-01-30T11:15:00Z</dcterms:modified>
  <cp:revision>9</cp:revision>
  <dc:subject/>
  <dc:title>UCHWAŁA Nr </dc:title>
</cp:coreProperties>
</file>