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571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ństwa [...] na Dyrektora Gimnazjum nr 39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  Rada Miejska Wrocławia uwzględnia/ nie uwzględnia skargi Państwa [...] wniesioną/wniesionej na Dyrektora Gimnazjum nr 39 pismem z dnia </w:t>
        <w:br/>
        <w:t xml:space="preserve">27 lutego 2012 r. zawierającą/zawierającej zarzuty podejmowania działań niezgodnych z prawem w stosunku do syna skarżących w związku </w:t>
        <w:br/>
        <w:t xml:space="preserve">ze zdarzeniem, jakie miało miejsce na terenie szkoły w dniu 18 listopada 2011 r.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 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12"/>
          <w:szCs w:val="24"/>
        </w:rPr>
      </w:pPr>
      <w:r>
        <w:rPr>
          <w:rFonts w:cs="Arial" w:ascii="Verdana" w:hAnsi="Verdana"/>
          <w:color w:val="000000"/>
          <w:sz w:val="1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   </w:t>
      </w:r>
      <w:r>
        <w:rPr>
          <w:rFonts w:cs="Arial" w:ascii="Verdana" w:hAnsi="Verdana"/>
          <w:b/>
          <w:bCs/>
          <w:color w:val="000000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0:00Z</dcterms:created>
  <dc:creator>WI</dc:creator>
  <dc:description/>
  <dc:language>en-US</dc:language>
  <cp:lastModifiedBy>WI</cp:lastModifiedBy>
  <dcterms:modified xsi:type="dcterms:W3CDTF">2012-03-08T07:54:00Z</dcterms:modified>
  <cp:revision>5</cp:revision>
  <dc:subject/>
  <dc:title/>
</cp:coreProperties>
</file>