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545/12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12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i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zatwierdzenia taryf </w:t>
        <w:br/>
        <w:t>dla zbiorowego zaopatrzenia w wodę i zbiorowego odprowadzania ścieków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16"/>
          <w:szCs w:val="22"/>
        </w:rPr>
      </w:pPr>
      <w:r>
        <w:rPr>
          <w:rFonts w:cs="Verdana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i [...] </w:t>
        <w:br/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 xml:space="preserve">nr XX/421/11 Rady Miejskiej Wrocławia z dnia 29 grudnia 2011 r. w sprawie zatwierdzenia taryf </w:t>
        <w:br/>
        <w:t>dla zbiorowego zaopatrzenia w wodę i zbiorowego odprowadzania ścieków (Biuletyn Urzędowy Rady Miejskiej Wrocławia Nr 12, poz. 452, tom I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10:00Z</dcterms:created>
  <dc:creator>umw</dc:creator>
  <dc:description/>
  <dc:language>en-US</dc:language>
  <cp:lastModifiedBy>WI</cp:lastModifiedBy>
  <cp:lastPrinted>2011-12-08T08:15:00Z</cp:lastPrinted>
  <dcterms:modified xsi:type="dcterms:W3CDTF">2012-03-08T07:57:00Z</dcterms:modified>
  <cp:revision>5</cp:revision>
  <dc:subject/>
  <dc:title>UCHWAŁA NR III/31/06</dc:title>
</cp:coreProperties>
</file>