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 projektu Uchwały Nr ………/20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………… 2012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22"/>
        </w:rPr>
        <w:t xml:space="preserve">w sprawie przyjęcia </w:t>
      </w:r>
      <w:r>
        <w:rPr>
          <w:rFonts w:cs="Verdana" w:ascii="Verdana" w:hAnsi="Verdana"/>
          <w:b/>
          <w:sz w:val="22"/>
          <w:szCs w:val="28"/>
        </w:rPr>
        <w:t>programu opieki nad zwierzętami bezdomnymi oraz zapobiegania bezdomności zwierząt na terenie Gminy Wrocław w 2012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Bezdomność zwierząt jest zjawiskiem społecznym, którego głównymi przyczynami są: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1) niekontrolowane rozmnażanie,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2) porzucanie zwierząt przez właścicieli,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3) ucieczki zwierząt,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4) łatwość pozyskiwania zwierząt,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5) panujące mody na dane rasy zwierząt,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6) brak edukacji i wiedzy społeczeństwa w zakresie metod zapobiegania bezdomności, ze szczególnym uwzględnieniem sterylizacji i kastracji.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Według raportu Najwyższej Izby Kontroli w sprawie przestrzegania praw zwierząt z dnia 23 sierpnia 2011 r., zjawisko bezdomności zwierząt utrzymuje się na wysokim poziomie i ma tendencję wzrostową.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Sterylizacja i kastracja (pozbawienie możliwości rozmnażania) zwierząt bezdomnych oraz domowych to norma w większości cywilizowanych krajach oraz najskuteczniejsza metoda unikania niekontrolowanej rozrodczości zwierząt. Program zakłada zachęcanie właścicieli i opiekunów społecznych zwierząt do ich sterylizacji i kastracji, poprzez prowadzenie działań edukacyjno-informacyjnych oraz akcji dofinansowywania tych zabiegów. </w:t>
      </w:r>
    </w:p>
    <w:p>
      <w:pPr>
        <w:pStyle w:val="Tekstpodstawowy2"/>
        <w:rPr>
          <w:bCs/>
          <w:szCs w:val="22"/>
        </w:rPr>
      </w:pPr>
      <w:r>
        <w:rPr>
          <w:bCs/>
          <w:szCs w:val="22"/>
        </w:rPr>
        <w:t xml:space="preserve">Koty wolno żyjące, bytujące głównie w piwnicach budynków mieszkalnych, są elementem ekosystemu miejskiego, a ich obecność zapobiega rozprzestrzenianiu się gryzoni (myszy i szczurów). Koty te nie są zwierzętami bezdomnymi, dlatego nie należy ich wyłapywać ani wywozić, lecz stwarzać warunki bytowania w miejscach ich dotychczasowego schronienia. 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godnie z art. 11a ust. 1 ustawy o ochronie zwierząt (Dz. U. z 2003 r. Nr 106, poz.1002 z późn. zm.) do kompetencji Rady Miejskiej Wrocławia należy przyjęcie programu </w:t>
      </w:r>
      <w:r>
        <w:rPr>
          <w:rFonts w:cs="Verdana" w:ascii="Verdana" w:hAnsi="Verdana"/>
          <w:bCs/>
          <w:sz w:val="22"/>
          <w:szCs w:val="28"/>
        </w:rPr>
        <w:t>opieki nad zwierzętami bezdomnymi oraz zapobiegania bezdomności zwierząt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Zapewnienie opieki bezdomnym zwierzętom należy do zadań własnych gmin na podstawie art. 11 ust. 1 w/w ustawy. Miasto Wrocław nie posiadało dotychczas takiego programu, jednakże realizując obowiązki ustawowe prowadzi szereg działań w zakresie zapobiegania bezdomności zwierząt poprzez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ind w:left="290" w:hanging="29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pewnienie opieki bezdomnym zwierzętom w Schronisku dla Bezdomnych Zwierzą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ind w:left="290" w:hanging="29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pobieganie bezdomności zwierzą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ind w:left="290" w:hanging="29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ektroniczne znakowanie psów (czipowanie) i ich rejestracj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ind w:left="290" w:hanging="29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prawowanie opieki nad kotami wolno żyjącymi;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tabs>
          <w:tab w:val="clear" w:pos="360"/>
        </w:tabs>
        <w:rPr/>
      </w:pPr>
      <w:r>
        <w:rPr/>
        <w:t>„</w:t>
      </w:r>
      <w:r>
        <w:rPr/>
        <w:t xml:space="preserve">Program </w:t>
      </w:r>
      <w:r>
        <w:rPr>
          <w:szCs w:val="28"/>
        </w:rPr>
        <w:t>opieki nad zwierzętami bezdomnymi oraz zapobiegania bezdomności zwierząt</w:t>
      </w:r>
      <w:r>
        <w:rPr/>
        <w:t>”, formalnie ureguluje sprawy związane z zapobieganiem bezdomności zwierząt na terenie Gminy Wrocław.</w:t>
      </w:r>
    </w:p>
    <w:p>
      <w:pPr>
        <w:pStyle w:val="Tekstpodstawowy2"/>
        <w:tabs>
          <w:tab w:val="clear" w:pos="360"/>
        </w:tabs>
        <w:rPr/>
      </w:pPr>
      <w:r>
        <w:rPr/>
      </w:r>
    </w:p>
    <w:p>
      <w:pPr>
        <w:pStyle w:val="Tekstpodstawowy2"/>
        <w:tabs>
          <w:tab w:val="clear" w:pos="360"/>
        </w:tabs>
        <w:rPr>
          <w:color w:val="FF0000"/>
        </w:rPr>
      </w:pPr>
      <w:r>
        <w:rPr/>
        <w:t xml:space="preserve">Celem Programu jest w szczególności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pewnienie opieki bezdomnym zwierzętom z terenu Gminy oraz  poszukiwanie nowych właścicieli dla zwierząt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graniczenie populacji zwierząt bezdomnych i kotów wolno żyjących poprzez sterylizację i kastrację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awowanie opieki nad kotami wolno żyjącymi, realizowane przez Miasto we współpracy z organizacjami, których statutowym celem działania jest ochrona zwierząt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ukacja mieszkańców Miasta w zakresie humanitarnego traktowania zwierząt oraz obowiązków właścicieli wobec zwierząt domow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tabs>
          <w:tab w:val="clear" w:pos="360"/>
        </w:tabs>
        <w:rPr/>
      </w:pPr>
      <w:r>
        <w:rPr/>
        <w:t>Środki na realizację w roku 2012 zadań wynikających z Programu, są ujęte w planie finansowym Wydziału Inżynierii Miejskiej w ramach dotacji dla Schroniska dla Bezdomnych Zwierząt oraz w planie finansowym Wydziału Środowiska i Rolnictw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220"/>
      <w:jc w:val="center"/>
      <w:outlineLvl w:val="0"/>
    </w:pPr>
    <w:rPr>
      <w:rFonts w:ascii="Verdana" w:hAnsi="Verdana" w:cs="Verdan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G Times" w:hAnsi="CG Times" w:cs="CG Times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24:00Z</dcterms:created>
  <dc:creator>emilia szwonder</dc:creator>
  <dc:description/>
  <dc:language>en-US</dc:language>
  <cp:lastModifiedBy>WI</cp:lastModifiedBy>
  <cp:lastPrinted>2012-02-28T08:57:00Z</cp:lastPrinted>
  <dcterms:modified xsi:type="dcterms:W3CDTF">2012-03-05T12:25:00Z</dcterms:modified>
  <cp:revision>3</cp:revision>
  <dc:subject/>
  <dc:title>UCHWAŁA NR……</dc:title>
</cp:coreProperties>
</file>