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jc w:val="right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ojekt</w:t>
      </w:r>
    </w:p>
    <w:p>
      <w:pPr>
        <w:pStyle w:val="Heading"/>
        <w:tabs>
          <w:tab w:val="clear" w:pos="708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                /12</w:t>
      </w:r>
    </w:p>
    <w:p>
      <w:pPr>
        <w:pStyle w:val="Heading"/>
        <w:tabs>
          <w:tab w:val="clear" w:pos="708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eading"/>
        <w:tabs>
          <w:tab w:val="clear" w:pos="708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                    2012 r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tabs>
          <w:tab w:val="left" w:pos="-284" w:leader="none"/>
          <w:tab w:val="left" w:pos="0" w:leader="none"/>
          <w:tab w:val="left" w:pos="360" w:leader="none"/>
        </w:tabs>
        <w:spacing w:before="0" w:after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w sprawie zmiany uchwały Nr XX/417/11 Rady Miejskiej Wrocławia </w:t>
        <w:br/>
        <w:t>w sprawie budżetu Miasta na 2012 ro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539"/>
        <w:rPr/>
      </w:pPr>
      <w:r>
        <w:rPr>
          <w:rFonts w:cs="Verdana" w:ascii="Verdana" w:hAnsi="Verdana"/>
          <w:sz w:val="22"/>
        </w:rPr>
        <w:t xml:space="preserve">Na podstawie art. 18 ust. 2 pkt 4 ustawy z dnia 8 marca 1990 r. </w:t>
        <w:br/>
        <w:t>o samorządzie gminnym (t.j. Dz.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, art. 12 pkt 5 ustawy z dnia 5 czerwca 1998 r. o samorządzie powiatowym (t.j. Dz.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, art. 211, art. 212, art. 214 ustawy z dnia 27 sierpnia 2009 r. o finansach publicznych (Dz.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uchwale Nr XX/417/11 Rady Miejskiej Wrocławia z dnia 29 grudnia </w:t>
        <w:br/>
        <w:t xml:space="preserve">2011 r. w sprawie budżetu Miasta na 2012 rok (Dz. Urz. Woj. Dolnośląskiego </w:t>
        <w:br/>
        <w:t>z dnia 24 stycznia 2012 r. poz. 323), wprowadza się następujące zmiany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  <w:tab w:val="left" w:pos="1440" w:leader="none"/>
        </w:tabs>
        <w:spacing w:before="12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 w ust. 1 dochody budżetu Miasta zwiększa się o kwotę 9.003.767 zł,</w:t>
        <w:br/>
        <w:t xml:space="preserve">z tego: w pkt 1 dochody bieżące zwiększa się o kwotę 3.683.940 zł, w pkt 2 dochody majątkowe zwiększa się o kwotę 5.319.827 zł, z tego: w lit. a dotacje i środki przeznaczone na inwestycje zwiększa się o kwotę </w:t>
        <w:br/>
        <w:t>5.319.827 zł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  <w:tab w:val="left" w:pos="1440" w:leader="none"/>
        </w:tabs>
        <w:spacing w:before="120" w:after="0"/>
        <w:ind w:left="363" w:hanging="357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w § 1 w ust. 2 wydatki budżetu Miasta zwiększa się o kwotę 9.003.767 zł, </w:t>
        <w:br/>
        <w:t xml:space="preserve">z tego: w pkt 1 wydatki bieżące zwiększa się o kwotę 2.028.425 zł, z tego: </w:t>
        <w:br/>
        <w:t xml:space="preserve">w lit. a wydatki jednostek budżetowych zwiększa się o kwotę 1.525.435 zł, </w:t>
        <w:br/>
        <w:t xml:space="preserve">w tym: tiret pierwsze wydatki na wynagrodzenia i składki od nich naliczane zwiększa się o kwotę 81.927 zł, w tym na programy finansowane z udziałem środków europejskich zwiększa się o kwotę 54.902 zł, tiret drugie wydatki związane z realizacją ich statutowych zadań zwiększa się o kwotę </w:t>
        <w:br/>
        <w:t xml:space="preserve">1.443.508 zł, w tym na programy finansowane z udziałem środków europejskich zwiększa się o kwotę 54.353 zł, w lit. b dotacje udzielane </w:t>
        <w:br/>
        <w:t xml:space="preserve">z budżetu Miasta na zadania bieżące zwiększa się o kwotę 501.317 zł, w lit. c świadczenia na rzecz osób fizycznych zwiększa się o kwotę 1.673 zł, w pkt 2 wydatki majątkowe zwiększa się o kwotę 6.975.342 zł, z tego: w lit. a inwestycje i zakupy inwestycyjne zwiększa się o kwotę 6.975.342 zł, w tym na programy finansowane z udziałem środków europejskich zwiększa się </w:t>
        <w:br/>
        <w:t>o kwotę 6.975.342 zł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  <w:tab w:val="left" w:pos="1440" w:leader="none"/>
        </w:tabs>
        <w:spacing w:before="120" w:after="0"/>
        <w:ind w:left="363" w:hanging="357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w § 3 w ust. 2 otrzymuje brzmienie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3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2. Plany przychodów i kosztów samorządowych zakładów budżetowych oraz dochodów i wydatków rachunku dochodów samorządowych jednostek budżetowych przedstawia załącznik nr 5.”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łącznikach nr 1, 2, 3, 4, 5, 8, 11 i 13 do uchwały XX/417/11 Rady Miejskiej Wrocławia z dnia 29 grudnia 2011 r. w sprawie budżetu Miasta na 2012 rok wprowadza się zmiany (w odpowiednich pozycjach), które zostały przedstawione w załącznikach nr 1, 2, 3, 4, 5, 6, 7 i 8 do niniejszej uchwały.</w:t>
      </w:r>
    </w:p>
    <w:p>
      <w:pPr>
        <w:pStyle w:val="TextBody"/>
        <w:spacing w:before="12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  <w:u w:val="single"/>
        </w:rPr>
        <w:t>U Z A S A D N I E N I E</w:t>
      </w:r>
    </w:p>
    <w:p>
      <w:pPr>
        <w:pStyle w:val="TextBody"/>
        <w:spacing w:lineRule="auto" w:line="360" w:before="120" w:after="0"/>
        <w:ind w:firstLine="53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 uchwale Rady Miejskiej Wrocławia zmieniającej budżet Miasta na 2012 rok proponuje się wprowadzić następujące zmiany:</w:t>
      </w:r>
    </w:p>
    <w:p>
      <w:pPr>
        <w:pStyle w:val="Tekstpodstawowywcity3"/>
        <w:spacing w:before="120" w:after="120"/>
        <w:ind w:hanging="0"/>
        <w:jc w:val="center"/>
        <w:rPr>
          <w:bCs w:val="false"/>
          <w:szCs w:val="20"/>
        </w:rPr>
      </w:pPr>
      <w:r>
        <w:rPr>
          <w:bCs w:val="false"/>
          <w:szCs w:val="20"/>
        </w:rPr>
        <w:t>ZMIANY PLANU DOCHODÓW I WYDATKÓW</w:t>
      </w:r>
    </w:p>
    <w:p>
      <w:pPr>
        <w:pStyle w:val="Normal"/>
        <w:numPr>
          <w:ilvl w:val="6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W związku z pismem Wojewody Dolnośląskiego Nr FB.OFPRR.3141/10-1/2012 </w:t>
        <w:br/>
        <w:t>w sprawie przyznania dotacji celowej z budżetu państwa na realizację inwestycji pn. "Przebudowa ul. Kamieńskiego od ul. Starościńskiej do granic miasta" w ramach Narodowego programu przebudowy dróg lokalnych, dokonuje się zwiększenia planu dochodów majątkowych w poz. Dotacje celowe z budżetu państwa o kwotę 319.827 zł oraz zwiększenia planu wydatków w dziale 600 (Transport i łączność), rozdziale 60016 (Drogi publiczne gminne) o ww. kwotę z przeznaczeniem na realizację powyższego zadania.</w:t>
      </w:r>
    </w:p>
    <w:p>
      <w:pPr>
        <w:pStyle w:val="Normal"/>
        <w:numPr>
          <w:ilvl w:val="6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Na wniosek Zarządu Dróg i Utrzymania Miasta Nr EEE.419.1.5.20125.2012.IwF dokonuje się zwiększenia planu dochodów bieżących w poz. Dochody z majątku – najem i dzierżawa z tytułu dzierżawy pasa drogowego pod reklamy o kwotę </w:t>
        <w:br/>
        <w:t xml:space="preserve">531.350 zł oraz planu wydatków o ww. kwotę w dziale 600 (Transport i łączność), rozdziale 60016 (Drogi publiczne gminne) z przeznaczeniem na realizację zadań </w:t>
        <w:br/>
        <w:t>w zakresie utrzymania infrastruktury komunikacji miejskiej, m.in. wyposażenie przystanków w wiaty i ich bieżące utrzymanie.</w:t>
      </w:r>
    </w:p>
    <w:p>
      <w:pPr>
        <w:pStyle w:val="Normal"/>
        <w:numPr>
          <w:ilvl w:val="6"/>
          <w:numId w:val="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Zarządu Obsługi Jednostek Miejskich Nr DJP/502/1408/12 dokonuje się zwiększenia planu dochodów bieżących o łączną kwotę 3.730 zł, z tego w poz. Dochody z majątku - wpływy z czynszów o kwotę 2.360 zł z tytułu wpłaty firmy wynajmującej pomieszczenia od Rady Osiedla Pilczyce – Kozanów – Popowice Płn. za zużycie mediów, w poz. Pozostałe dochody – różne wpływy o kwotę 1.370 zł z tytułu wpłat od firm darowizn na organizację przez Rady Osiedli Kuźniki i Świniary imprez osiedlowych (1.050 zł) oraz zwrotu od firmy TAURON Radzie Osiedla Brochów nadpłaty za zużycie energii elektrycznej (320 zł). Jednocześnie zwiększa się odpowiednio plan wydatków w dziale 750 (Administracja publiczna), rozdziale 75022 (Rady gmin /miast i miast na prawach powiatu/) o kwotę 3.730 zł z przeznaczeniem m.in. na organizację imprez osiedlowych przez Rady Osiedli: Brochów (320 zł), Kuźniki (800 zł), Pilczyce – Kozanów – Popowice Płn. (2.360 zł) oraz Świniary </w:t>
        <w:br/>
        <w:t>(250 zł).</w:t>
      </w:r>
    </w:p>
    <w:p>
      <w:pPr>
        <w:pStyle w:val="Normal"/>
        <w:numPr>
          <w:ilvl w:val="6"/>
          <w:numId w:val="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wnioskiem Wydziału Bezpieczeństwa i Zarządzania Kryzysowego Urzędu Miejskiego Wrocławia Nr WBZ-DI-7235.2.11.2012.Z.J. dokonuje się zwiększenia planu dochodów bieżących w poz. Pozostałe dochody – różne wpływy z tytułu opłat </w:t>
        <w:br/>
        <w:t xml:space="preserve">za holowanie i parkowanie pojazdów oraz odpłatne przekazanie ich do demontażu </w:t>
        <w:br/>
        <w:t xml:space="preserve">o kwotę 2.017.670 zł oraz zwiększenia planu wydatków w dziale 754 (Bezpieczeństwo publiczne i ochrona przeciwpożarowa), rozdziale 75495 (Pozostała działalność) </w:t>
        <w:br/>
        <w:t>o kwotę 1.243.170 zł z przeznaczeniem na pokrycie kosztów związanych z usuwaniem pojazdów i ich przechowywaniem na parkingach strzeżonych.</w:t>
      </w:r>
    </w:p>
    <w:p>
      <w:pPr>
        <w:pStyle w:val="Normal"/>
        <w:numPr>
          <w:ilvl w:val="6"/>
          <w:numId w:val="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umową z Wojewódzkim Funduszem Ochrony Środowiska i Gospodarki Wodnej w sprawie przyznania dotacji na realizację zadania inwestycyjnego pn. „Budowa wału przeciwpowodziowego na Osiedlu Kozanów od Mostu Maślickiego, wzdłuż ulic: Nadrzecznej, Gwareckiej i Ignuta - do siedziby Policji przy ul. Połbina”, dokonuje się zmiany nazwy zadania z: "Budowa wału przeciwpowodziowego dla osiedla Kozanów we Wrocławiu" na zadanie jw., zwiększenia planu dochodów </w:t>
        <w:br/>
        <w:t xml:space="preserve">w poz. Dotacje i środki z funduszy o kwotę 5.000.000 zł oraz zwiększenia planu wydatków w dziale 754 (Bezpieczeństwo publiczne i ochrona przeciwpożarowa), rozdziale 75495 (Pozostała działalność) o ww. kwotę z przeznaczeniem na realizację ww. zadania w br. </w:t>
      </w:r>
    </w:p>
    <w:p>
      <w:pPr>
        <w:pStyle w:val="Normal"/>
        <w:numPr>
          <w:ilvl w:val="6"/>
          <w:numId w:val="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Edukacji Urzędu Miejskiego Wrocławia Nr WED-DBS.3026.245.2012.9w  dokonuje się zwiększenia planu dochodów bieżących w poz. Pozostałe dochody – różne wpływy o kwotę 4.891 zł z tytułu wpłaty do budżetu pozostałych na dzień 31 grudnia 2011 roku środków finansowych na wydzielonym rachunku dochodów Szkoły Podstawowej Nr 1 oraz zwiększenia planu wydatków </w:t>
        <w:br/>
        <w:t>w dziale 801 (Oświata i wychowanie), rozdziale 80101 (Szkoły podstawowe) o ww. kwotę z przeznaczeniem na dofinansowanie obiadów dla uczniów będących w trudnej sytuacji materialnej oraz na zakup sprzętu komputerowego.</w:t>
      </w:r>
    </w:p>
    <w:p>
      <w:pPr>
        <w:pStyle w:val="Normal"/>
        <w:numPr>
          <w:ilvl w:val="6"/>
          <w:numId w:val="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Zarządu Inwestycji Miejskich Nr NZP.AA.0310-15/12 dokonuje się zwiększenia planu dochodów bieżących w poz. Pozostałe dochody – różne wpływy </w:t>
        <w:br/>
        <w:t xml:space="preserve">o kwotę 606.522 zł. W 2009 roku w związku z planowaną budową siedziby Szkoły Podstawowej nr 84 przy ul. Górnickiego Zarząd Inwestycji Miejskich dokonał opłaty za wycinkę drzew. Z uwagi na to, iż odstąpiono od realizacji ww. inwestycji, wniesiona opłata została zwrócona na konto jednostki. Jednocześnie dokonuje się zwiększenia planu wydatków inwestycyjnych w dziale 801 (Oświata i wychowanie), z tego </w:t>
        <w:br/>
        <w:t>w rozdzia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0101 (Szkoły podstawowe) o kwotę 406.522 zł z przeznaczeniem na przebudowę sanitariatów w Szkole Podstawowej nr 18 przy ul. Poznańskiej, w tym utworzenie toalety dla osób niepełnospraw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rFonts w:cs="Verdana" w:ascii="Verdana" w:hAnsi="Verdana"/>
          <w:sz w:val="20"/>
        </w:rPr>
        <w:t>80104 (Przedszkola) o kwotę 200.000 zł z przeznaczeniem na przebudowę bloku żywienia w Przedszkolu nr 96 przy Alei Pracy (zgodnie z decyzją Państwowego Powiatowego Inspektora Sanitarnego we Wrocławiu).</w:t>
      </w:r>
    </w:p>
    <w:p>
      <w:pPr>
        <w:pStyle w:val="Normal"/>
        <w:numPr>
          <w:ilvl w:val="6"/>
          <w:numId w:val="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ki Wydziału Edukacji Urzędu Miejskiego Wrocławia Nr WED-DPE.042.13.1.2012.1 oraz Nr WED-DPE.042.13.1.2012.2 dokonuje się zwiększenia planu dochodów bieżących w poz. Środki na zadania realizowane na podstawie porozumień/umów pozyskane z innych źródeł o łączną kwotę 10.886 zł oraz zwiększenia planu wydatków o ww. kwotę w dziale 801 (Oświata i wychowanie) </w:t>
        <w:br/>
        <w:t xml:space="preserve">z przeznaczeniem na realizację programu wymiany młodzieży polsko – niemieckiej, </w:t>
        <w:br/>
        <w:t xml:space="preserve">z tego w rozdz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80120 (Licea ogólnokształcące) o kwotę 6.504 zł z przeznaczeniem dla IV Liceum Ogólnokształcącego przy ul. Świstackiego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0130 (Szkoły zawodowe) o kwotę 4.382 zł z przeznaczeniem dla Zespołu Szkół Gastronomicznych przy ul. Kamiennej.</w:t>
      </w:r>
    </w:p>
    <w:p>
      <w:pPr>
        <w:pStyle w:val="Normal"/>
        <w:numPr>
          <w:ilvl w:val="6"/>
          <w:numId w:val="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wniosek Miejskiego Ośrodka Pomocy Społecznej we Wrocławiu Nr MOPS-NDRA/637/2012 dokonuje się zwiększenia planu dochodów bieżących o łączną kwotę 314.662 zł, z tego w poz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</w:rPr>
        <w:t>dochody z majątku – wpływy z czynszów o kwotę 187.000 zł z tytułu wpłat czynszu za dzierżawę pomieszczeń w Ośrodku Opiekuńczo – Adaptacyjnym „Pensjonat dla osób starszych”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z usług o łączną kwotę 127.662 zł, z tego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oz. wpływy z opłat za pobyt w ośrodkach wsparcia wnoszonych przez mieszkańców Ośrodka Opiekuńczo – Adaptacyjnego „Pensjonat dla osób starszych” o kwotę 37.000 zł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oz. pozostałe wpływy z usług o kwotę 90.662 zł z tytułu opłat wnoszonych przez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126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mioty realizujące zadania z zakresu pomocy społecznej w lokalach gminnych użyczonych tym podmiotom będących w trwałym zarządzie MOPS (38.000 zł),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126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yrektorów Rodzinnych Domów Dziecka z tytułu zwrotu za członków ich rodzin części kosztów związanych z bieżącym utrzymaniem placówek (52.662 zł)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dnocześnie zwiększa się plan wydatków w dziale 852 (Pomoc społeczna) o łączną kwotę 314.662 zł, z tego w rozdziale: 85201 (Placówki opiekuńczo - wychowawcze) </w:t>
        <w:br/>
        <w:t xml:space="preserve">o kwotę 52.662 zł, 85203 (Ośrodki wsparcia) o kwotę 224.000 zł, 85219 (Ośrodki Pomocy Społecznej) o kwotę 38.000 zł, z przeznaczeniem na pokrycie kosztów związanych z utrzymaniem budynków będących w trwałym zarządzie MOPS, </w:t>
        <w:br/>
        <w:t>w których mieszczą się m.in. Rodzinne Domy Dziecka oraz Pensjonat dla osób starszych.</w:t>
      </w:r>
    </w:p>
    <w:p>
      <w:pPr>
        <w:pStyle w:val="Normal"/>
        <w:numPr>
          <w:ilvl w:val="6"/>
          <w:numId w:val="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Miejskiego Ośrodka Pomocy Społecznej we Wrocławiu Nr MOPS-NDRA/351/2012 dokonuje się zwiększenia planu dochodów bieżących w poz. Dotacje </w:t>
        <w:br/>
        <w:t xml:space="preserve">i środki na finansowanie wydatków związanych z realizacją zadań współfinansowanych ze środków europejskich - środki z funduszy strukturalnych </w:t>
        <w:br/>
        <w:t xml:space="preserve">o kwotę 40.102 zł oraz zwiększenia planu wydatków w dziale 852 (Pomoc społeczna), rozdziale 85219 (Ośrodki pomocy społecznej) o ww. kwotę z przeznaczeniem na realizację projektu „Moje miejsce NGO”, którego celem jest rozwój usług społecznych, przezwyciężających indywidualne bariery w integracji społecznej, w tym w wejściu na rynek pracy, skierowanych do młodzieży w wieku 16 – 25 lat przebywającej lub opuszczającej całodobowe placówki opiekuńczo – wychowawcze i rodziny zastępcze </w:t>
        <w:br/>
        <w:t>z terenu gminy Wrocław. Gmina Wrocław jest partnerem w tym projekcie. Projekt realizowany będzie w latach 2012-2014.</w:t>
      </w:r>
    </w:p>
    <w:p>
      <w:pPr>
        <w:pStyle w:val="Normal"/>
        <w:numPr>
          <w:ilvl w:val="6"/>
          <w:numId w:val="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Zdrowia i Spraw Społecznych Urzędu Miejskiego Wrocławia </w:t>
        <w:br/>
        <w:t xml:space="preserve">Nr WZD-N.3026.1.2012 dokonuje się zwiększenia planu dochodów bieżących w poz. Dotacje i środki na finansowanie wydatków związanych z realizacją zadań współfinansowanych ze środków europejskich - środki z funduszy strukturalnych </w:t>
        <w:br/>
        <w:t xml:space="preserve">o kwotę 22.520 zł oraz zwiększenia planu wydatków w dziale 853 (Pozostałe zadania w zakresie polityki społecznej), rozdziale 85395 (Pozostała działalność) </w:t>
        <w:br/>
        <w:t xml:space="preserve">z przeznaczeniem na realizację projektu "Patron - kompleksowy projekt wsparcia </w:t>
        <w:br/>
        <w:t>i promocji przedsiębiorczości osób niepełnosprawnych", mającego na celu zwiększenie samozatrudnienia osób niepełnosprawnych. Projekt będzie realizowany w latach 2012-2013.</w:t>
      </w:r>
    </w:p>
    <w:p>
      <w:pPr>
        <w:pStyle w:val="Normal"/>
        <w:numPr>
          <w:ilvl w:val="6"/>
          <w:numId w:val="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wnioskiem Biura Sportu, Turystyki i Rekreacji Urzędu Miejskiego Wrocławia Nr BSR.ZS.3026.6.2012 dokonuje się zwiększenia planu dochodów bieżących w poz. Pozostałe dochody o łączną kwotę 131.607 zł z tytułu zwrotu przez Klub Sportowy AZS Wrocław części dotacji celowych niewykorzystanych w latach 2007-2009 w pełnej wysokości - m.in. na realizację zadań Młodzieżowych Centrów Sportu (głównie sekcji biathlonowej) wraz z odsetkami. Jednocześnie zwiększa się plan wydatków w dziale 926 (Kultura fizyczna), rozdziale 92605 (Zadania w zakresie kultury fizycznej) o ww. kwotę z przeznaczeniem na organizację imprez i zajęć sportowych dla dzieci i młodzieży w 2012 roku, w tym: Międzynarodowego Integracyjnego Turnieju Tańca Towarzyskiego, 28. Maratonu Pływackiego o Puchar Wrocławia, XXIII Międzynarodowych Zawodów Pływackich „Memoriał Marka Petrusewicza”, cyklu ogólnopolskich zawodów szermierczych, imprez lekkoatletycznych oraz zawodów w karate i łucznictwie, Akademickich Mistrzostw Wrocławia oraz cyklu imprez Akademickich Mistrzostw Polski rozgrywanych na terenie Wrocławia.  </w:t>
      </w:r>
    </w:p>
    <w:p>
      <w:pPr>
        <w:pStyle w:val="Normal"/>
        <w:numPr>
          <w:ilvl w:val="6"/>
          <w:numId w:val="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konuje się przeniesienia w planie dochodów pomiędzy paragrafami klasyfikacji budżetowej w poz. Dotacje i środki z funduszy - w związku ze zmianą rozporządzenia Ministra Finansów w sprawie szczegółowej klasyfikacji dochodów, wydatków, przychodów i rozchodów oraz środków pochodzących ze źródeł zagranicznych </w:t>
        <w:br/>
        <w:t xml:space="preserve">– dla klasyfikowania dotacji na inwestycje przyznanych z WFOŚiGW z paragrafu </w:t>
        <w:br/>
        <w:t>6260 do paragrafu 6280.</w:t>
      </w:r>
    </w:p>
    <w:p>
      <w:pPr>
        <w:pStyle w:val="Tekstpodstawowywcity3"/>
        <w:spacing w:before="120" w:after="120"/>
        <w:ind w:hanging="0"/>
        <w:jc w:val="center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/>
          <w:bCs w:val="false"/>
          <w:sz w:val="20"/>
          <w:szCs w:val="20"/>
        </w:rPr>
      </w:r>
    </w:p>
    <w:p>
      <w:pPr>
        <w:pStyle w:val="Tekstpodstawowywcity3"/>
        <w:spacing w:before="120" w:after="120"/>
        <w:ind w:hanging="0"/>
        <w:jc w:val="center"/>
        <w:rPr>
          <w:sz w:val="20"/>
        </w:rPr>
      </w:pPr>
      <w:r>
        <w:rPr>
          <w:bCs w:val="false"/>
          <w:szCs w:val="20"/>
        </w:rPr>
        <w:t>ZMIANY PLANU WYDATKÓW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/>
      </w:pPr>
      <w:r>
        <w:rPr>
          <w:sz w:val="20"/>
        </w:rPr>
        <w:t>Na wniosek Wydziału Podatków i Opłat Urzędu Miejskiego Wrocławia Nr WPO-DPT.3130.4.9.2012 dokonuje się zwiększenia planu wydatków w dziale 750 (Administracja publiczna), rozdziale 75023 (Urzędy gmin /miast i miast na prawach powiatu/) o kwotę 200.000 zł z przeznaczeniem na wypłatę wynagrodzenia z tytułu wykonywania czynności inkasa opłaty skarbowej Dolnośląskiemu Urzędowi Wojewódzkiemu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sz w:val="20"/>
        </w:rPr>
      </w:pPr>
      <w:r>
        <w:rPr>
          <w:sz w:val="20"/>
        </w:rPr>
        <w:t xml:space="preserve">W związku z wnioskiem Wydziału Zdrowia i Spraw Społecznych Urzędu Miejskiego Wrocławia Nr WZD-O.3026.3.2012.HJP dokonuje się zwiększenia planu wydatków </w:t>
        <w:br/>
        <w:t xml:space="preserve">w dziale 851 (Ochrona zdrowia), rozdziale 85149 (Programy polityki zdrowotnej) </w:t>
        <w:br/>
        <w:t xml:space="preserve">o kwotę 150.000 zł z przeznaczeniem na realizację zadań wsparcia nad chorymi </w:t>
        <w:br/>
        <w:t>w terminalnym okresie chorob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sz w:val="20"/>
        </w:rPr>
      </w:pPr>
      <w:r>
        <w:rPr>
          <w:sz w:val="20"/>
        </w:rPr>
        <w:t xml:space="preserve">Na wnioski Centrum Sztuki Impart Nr GK – 360 – 3/12 oraz Nr GK-360-7/12 dokonuje się zwiększenia planu wydatków w dziale 921 (Kultura i ochrona dziedzictwa narodowego), rozdziale 92113 (Centra kultury i sztuki) o łączną kwotę 124.500 zł </w:t>
        <w:br/>
        <w:t>z przeznaczeniem na remont toalet (70.000 zł) oraz na pokrycie kosztów wynajmu przez tę instytucję pomieszczeń biurowych przy ul. Mazowieckiej (54.500 zł)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/>
      </w:pPr>
      <w:r>
        <w:rPr>
          <w:sz w:val="20"/>
        </w:rPr>
        <w:t>Na wniosek Wydziału Kultury Urzędu Miejskiego Wrocławia Nr WKL-FI.3037.12. 2012.R.G. dokonuje się zwiększenia planu wydatków w dziale 921 (Kultura i ochrona dziedzictwa narodowego), rozdziale 92195 (Pozostała działalność) o kwotę 300.000 zł z przeznaczeniem na realizację projektu "Brama do Nadodrza - wykonanie muralu artystycznego".</w:t>
      </w:r>
    </w:p>
    <w:p>
      <w:pPr>
        <w:pStyle w:val="Tekstpodstawowywcity3"/>
        <w:spacing w:before="120" w:after="120"/>
        <w:ind w:hanging="0"/>
        <w:jc w:val="center"/>
        <w:rPr>
          <w:bCs w:val="false"/>
          <w:szCs w:val="20"/>
        </w:rPr>
      </w:pPr>
      <w:r>
        <w:rPr>
          <w:bCs w:val="false"/>
          <w:szCs w:val="20"/>
        </w:rPr>
        <w:t>PRZENIESIENIA PLANU WYDATKÓW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W związku z wnioskiem Zarządu Dróg i Utrzymania Miasta Nr FXEE.0320-05/15241/12 dokonuje się przeniesienia planu wydatków w ramach działu 600 (Transport i łączność), rozdziału 60016 (Drogi publiczne gminne) z wydatków bieżących na wydatki majątkowe o kwotę 66.420 zł z przeznaczeniem na zakup autorskiego projektu koncepcji wiaty przystankowej oraz udzielenie licencji na korzystanie ze wzoru przemysłowego wiaty na terenie Wrocławia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/>
      </w:pPr>
      <w:r>
        <w:rPr>
          <w:bCs w:val="false"/>
          <w:sz w:val="20"/>
          <w:szCs w:val="20"/>
        </w:rPr>
        <w:t xml:space="preserve">Na wniosek Wydziału Nabywania i Sprzedaży Nieruchomości Urzędu Miejskiego Wrocławia Nr WNS-A.3026.601.2012 dokonuje się przeniesienia planu wydatków </w:t>
        <w:br/>
        <w:t xml:space="preserve">z działu 700 (Gospodarka mieszkaniowa), rozdziału 70005 (Gospodarka gruntami </w:t>
        <w:br/>
        <w:t>i nieruchomościami) do działu 750 (Administracja publiczna), rozdziału 75095 (Pozostała działalność) o kwotę 5.500 zł z przeznaczeniem na zakupy inwestycyjne na potrzeby prezentacji ofert nieruchomości Gminy Wrocław na Międzynarodowych Targach Nieruchomości w Cannes i Monachium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W związku z wnioskiem Biura Rozwoju Wrocławia Urzędu Miejskiego Wrocławia </w:t>
        <w:br/>
        <w:t xml:space="preserve">Nr BRW.DO.3037.8.2012 dokonuje się przeniesienia planu wydatków z działu 758 (Różne rozliczenia), rozdziału 75818 (Rezerwy ogólne i celowe) z rezerwy celowej na zadania bieżące współfinansowane ze środków europejskich do działu 710 (Działalność usługowa), rozdziału 71095 (Pozostała działalność) o kwotę 47.624 zł </w:t>
        <w:br/>
        <w:t xml:space="preserve">z przeznaczeniem na kontynuację realizacji projektu "Via Regia Plus". Powyższej zmiany dokonuje się w związku z przeprowadzoną weryfikacją umów zawartych </w:t>
        <w:br/>
        <w:t>w ramach projektu i podpisaniem aneksu do umowy partnerskiej, dotyczącego przedłużenia realizacji ww. projektu oraz koniecznością rozliczenia projektu w br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W związku z wnioskiem Zarządu Obsługi Jednostek Miejskich Nr DJP/502/1639/12 dokonuje się przeniesienia planu wydatków z działu 750 (Administracja publiczna), rozdziału 75022 (Rady gmin /miast i miast na prawach powiatu/) o łączną kwotę 2.660 zł do działu 921 (Kultura i ochrona dziedzictwa narodowego), z tego do rozdziału 92113 (Centra kultury i sztuki) dla Centrum Kultury Zamek o kwotę 1.000 zł na dofinansowanie przez Radę Osiedla Leśnica Gazety Leśnickiej oraz do rozdziału 92116 (Biblioteki) o kwotę 1.660 zł dla Miejskiej Biblioteki Publicznej - Filia nr 24 przy ul. Parkowej na pokrycie kosztów opłat za media w pomieszczeniach użyczonych Radzie Osiedla Zacisze – Zalesie - Szczytniki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Organizacyjnego i Kadr Urzędu Miejskiego Wrocławia </w:t>
        <w:br/>
        <w:t>Nr WOK.ZP. 3026.18.12 dokonuje się przeniesienia planu wydatków w ramach działu 750 (Administracja publiczna) z rozdziału 75023 (Urzędy gmin /miast i miast na prawach powiatu/) z wydatków bieżących do rozdziału 75095 (Pozostała działalność) na wydatki inwestycyjne o kwotę 850.000 zł z przeznaczeniem na realizację zadania "e-administracja", w tym zakup systemu informatycznego wspomagającego zarządzanie i obsługę telefonicznych zgłoszeń mieszkańców przez zespół Telefonicznego Centrum Obsługi Mieszkańca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/>
      </w:pPr>
      <w:r>
        <w:rPr>
          <w:bCs w:val="false"/>
          <w:sz w:val="20"/>
          <w:szCs w:val="20"/>
        </w:rPr>
        <w:t xml:space="preserve">W związku z wnioskiem Wydziału Edukacji Urzędu Miejskiego Wrocławia </w:t>
        <w:br/>
        <w:t xml:space="preserve">Nr WED-DZO.3021.1.2012 dokonuje się przeniesienia planu wydatków z działu 758 (Różne rozliczenia), rozdziału 75818 (Rezerwy ogólne i celowe) z rezerwy celowej na zadania inwestycyjne do działu 801 (Oświata i wychowanie), rozdziału 80104 (Przedszkola) o kwotę 1.050.000 zł z przeznaczeniem na wykonanie dokumentacji projektowej i robót budowlanych w zakresie przebudowy pomieszczeń usługowych </w:t>
        <w:br/>
        <w:t>w budynku przy ul. Komuny Paryskiej na potrzeby przedszkola w ramach programu inwestycyjnego "Budowa i kompleksowa przebudowa przedszkoli"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sz w:val="20"/>
        </w:rPr>
      </w:pPr>
      <w:r>
        <w:rPr>
          <w:sz w:val="20"/>
        </w:rPr>
        <w:t xml:space="preserve">Na wniosek Wydziału Edukacji Urzędu Miejskiego Wrocławia dokonuje się przeniesienia planu wydatków w związku z realizacją zadań przez szkoły ponadgimnazjalne (zawodowe) w ramach projektu "Modernizacja kształcenia zawodowego na Dolnym Śląsku II" w dziale 801 (Oświata i wychowanie), z rozdziału 80195 (Pozostała działalność) o łączną kwotę 96.050 zł z zadań własnych gminy </w:t>
        <w:br/>
        <w:t>na zadania własne powiatu do rozdziału 80130 (Szkoły zawodowe) o kwotę 86.300 zł oraz do rozdziału 80134 (Szkoły zawodowe specjalne) o kwotę 9.750 zł.</w:t>
      </w:r>
    </w:p>
    <w:p>
      <w:pPr>
        <w:pStyle w:val="Tekstpodstawowywcity3"/>
        <w:spacing w:lineRule="auto" w:line="360" w:before="120" w:after="120"/>
        <w:ind w:firstLine="360"/>
        <w:rPr>
          <w:bCs w:val="false"/>
          <w:sz w:val="20"/>
          <w:szCs w:val="20"/>
        </w:rPr>
      </w:pPr>
      <w:r>
        <w:rPr>
          <w:sz w:val="20"/>
        </w:rPr>
        <w:t xml:space="preserve">W ramach ww. projektu podjęte będą działania mające na celu podniesienie atrakcyjności i jakości kształcenia zawodowego młodzieży Dolnego Śląska poprzez programy rozwojowe szkół prowadzących kształcenie zawodowe, ukierunkowane </w:t>
        <w:br/>
        <w:t xml:space="preserve">na zmniejszanie i wyrównywanie dysproporcji w osiągnięciach uczniów w trakcie procesu kształcenia oraz podnoszenie trafności i jakości procesu kształcenia, zgodnie </w:t>
        <w:br/>
        <w:t>z potrzebami rynku pracy. Projekt będzie realizowany od stycznia do maja 2012 roku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sz w:val="20"/>
        </w:rPr>
        <w:t>Na wniosek Miejskiego Ośrodka Pomocy Społecznej Nr MOPS-ZDFI-356/2012 dokonuje się następujących przeniesień planu wydatków:</w:t>
      </w:r>
    </w:p>
    <w:p>
      <w:pPr>
        <w:pStyle w:val="Tekstpodstawowywcity3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181"/>
        <w:rPr>
          <w:bCs w:val="false"/>
          <w:sz w:val="20"/>
          <w:szCs w:val="20"/>
        </w:rPr>
      </w:pPr>
      <w:r>
        <w:rPr>
          <w:sz w:val="20"/>
        </w:rPr>
        <w:t>w dziale 852 (Pomoc społeczna):</w:t>
      </w:r>
    </w:p>
    <w:p>
      <w:pPr>
        <w:pStyle w:val="Tekstpodstawowywcity3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720" w:hanging="181"/>
        <w:rPr>
          <w:bCs w:val="false"/>
          <w:sz w:val="20"/>
          <w:szCs w:val="20"/>
        </w:rPr>
      </w:pPr>
      <w:r>
        <w:rPr>
          <w:sz w:val="20"/>
        </w:rPr>
        <w:t xml:space="preserve">z rozdziału 85201 (Placówki opiekuńczo - wychowawcze) z zadań własnych powiatu do rozdziału 85206 (Wspieranie rodziny) na zadania własne gminy </w:t>
        <w:br/>
        <w:t xml:space="preserve">o kwotę 1.500.408 zł – zgodnie ze zmianą Rozporządzenia Ministra Finansów </w:t>
        <w:br/>
        <w:t xml:space="preserve">w sprawie szczegółowej klasyfikacji dochodów, wydatków, przychodów </w:t>
        <w:br/>
        <w:t>i rozchodów oraz środków pochodzących ze źródeł zagranicznych – wydatki związane z wspieraniem rodziny winny być klasyfikowane w nowoutworzonym rozdziale 85206,</w:t>
      </w:r>
    </w:p>
    <w:p>
      <w:pPr>
        <w:pStyle w:val="Tekstpodstawowywcity3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720" w:hanging="181"/>
        <w:rPr>
          <w:bCs w:val="false"/>
          <w:sz w:val="20"/>
          <w:szCs w:val="20"/>
        </w:rPr>
      </w:pPr>
      <w:r>
        <w:rPr>
          <w:sz w:val="20"/>
        </w:rPr>
        <w:t xml:space="preserve">z rozdziału 85219 (Ośrodki Pomocy Społecznej) z zadań własnych gminy </w:t>
        <w:br/>
        <w:t xml:space="preserve">do rozdziału 85204 (Rodziny zastępcze) na zadania własne powiatu o kwotę </w:t>
        <w:br/>
        <w:t xml:space="preserve">627.522 zł. z Wydatki związane z zatrudnieniem koordynatorów, którzy obejmą opieką rodziny zastępcze oraz rodzinne domy dziecka zaplanowane pierwotnie </w:t>
        <w:br/>
        <w:t xml:space="preserve">w rozdziale 85219 (Ośrodki pomocy społecznej) zgodnie ze zmianą klasyfikacji budżetowej winny być klasyfikowane w rozdziale 85204 (Rodziny zastępcze). </w:t>
        <w:br/>
        <w:t>W związku z tym dokonuje się ww. przeniesienia planu wydatków,</w:t>
      </w:r>
    </w:p>
    <w:p>
      <w:pPr>
        <w:pStyle w:val="Tekstpodstawowywcity3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181"/>
        <w:rPr>
          <w:bCs w:val="false"/>
          <w:sz w:val="20"/>
          <w:szCs w:val="20"/>
        </w:rPr>
      </w:pPr>
      <w:r>
        <w:rPr>
          <w:sz w:val="20"/>
        </w:rPr>
        <w:t xml:space="preserve">z działu 852 (Pomoc społeczna), rozdziału 85219 (Ośrodki Pomocy Społecznej) </w:t>
        <w:br/>
        <w:t xml:space="preserve">do działu 853 (Pozostałe zadania w zakresie polityki społecznej), rozdziału 85395 (Pozostała działalność) o kwotę 94.000 zł, z przeznaczeniem na uzupełnienie środków finansowych na realizację programu prac społecznie użytecznych skierowanych do osób długotrwale bezrobotnych korzystających ze świadczeń </w:t>
        <w:br/>
        <w:t xml:space="preserve">z pomocy społecznej w związku z tym, iż zwiększyła się liczba chętnych </w:t>
        <w:br/>
        <w:t>do uczestnictwa w pracach społecznie użytecznych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Obsługi Urzędu Miejskiego Wrocławia Nr WOU.DA.3026.2.2012 dokonuje się przeniesienia planu wydatków inwestycyjnych z działu 853 (Pozostałe zadania w zakresie polityki społecznej), rozdziału 85333 (Powiatowe urzędy pracy) </w:t>
        <w:br/>
        <w:t xml:space="preserve">z zadania "Przebudowa pomieszczeń budynku przy ul. Glinianej 20-22 </w:t>
        <w:br/>
        <w:t>z przeznaczeniem dla Powiatowego Urzędu Pracy" do działu 754 (Bezpieczeństwo publiczne i ochrona przeciwpożarowa), rozdziału 75411 (Komendy powiatowe Państwowej Straży Pożarnej) o kwotę 232.768 zł na zadanie "Budowa Jednostki Ratowniczo-Gaśniczej PSP przy ul. Kosmonautów "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Biura ds. Współpracy z Organizacjami Pozarządowymi Urzędu Miejskiego Wrocławia Nr BWO-ZOP.3026.3.2012.AM dokonuje się przeniesienia planu wydatków w ramach działu 853 (Pozostałe zadania w zakresie polityki społecznej), rozdziału 85395 (Pozostała działalność) z wydatków bieżących na wydatki inwestycyjne o kwotę 100.000 zł z przeznaczeniem na realizację nowego zadania inwestycyjnego pn. "Adaptacja pomieszczeń przy ul. Legnickiej na prowadzenie Centrum Wolontariatu Miejskiego"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W związku z wnioskiem Biura ds. Współpracy z Organizacjami Pozarządowymi Urzędu Miejskiego Wrocławia Nr BWO-ZOP.3026.4.2012 dokonuje się przeniesienia planu wydatków z rezerwy celowej na zadania inwestycyjne z działu 758 (Różne rozliczenia), rozdziału 75818 (Rezerwy ogólne i celowe) do działu 853 (Pozostałe zadania w zakresie polityki społecznej), rozdziału 85395 (Pozostała działalność) </w:t>
        <w:br/>
        <w:t xml:space="preserve">o kwotę 150.000 zł z przeznaczeniem na realizację zadania inwestycyjnego </w:t>
        <w:br/>
        <w:t>pn. "Adaptacja pomieszczeń przy ul. Legnickiej na prowadzenie Centrum Wolontariatu Miejskiego"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/>
      </w:pPr>
      <w:r>
        <w:rPr>
          <w:bCs w:val="false"/>
          <w:sz w:val="20"/>
          <w:szCs w:val="20"/>
        </w:rPr>
        <w:t>Na wniosek Wydziału Inżynierii Miejskiej, dokonuje się przeniesienia planu wydatków inwestycyjnych:</w:t>
      </w:r>
    </w:p>
    <w:p>
      <w:pPr>
        <w:pStyle w:val="Tekstpodstawowywcity3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w dziale 600 (Transport i łączność), rozdziale 60015 (Drogi publiczne w miastach na prawach powiatu), poprzez:</w:t>
      </w:r>
    </w:p>
    <w:p>
      <w:pPr>
        <w:pStyle w:val="Tekstpodstawowywcity3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72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zmniejszenie planu wydatków na zadanie „Rozbudowa układu komunikacyjnego w obrębie osiedla Psie Pole” o kwotę 500.000 zł - zmniejszenie planu wydatków wynika z niższych niż planowano kosztów po rozstrzygnięciu przetargu dla zakresu prac dotyczących "Budowy węzła przesiadkowego w ramach zagospodarowania terenu w sąsiedztwie dworca kolejowego Psie Pole",</w:t>
      </w:r>
    </w:p>
    <w:p>
      <w:pPr>
        <w:pStyle w:val="Tekstpodstawowywcity3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72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zmniejszenie planu wydatków na zadanie „Budowa połączenia Obwodnicy Śródmiejskiej z Portem Lotniczym we Wrocławiu - etap III” o kwotę 425.257 zł - zmniejszenie planu wydatków w związku z zakończeniem i rozliczeniem zadania,</w:t>
      </w:r>
    </w:p>
    <w:p>
      <w:pPr>
        <w:pStyle w:val="Tekstpodstawowywcity3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720" w:hanging="180"/>
        <w:rPr/>
      </w:pPr>
      <w:r>
        <w:rPr>
          <w:bCs w:val="false"/>
          <w:sz w:val="20"/>
          <w:szCs w:val="20"/>
        </w:rPr>
        <w:t xml:space="preserve">zwiększenie planu wydatków na zadanie „Program poprawy stanu technicznego torowisk” o kwotę 925.257 zł - zwiększenie planu wydatków wynika z rozszerzenia zakresu programu o zadanie dotyczące remontu rozjazdu wraz z łukami na </w:t>
        <w:br/>
        <w:t xml:space="preserve">pl. Wróblewskiego we Wrocławiu oraz rozjazdu przy ul. Kujawskiej wraz </w:t>
        <w:br/>
        <w:t>z montażem nowoczesnego mechanizmu nastawczego,</w:t>
      </w:r>
    </w:p>
    <w:p>
      <w:pPr>
        <w:pStyle w:val="Tekstpodstawowywcity3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14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w związku z przedłużającą się procedurą przekazania aportem wybudowanej infrastruktury technicznej przyszłemu użytkownikowi (MPWiK), dokonuje się przeniesienia planu wydatków inwestycyjnych z działu 900 (Gospodarka komunalna i ochrona środowiska), rozdziału 90001 (Gospodarka ściekowa </w:t>
        <w:br/>
        <w:t>i ochrona wód), zadania pn. „Uzbrojenie terenu osiedla Ołtaszyn (FS)” do działu 710 (Działalność usługowa), rozdziału 71095 (Pozostała działalność) na zadanie pn. „Zadania towarzyszące inwestycjom infrastrukturalnym” o kwotę 355.000 zł. Przeniesienie powyższe wynika z konieczności zabezpieczenia opłat administracyjnych związanych z kanalizacją sanitarną i siecią wodociągową wybudowaną w ramach projektu „Poprawa jakości wody we Wrocławiu”. Opłaty te dotyczą decyzji wydawanych przez Zarząd Dróg i Utrzymania Miasta za zajęcie pasa drogowego w celu umieszczenia w nim urządzenia infrastruktury technicznej, niezwiązanego z potrzebami zarządzania drogami lub potrzebami ruchu drogowego.</w:t>
      </w:r>
    </w:p>
    <w:p>
      <w:pPr>
        <w:pStyle w:val="Tekstpodstawowywcity3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120"/>
        <w:ind w:left="714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Ponadto na ww. wniosek dokonuje się dodatkowo następujących zmian:</w:t>
      </w:r>
    </w:p>
    <w:p>
      <w:pPr>
        <w:pStyle w:val="Tekstpodstawowywcity3"/>
        <w:numPr>
          <w:ilvl w:val="4"/>
          <w:numId w:val="1"/>
        </w:numPr>
        <w:tabs>
          <w:tab w:val="clear" w:pos="708"/>
          <w:tab w:val="left" w:pos="1080" w:leader="none"/>
        </w:tabs>
        <w:spacing w:lineRule="auto" w:line="360" w:before="120" w:after="0"/>
        <w:ind w:left="720" w:hanging="0"/>
        <w:rPr/>
      </w:pPr>
      <w:r>
        <w:rPr>
          <w:bCs w:val="false"/>
          <w:sz w:val="20"/>
          <w:szCs w:val="20"/>
        </w:rPr>
        <w:t xml:space="preserve">w związku z rozszerzeniem Obszaru Wsparcia o teren WUWY, dokonuje się zmiany nazwy zadania inwestycyjnego w dziale 700 (Gospodarka mieszkaniowa), rozdziale 70005 (Gospodarka gruntami i nieruchomościami) z: „Rewitalizacja Obszaru Wsparcia - Przedmieście Odrzańskie” na: „Rewitalizacja Obszaru Wsparcia - Przedmieście Odrzańskie oraz WUWA” oraz zwiększenia planu wydatków na 2013 rok o kwotę 1.371.481 zł i 2014 rok o kwotę 5.535.912 zł, które wynika z konieczności zapewnienia finansowania ww. zadania w latach następnych. Powyższe zmiany stanowią przygotowanie do sfinansowania II naboru w ramach działania 9.1 RPO w zakresie projektów ustalonych uchwałą </w:t>
        <w:br/>
        <w:t xml:space="preserve">Nr XXII/468/12 Rady Miejskiej Wrocławia z dnia 16 lutego 2012 roku, tj: zrewitalizowania przestrzeni publicznej zabytkowego obszaru osiedla WUWA, kompleksowego zagospodarowania wnętrza podwórzowego w rejonie ul.Dubois-Kurkowej-Otwartej-Pomorskiej, rekonstrukcji budynku dawnego przedszkola </w:t>
        <w:br/>
        <w:t>na terenie WUWA wraz z terenem przylegającym oraz stworzenie punktu informacyjnego dla zespołu WUWA wraz z centrum szkoleniowo informacyjnym Dolnośląskiej Okręgowej Izby Architektów, stworzenie Dziedzińca Artystycznego</w:t>
      </w:r>
      <w:r>
        <w:rPr>
          <w:bCs w:val="false"/>
          <w:color w:val="FF0000"/>
          <w:sz w:val="20"/>
          <w:szCs w:val="20"/>
        </w:rPr>
        <w:t xml:space="preserve"> </w:t>
      </w:r>
      <w:r>
        <w:rPr>
          <w:bCs w:val="false"/>
          <w:sz w:val="20"/>
          <w:szCs w:val="20"/>
        </w:rPr>
        <w:t xml:space="preserve">(adaptacja budynków przy ul.Rydygiera 25-27 na schronisko turystyczne </w:t>
        <w:br/>
        <w:t>z pracownią otwartą);</w:t>
      </w:r>
    </w:p>
    <w:p>
      <w:pPr>
        <w:pStyle w:val="Tekstpodstawowywcity3"/>
        <w:numPr>
          <w:ilvl w:val="4"/>
          <w:numId w:val="1"/>
        </w:numPr>
        <w:tabs>
          <w:tab w:val="clear" w:pos="708"/>
          <w:tab w:val="left" w:pos="1080" w:leader="none"/>
        </w:tabs>
        <w:spacing w:lineRule="auto" w:line="360" w:before="0" w:after="120"/>
        <w:ind w:left="720" w:hanging="0"/>
        <w:rPr/>
      </w:pPr>
      <w:r>
        <w:rPr>
          <w:bCs w:val="false"/>
          <w:sz w:val="20"/>
          <w:szCs w:val="20"/>
        </w:rPr>
        <w:t xml:space="preserve">zwiększenie planu wydatków w roku 2013 o kwotę 22.681.589 zł na zadanie pn. „Przebudowa dróg na osiedlach Strachocin-Wojnów - rozliczenie końcowe”, </w:t>
        <w:br/>
        <w:t>w dziale 600, rozdziale 60016 – zmiana powyższa wynika z konieczności rozliczenia zakresu drogowego (finansowanego przez Miasto) w ramach inwestycji realizowanych przez MPWiK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W związku z wnioskiem Wydziału Inżynierii Miejskiej Urzędu Miejskiego Wrocławia </w:t>
        <w:br/>
        <w:t>Nr WIM-IM.3041.91.1.2012.IN dokonuje się przeniesienia planu wydatków z rezerwy celowej na zadania inwestycyjne z działu 758 (Różne rozliczenia), rozdziału 75818 (Rezerwy ogólne i celowe) o łączną kwotę 871.220 zł, z tego: z przeznaczeniem na realizację nowych zadań inwestycyjnych:</w:t>
      </w:r>
    </w:p>
    <w:p>
      <w:pPr>
        <w:pStyle w:val="Tekstpodstawowywcity3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14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"Instalacja klimatyzacji w pomieszczeniach ZOJM przy ul. G. Zapolskiej", w dziale 801 (Oświata i wychowanie), rozdziale 80114 (Zespoły obsługi ekonomiczno - administracyjnej szkół) na kwotę 28.000 zł,</w:t>
      </w:r>
    </w:p>
    <w:p>
      <w:pPr>
        <w:pStyle w:val="Tekstpodstawowywcity3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left="714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"Zakupy inwestycyjne" – z przeznaczeniem na zakup kserokopiarki, w dziale 801 (Oświata i wychowanie), rozdziale 80114 (Zespoły obsługi ekonomiczno - administracyjnej szkół) na kwotę 7.000 zł,</w:t>
      </w:r>
    </w:p>
    <w:p>
      <w:pPr>
        <w:pStyle w:val="Tekstpodstawowywcity3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left="714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"Przebudowa instalacji c.o. w budynku MOPS przy ul. Strzegomskiej", w dziale 852 (Pomoc społeczna), rozdziale 85219 (Ośrodki pomocy społecznej) na kwotę 506.620 zł,</w:t>
      </w:r>
    </w:p>
    <w:p>
      <w:pPr>
        <w:pStyle w:val="Tekstpodstawowywcity3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left="714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"Zakupy inwestycyjne" dla Wrocławskiego Teatru Lalek z przeznaczeniem na zakup serwera i kserokopiarki, w dziale 921 (Kultura i ochrona dziedzictwa narodowego), rozdziale 92106 (Teatry) na kwotę 22.000 zł,</w:t>
      </w:r>
    </w:p>
    <w:p>
      <w:pPr>
        <w:pStyle w:val="Tekstpodstawowywcity3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left="714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"Modernizacja lokalu i adaptacja pomieszczeń przy pl. Strzeleckim na działalność Ośrodka Postaw Twórczych", w dziale 921 (Kultura i ochrona dziedzictwa narodowego), rozdziale 92109 (Domy i ośrodki kultury, świetlice i kluby) na kwotę 152.000 zł,</w:t>
      </w:r>
    </w:p>
    <w:p>
      <w:pPr>
        <w:pStyle w:val="Tekstpodstawowywcity3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left="714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"Zakup pierwszego wyposażenia do biura Centrum Sztuki Impart w lokalu przy </w:t>
        <w:br/>
        <w:t>ul. Komuny Paryskiej", w dziale 921 (Kultura i ochrona dziedzictwa narodowego), rozdziale 92113 (Centra kultury i sztuki) na kwotę 131.600 zł,</w:t>
      </w:r>
    </w:p>
    <w:p>
      <w:pPr>
        <w:pStyle w:val="Tekstpodstawowywcity3"/>
        <w:tabs>
          <w:tab w:val="clear" w:pos="708"/>
          <w:tab w:val="left" w:pos="1260" w:leader="none"/>
        </w:tabs>
        <w:spacing w:lineRule="auto" w:line="360" w:before="120" w:after="0"/>
        <w:ind w:left="357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oraz na zadanie WPI "Program budowy i przebudowy żłobków", w dziale 853 (Pozostałe zadania w zakresie polityki społecznej), rozdziale 85305 (Żłobki) o kwotę </w:t>
        <w:br/>
        <w:t xml:space="preserve">24.000 zł na budowę przyłącza wodociągowego do żłobka przy ul. Zemskiej </w:t>
        <w:br/>
        <w:t>we Wrocławiu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W związku z wnioskiem Wydziału Edukacji Urzędu Miejskiego Wrocławia </w:t>
        <w:br/>
        <w:t>Nr WED-DIO.3021.12.2012 dokonuje się przeniesienia planu wydatków z rezerwy celowej na zadania inwestycyjne z działu 758 (Różne rozliczenia), rozdziału 75818 (Rezerwy ogólne i celowe) do działu 801 (Oświata i wychowanie), rozdziału 80104 (Przedszkola) o kwotę 980.000 zł z przeznaczeniem na realizację zadania inwestycyjnego pn. „Budowa i kompleksowa przebudowa przedszkoli”, w tym utworzenie przedszkoli modułowych - prace przygotowawcze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Zarządu Dróg i Utrzymania Miasta Nr FXXE.0320-04/15244/12 dokonuje się przeniesienia planu wydatków z działu 900 (Gospodarka komunalna i ochrona środowiska), rozdziału 90017 (Zakłady gospodarki komunalnej) z zadań własnych gminy do działu 600 (Transport i łączność), rozdziału 60015 (Drogi publiczne </w:t>
        <w:br/>
        <w:t xml:space="preserve">w miastach na prawach powiatu) na zadania własne powiatu o kwotę 190.000 zł </w:t>
        <w:br/>
        <w:t>z przeznaczeniem na wdrożenie projektu związanego z nowo wyznaczonymi miejscami płatnego parkowania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Wydziału Środowiska i Rolnictwa Urzędu Miejskiego Wrocławia Nr WŚR. F/7629/DK/G/21/2012 dokonuje się przeniesienia planu wydatków z działu 900 (Gospodarka komunalna i ochrona środowiska), rozdziału 90095 (Pozostała działalność) do działu 750 (Administracja publiczna), rozdziału 75095 (Pozostała działalność) o kwotę 27.073 zł z przeznaczeniem na zakupy inwestycyjne - zakup drukarek w związku z realizacją zadań z zakresu ochrony środowiska i gospodarki wodnej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Kultury Urzędu Miejskiego Wrocławia Nr WKL-FI.3037. 28.2012.R.G. dokonuje się przeniesienia planu wydatków z działu 921 (Kultura </w:t>
        <w:br/>
        <w:t>i ochrona dziedzictwa narodowego), rozdziału 92116 (Biblioteki) do działu 750 (Administracja publiczna), rozdziału 75022 (Rady gmin (miast i miast na prawach powiatu)) o kwotę 5.000 zł z przeznaczeniem na zwrot dla Rady Osiedla Pilczyce – Kozanów - Popowice Płn. kosztów zużycia mediów przez filię Miejskiej Biblioteki Publicznej nr 15 mającej siedzibę przy ul. Rękodzielniczej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/>
      </w:pPr>
      <w:r>
        <w:rPr>
          <w:bCs w:val="false"/>
          <w:sz w:val="20"/>
          <w:szCs w:val="20"/>
        </w:rPr>
        <w:t xml:space="preserve">Na wniosek Wydziału Kultury Urzędu Miejskiego Wrocławia Nr WKL-FI.3037. 19.2012.R.G. dokonuje się przeniesienia planu wydatków w ramach działu 921 (Kultura i ochrona dziedzictwa narodowego) z zadań własnych gminy z rozdziału 92195 (Pozostała działalność) o kwotę 135.000 zł na zadania własne powiatu do rozdziałów: 92114 (Pozostałe instytucje kultury) o kwotę 100.000 zł </w:t>
        <w:br/>
        <w:t>z przeznaczeniem dla Ośrodka Pamięć i Przyszłość na realizację projektu filmowego pt. "Europa Środkowa idzie na wolność" w ramach zadań związanych z Europejską Stolicą Kultury oraz rozdziału 92118 (Muzea) o kwotę 35.000 zł dla Muzeum Współczesnego na dofinansowanie publikacji Małgorzaty Dawidek Grylickiej pt. "Historia tekstu wizualnego. Polska po 1967 roku."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Wydziału Kultury Urzędu Miejskiego Wrocławia Nr WKL-FI.3037. 23.2012.R.G. dokonuje się przeniesienia planu wydatków w ramach działu 921 (Kultura i ochrona dziedzictwa narodowego), z rozdziału 92195 (Pozostała działalność) z zadań własnych gminy do rozdziału 92108 (Filharmonie, orkiestry, chóry i kapele) na zadania własne powiatu o kwotę 62.550 zł z przeznaczeniem dla Filharmonii Wrocławskiej na pokrycie wydatków związanych z organizacją koncertu kameralnego w Oratorium Marianum we Wrocławiu z udziałem światowej sławy solistów i Artis Quartet-u.</w:t>
      </w:r>
    </w:p>
    <w:p>
      <w:pPr>
        <w:pStyle w:val="Tekstpodstawowywcity3"/>
        <w:spacing w:before="120" w:after="120"/>
        <w:ind w:hanging="0"/>
        <w:jc w:val="center"/>
        <w:rPr>
          <w:bCs w:val="false"/>
          <w:szCs w:val="20"/>
        </w:rPr>
      </w:pPr>
      <w:r>
        <w:rPr>
          <w:bCs w:val="false"/>
          <w:szCs w:val="20"/>
        </w:rPr>
        <w:t>ZMIANA PLANU DOCHODÓW I WYDATKÓW RACHUNKU DOCHODÓW SAMORZĄDOWYCH JEDNOSTEK BUDŻETOWYCH</w:t>
      </w:r>
    </w:p>
    <w:p>
      <w:pPr>
        <w:pStyle w:val="Tekstpodstawowywcity3"/>
        <w:spacing w:lineRule="auto" w:line="360" w:before="120" w:after="0"/>
        <w:ind w:firstLine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Miejskiego Ośrodka Pomocy Społecznej we Wrocławiu Nr MOPS.NDRA. 732.2012 dokonuje się wprowadzenia planu dochodów i wydatków rachunku dochodów placówek opiekuńczo – wychowawczych typu rodzinnego w dziale 852 (Pomoc społeczna), rozdziale 85201 (Placówki opiekuńczo - wychowawcze) na kwotę 20.000 zł. </w:t>
      </w:r>
    </w:p>
    <w:p>
      <w:pPr>
        <w:pStyle w:val="Tekstpodstawowywcity3"/>
        <w:spacing w:lineRule="auto" w:line="360" w:before="0" w:after="120"/>
        <w:ind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Od 1 stycznia 2012 roku ustawa o wspieraniu rodziny i systemie pieczy zastępczej umożliwiła placówkom opiekuńczo – wychowawczym typu rodzinnego gromadzenie na wydzielonym rachunku dochodów oraz finansowania nimi wydatków wskazanych </w:t>
        <w:br/>
        <w:t>w odrębnej uchwale organu stanowiącego.</w:t>
      </w:r>
    </w:p>
    <w:p>
      <w:pPr>
        <w:pStyle w:val="Tekstpodstawowywcity3"/>
        <w:spacing w:lineRule="auto" w:line="360" w:before="120" w:after="0"/>
        <w:ind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Ww. dochody będą pochodziły z darowizn w postaci pieniężnej i zostaną przeznaczone na wydatki zgodnie z wolą darczyńcy, tj. na dofinansowanie bieżących kosztów funkcjonowania placówek opiekuńczo – wychowawczych oraz pokrycie kosztów zajęć pozalekcyjnych dla dzieci przebywających w placówce. </w:t>
      </w:r>
    </w:p>
    <w:p>
      <w:pPr>
        <w:pStyle w:val="Tekstpodstawowywcity3"/>
        <w:spacing w:lineRule="auto" w:line="360" w:before="0" w:after="120"/>
        <w:ind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Powyższej zmiany dokonuje się w załączniku nr 5 do uchwały budżetowej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U. z 2002 r. Nr 23 poz. 220, Nr 62 poz. 558, Nr 113 poz. 984, Nr 153 poz. 1271, Nr 214 poz. 1806, z 2003 r. Nr 80 poz. 717 Nr 162 poz. 1568,</w:t>
        <w:br/>
        <w:t>z 2004 r. Nr 102 poz. 1055, Nr 116 poz. 1203, Nr 167 poz. 1759, z 2005 r. Nr 172 poz. 1441, Nr 175</w:t>
        <w:br/>
        <w:t>poz. 1457, z 2006 r. Nr 17 poz. 128, Nr 181 poz. 1337, z 2007 r. Nr 48 poz. 327, Nr 138 poz. 974, Nr 173</w:t>
        <w:br/>
        <w:t>poz. 1218, z 2008 r. Nr 180 poz. 1111, Nr 223 poz. 1458, z 2009 r. Nr 52 poz. 420, Nr 157 poz. 1241,</w:t>
        <w:br/>
        <w:t>z 2010 r. Nr 28 poz. 142 i poz. 146, Nr 40 poz. 230, Nr 106 poz. 675, z 2011 r. Nr 21, poz. 113, Nr 117 poz. 679, Nr 134 poz. 777, Nr 149 poz. 887, Nr 217, poz. 1281.</w:t>
      </w:r>
    </w:p>
  </w:footnote>
  <w:footnote w:id="3">
    <w:p>
      <w:pPr>
        <w:pStyle w:val="Footer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U. z 2002 r. Nr 23 poz. 220, Nr 62 poz. 558, Nr 113 poz. 984, Nr 153 poz. 1271, Nr 200 poz. 1688, Nr 214 poz. 1806, z 2003 r. Nr 162 poz. 1568, z 2004 r. Nr 102 poz. 1055, Nr 167 poz. 1759, z 2007 r. Nr 173 poz. 1218, z 2008 r. Nr 180 poz. 1111, Nr 223 poz. 1458, z 2009 r. Nr 92 poz. 753, Nr 157 poz. 1241, z 2010 r. Nr 28 poz. 142 i poz. 146, Nr 40 poz. 230,</w:t>
        <w:br/>
        <w:t>Nr 106 poz. 675, z 2011 r. Nr 21 poz. 113, Nr 149 poz. 887, Nr 217, poz. 128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>Zmiany tekstu wymienionej ustawy zostały ogłoszone w Dz.U. z 2010 r. Nr 28 poz. 146, Nr 96 poz. 620,</w:t>
        <w:br/>
        <w:t>Nr 123, poz. 835, Nr 152 poz. 1020, Nr 238 poz. 1578, Nr 257 poz. 1726, z 2011 r. Nr 185 poz. 1092, Nr 201 poz. 1183, Nr 234 poz. 1386, Nr 240 poz. 1429, Nr 291 poz. 17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Verdana" w:hAnsi="Verdana" w:cs="Verdana"/>
      <w:color w:val="000000"/>
      <w:sz w:val="20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ind w:right="-108" w:hanging="0"/>
      <w:jc w:val="center"/>
    </w:pPr>
    <w:rPr>
      <w:rFonts w:ascii="Verdana" w:hAnsi="Verdana" w:cs="Verdana"/>
      <w:b/>
      <w:bCs/>
      <w:sz w:val="22"/>
    </w:rPr>
  </w:style>
  <w:style w:type="paragraph" w:styleId="Tekstblokowy">
    <w:name w:val="Tekst blokowy"/>
    <w:basedOn w:val="Normal"/>
    <w:qFormat/>
    <w:pPr>
      <w:spacing w:before="0" w:after="120"/>
      <w:ind w:left="540" w:right="-108" w:hanging="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before="0" w:after="120"/>
      <w:ind w:right="-108" w:firstLine="360"/>
      <w:jc w:val="both"/>
    </w:pPr>
    <w:rPr>
      <w:rFonts w:ascii="Verdana" w:hAnsi="Verdana" w:cs="Verdana"/>
      <w:color w:val="FF0000"/>
      <w:sz w:val="22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24:00Z</dcterms:created>
  <dc:creator>WI</dc:creator>
  <dc:description/>
  <dc:language>en-US</dc:language>
  <cp:lastModifiedBy>WI</cp:lastModifiedBy>
  <cp:lastPrinted>2012-03-06T08:54:00Z</cp:lastPrinted>
  <dcterms:modified xsi:type="dcterms:W3CDTF">2012-03-06T11:24:00Z</dcterms:modified>
  <cp:revision>2</cp:revision>
  <dc:subject/>
  <dc:title>UCHWAŁA NR XLIII/1321/09</dc:title>
</cp:coreProperties>
</file>