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Specjalnego Ośrodka Szkolno-Wychowawczego </w:t>
        <w:br/>
        <w:t>Nr 8  przy ul. Wejherowskiej 2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2 pkt 11, art. 92 ust. 1 oraz ust. 2 ustawy z dnia </w:t>
        <w:br/>
        <w:t xml:space="preserve">5 czerwca 1998 r. o samorządzie powiatowym (Dz. U. z 2001 r. Nr 142, </w:t>
        <w:br/>
        <w:t>poz. 159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w związku z art. 5c pkt 1 i art. 59 ust. 1 i ust. 2 ustawy z dnia 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art. 12 ust. 1 pkt 2 i ust. 3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stawy z dnia 27 sierpnia 2009 r. </w:t>
        <w:br/>
        <w:t>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color w:val="FF0000"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 dniem 31 sierpnia 2012 r. likwiduje się Specjalny Ośrodek Szkolno-Wychowawczy Nr 8 przy ul. Wejherowskiej 28, zwany dalej "ośrodkiem"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chowankowie ośrodka z dniem 1 września 2012 r. staną się wychowankami Specjalnego Ośrodka Szkolno-Wychowawczego Nr 1 we Wrocławiu przy ul. Wejherowskiej 28.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acownicy ośrodka z dniem 1 września 2012 r. staną się pracownikami Specjalnego Ośrodka Szkolno-Wychowawczego Nr 1 we Wrocławiu przy </w:t>
        <w:br/>
        <w:t>ul. Wejherowskiej 28.</w:t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1.</w:t>
      </w:r>
      <w:r>
        <w:rPr>
          <w:rFonts w:cs="Verdana" w:ascii="Verdana" w:hAnsi="Verdana"/>
          <w:color w:val="000000"/>
          <w:sz w:val="22"/>
          <w:szCs w:val="22"/>
        </w:rPr>
        <w:t xml:space="preserve"> Mienie ośrodka zostanie przekazane na cele oświatowe.</w:t>
      </w:r>
    </w:p>
    <w:p>
      <w:pPr>
        <w:pStyle w:val="HTMLwstpniesformatowany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2. Pomieszczenia zajmowane przez ośrodek zostaną przekazane</w:t>
      </w:r>
      <w:r>
        <w:rPr>
          <w:rFonts w:cs="Verdana" w:ascii="Verdana" w:hAnsi="Verdana"/>
          <w:color w:val="000000"/>
          <w:sz w:val="22"/>
          <w:szCs w:val="22"/>
        </w:rPr>
        <w:t xml:space="preserve"> na rzecz Specjalnego Ośrodka Szkolno-Wychowawczego Nr 1 przy ul. Wejherowskiej 28</w:t>
      </w:r>
      <w:r>
        <w:rPr>
          <w:rFonts w:cs="Verdana" w:ascii="Verdana" w:hAnsi="Verdana"/>
          <w:sz w:val="22"/>
          <w:szCs w:val="22"/>
        </w:rPr>
        <w:t xml:space="preserve">. </w:t>
      </w:r>
      <w:r>
        <w:br w:type="page"/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HTMLwstpniesformatowany"/>
        <w:spacing w:lineRule="atLeast" w:line="208"/>
        <w:rPr>
          <w:rFonts w:ascii="Verdana" w:hAnsi="Verdana" w:cs="Verdana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Na terenie siedziby Ewangelickiego Centrum Diakonii i Edukacji </w:t>
        <w:br/>
        <w:t xml:space="preserve">im. ks. Marcina Lutra przy ul. Wejherowskiej 28 we Wrocławiu,  funkcjonuje  Specjalny Ośrodek Szkolno-Wychowawczy nr 8 (od 1.09.2003 r.) i Specjalny Ośrodek Szkolno-Wychowawczy nr 9 (od 1.09.2004 r.)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ba Ośrodki usytuowane są pod tym samym adresem i prowadzą działalność edukacyjno-rewalidacyjną dla uczniów z niepełnosprawnością intelektualną. </w:t>
        <w:br/>
        <w:t xml:space="preserve">W celu racjonalnego wykorzystania użyczanych </w:t>
      </w:r>
      <w:r>
        <w:rPr>
          <w:rFonts w:cs="Verdana" w:ascii="Verdana" w:hAnsi="Verdana"/>
          <w:iCs/>
          <w:sz w:val="22"/>
          <w:szCs w:val="22"/>
        </w:rPr>
        <w:t xml:space="preserve">od Centrum </w:t>
      </w:r>
      <w:r>
        <w:rPr>
          <w:rFonts w:cs="Verdana" w:ascii="Verdana" w:hAnsi="Verdana"/>
          <w:sz w:val="22"/>
          <w:szCs w:val="22"/>
        </w:rPr>
        <w:t>pomieszczeń oraz rozwoju placówki dla uczniów z niepełnosprawnością intelektualną, organ prowadzący planuje połączenie obu placówek. Wiąże się to z koniecznością formalnej likwidacji z dniem 31 sierpnia 2012 r. Specjalnego Ośrodka Szkolno-Wychowawczego nr 8 i Specjalnego Ośrodka Szkolno-Wychowawczego nr 9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kład </w:t>
      </w:r>
      <w:r>
        <w:rPr>
          <w:rFonts w:cs="Verdana" w:ascii="Verdana" w:hAnsi="Verdana"/>
          <w:iCs/>
          <w:sz w:val="22"/>
          <w:szCs w:val="22"/>
        </w:rPr>
        <w:t>Specjalnego Ośrodka Szkolno-Wychowawczego nr 8 wchodzi Szkoła Podstawowa Specjalna nr 103 (dla uczniów  z niepełnosprawnością intelektualną – z upośledzeniem umysłowym w stopniu lekkim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roku szkolnym 2011/2012 w 9 oddziałach naukę pobiera 100 uczniów oraz </w:t>
        <w:br/>
        <w:t xml:space="preserve">4 uczennice z upośledzeniem umysłowym w stopniu głębokim w Zespole Rewalidacyjnym w Domu Pomocy Społecznej przy ul. Objazdowej 40. Do szkoły, na wniosek rodziców, przyjmowani są również uczniowie z upośledzeniem umysłowym w stopniu umiarkowanym i znacznym. Uczniowie spoza Wrocławia oraz z Wrocławia w trudnej sytuacji materialno-bytowej korzystają </w:t>
        <w:br/>
        <w:t>z zakwaterowania.</w:t>
      </w:r>
    </w:p>
    <w:p>
      <w:pPr>
        <w:pStyle w:val="15Spraweprowadzi"/>
        <w:rPr/>
      </w:pPr>
      <w:r>
        <w:rPr>
          <w:sz w:val="22"/>
          <w:szCs w:val="22"/>
        </w:rPr>
        <w:t>Jednocześnie proponuje się utworzenie z dniem 1.09.2012 r. Specjalnego Ośrodka Szkolno-Wychowawczego nr 1 przy ul. Wejherowskiej 28, w skład którego wejdzie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) Szkoła Podstawowa Specjalna nr 89 (z oddziałami dla uczniów </w:t>
        <w:br/>
        <w:t xml:space="preserve">z upośledzeniem umysłowym w stopniu lekkim oraz oddziałami dla uczniów </w:t>
        <w:br/>
        <w:t xml:space="preserve">z upośledzeniem umysłowym w stopniu umiarkowanym i znacznym)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)  Gimnazjum Specjalne nr 53 (z oddziałami dla uczniów z upośledzeniem umysłowym w stopniu umiarkowanym i znacznym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 Szkole Podstawowej nr 89 organizowane będą zespołowe zajęcia rewalidacyjno-wychowawcz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Wychowankowie SOSW nr 8 staną się wychowankami  SOSW nr 1 i od 1 września 2012 r. będą mogli realizować obowiązek szkolny i obowiązek nauki w dotychczasowych oddziałach w Szkole Podstawowej Specjalnej nr 89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Pracownicy Specjalnego Ośrodka Szkolno-Wychowawczego nr 8 zostaną przejęci w trybie art. 23’  Kodeksu Pracy przez Specjalny Ośrodek Szkolno-Wychowawczy nr 1, zgodnie z zatwierdzonym w maju 2012 r. arkuszem organizacji pracy SOSW nr 8 na rok szkolny 2012/2013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Koncepcja połączenia została wypracowana przez Zespół Nauczycieli obu Ośrodków. Została pozytywnie zaopiniowana przez Rady Pedagogiczne  SOSW </w:t>
        <w:br/>
        <w:t>nr 8 i SOSW nr 9, a także przez Rady Rodziców obu Ośrodków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Zarówno Związek Nauczycielstwa Polskiego jak i NSZZ „Solidarność” nie wniosły zastrzeżeń do połączenia Ośrodków z jednoczesną likwidacją obu.</w:t>
      </w:r>
    </w:p>
    <w:p>
      <w:pPr>
        <w:pStyle w:val="Tekstpodstawowywcity2"/>
        <w:ind w:hanging="0"/>
        <w:rPr/>
      </w:pPr>
      <w:r>
        <w:rPr>
          <w:sz w:val="22"/>
          <w:szCs w:val="22"/>
        </w:rPr>
        <w:t xml:space="preserve">Wystąpiono również do Rady Osiedla </w:t>
      </w:r>
      <w:r>
        <w:rPr>
          <w:bCs/>
          <w:color w:val="000000"/>
          <w:sz w:val="22"/>
          <w:szCs w:val="22"/>
        </w:rPr>
        <w:t xml:space="preserve">Pilczyce-Kozanów-Popowice </w:t>
        <w:br/>
        <w:t>Płn.</w:t>
      </w:r>
      <w:r>
        <w:rPr>
          <w:color w:val="000000"/>
          <w:sz w:val="22"/>
          <w:szCs w:val="22"/>
        </w:rPr>
        <w:t xml:space="preserve"> o wyrażenie opinii w przedmiotowej sprawie.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Zgodnie z art. 59 ust 1. ustawy z dnia 7 września 1991 r. o systemie oświaty </w:t>
      </w:r>
      <w:r>
        <w:rPr>
          <w:rFonts w:cs="Verdana" w:ascii="Verdana" w:hAnsi="Verdana"/>
          <w:sz w:val="22"/>
          <w:szCs w:val="22"/>
        </w:rPr>
        <w:t xml:space="preserve">(tj. Dz. U. Nr 256 z 2004 r. ze zm.) o zamiarze likwidacji co najmniej </w:t>
        <w:br/>
        <w:t xml:space="preserve">na 6 miesięcy przed planowanym terminem poinformowano rodziców wychowanków Specjalnego Ośrodka Szkolno-Wychowawczego nr 8 oraz Dolnośląskiego Kuratora Oświaty. </w:t>
      </w:r>
    </w:p>
    <w:p>
      <w:pPr>
        <w:pStyle w:val="Tekstpodstawowywcity2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ając na uwadze powyższe, konieczne jest podjęcie uchwały w sprawie likwidacji z dniem 31 sierpnia 2012 r. Specjalnego Ośrodka Szkolno-Wychowawczego nr 8 przy ul. Wejherowskiej 28, </w:t>
      </w:r>
      <w:r>
        <w:rPr>
          <w:rFonts w:cs="Verdana" w:ascii="Verdana" w:hAnsi="Verdana"/>
          <w:sz w:val="22"/>
          <w:szCs w:val="22"/>
        </w:rPr>
        <w:t xml:space="preserve">w wykonaniu uchwały Nr XII/474/12 Rady Miejskiej Wrocławia z dnia 16 lutego 2012 r., </w:t>
      </w:r>
      <w:r>
        <w:rPr>
          <w:rFonts w:cs="Verdana" w:ascii="Verdana" w:hAnsi="Verdana"/>
          <w:color w:val="000000"/>
          <w:sz w:val="22"/>
          <w:szCs w:val="22"/>
        </w:rPr>
        <w:t>w sprawie zamiaru likwidacji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Specjalnego Ośrodka Szkolno-Wychowawczego Nr 8  przy ul. Wejherowskiej 28.</w:t>
      </w:r>
    </w:p>
    <w:p>
      <w:pPr>
        <w:pStyle w:val="Tekstpodstawowywcity2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i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 xml:space="preserve">poz. 654, Nr 149, poz. 887, Nr 205, poz. 1206. </w:t>
      </w:r>
    </w:p>
    <w:p>
      <w:pPr>
        <w:pStyle w:val="Footnote"/>
        <w:spacing w:before="8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</w:t>
        <w:br/>
        <w:t>Nr 123, poz. 835, Nr 152, poz. 1020, Nr 238,  poz. 1578, Nr 257, poz. 1726, z 2011 r. Nr 185, poz. 1092, Nr 201, poz. 1183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, </w:t>
      </w:r>
      <w:r>
        <w:rPr>
          <w:rFonts w:cs="Verdana" w:ascii="Verdana" w:hAnsi="Verdana"/>
          <w:sz w:val="16"/>
          <w:szCs w:val="16"/>
        </w:rPr>
        <w:t>Nr 291, poz. 1707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 240, poz. 14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8:00Z</dcterms:created>
  <dc:creator>Agnieszka Biernacka-Purzyc</dc:creator>
  <dc:description/>
  <dc:language>en-US</dc:language>
  <cp:lastModifiedBy>WI</cp:lastModifiedBy>
  <cp:lastPrinted>2012-02-17T10:00:00Z</cp:lastPrinted>
  <dcterms:modified xsi:type="dcterms:W3CDTF">2012-02-24T07:28:00Z</dcterms:modified>
  <cp:revision>2</cp:revision>
  <dc:subject/>
  <dc:title>UCHWAŁA NR </dc:title>
</cp:coreProperties>
</file>