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Verdana" w:ascii="Verdana" w:hAnsi="Verdana"/>
          <w:szCs w:val="22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UCHWAŁA NR ................... /12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.....2012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w sprawie likwidacji Specjalnego Ośrodka Szkolno-Wychowawczego </w:t>
        <w:br/>
        <w:t>Nr 9  przy ul. Wejherowskiej 28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>Na podstawie art. 12 pkt 11, art. 92 ust. 1 oraz ust. 2 ustawy z dnia 5 czerwca 1998 r. o samorządzie powiatowym (Dz. U. z 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w związku z art. 5c pkt 1 i art. 59 ust. 1 i ust. 2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art. 12 ust. 1 pkt 2 i ust. 3 ustawy z  dnia  27 sierpnia 2009 r. o 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, Rada Miejska Wrocławia uchwala, co następuje: 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 dniem 31 sierpnia 2012 r. likwiduje się Specjalny Ośrodek Szkolno-Wychowawczy Nr 9 przy ul. Wejherowskiej 28, zwany dalej "ośrodkiem".</w:t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0" w:leader="none"/>
          <w:tab w:val="left" w:pos="4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0"/>
        <w:ind w:left="0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ychowankowie ośrodka z dniem 1 września 2012 r. staną się wychowankami Specjalnego Ośrodka Szkolno-Wychowawczego Nr 1 we Wrocławiu przy ul. Wejherowskiej 28.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0" w:leader="none"/>
          <w:tab w:val="left" w:pos="4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0"/>
        <w:ind w:left="0" w:hanging="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Pracownicy ośrodka z dniem 1 września 2012 r. staną się pracownikami Specjalnego Ośrodka Szkolno-Wychowawczego Nr 1 we Wrocławiu przy </w:t>
        <w:br/>
        <w:t>ul. Wejherowskiej 28.</w:t>
      </w:r>
    </w:p>
    <w:p>
      <w:pPr>
        <w:pStyle w:val="HTMLwstpniesformatowany"/>
        <w:tabs>
          <w:tab w:val="clear" w:pos="916"/>
          <w:tab w:val="left" w:pos="4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sz w:val="22"/>
          <w:szCs w:val="22"/>
        </w:rPr>
        <w:t>1</w:t>
      </w:r>
      <w:r>
        <w:rPr>
          <w:rFonts w:cs="Verdana" w:ascii="Verdana" w:hAnsi="Verdana"/>
          <w:color w:val="000000"/>
          <w:sz w:val="22"/>
          <w:szCs w:val="22"/>
        </w:rPr>
        <w:t>. Mienie ośrodka zostanie przekazane na cele oświatowe.</w:t>
      </w:r>
    </w:p>
    <w:p>
      <w:pPr>
        <w:pStyle w:val="HTMLwstpniesformatowany"/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0"/>
        <w:jc w:val="both"/>
        <w:rPr/>
      </w:pPr>
      <w:r>
        <w:rPr>
          <w:rFonts w:cs="Verdana" w:ascii="Verdana" w:hAnsi="Verdana"/>
          <w:sz w:val="22"/>
          <w:szCs w:val="22"/>
        </w:rPr>
        <w:t>2. Pomieszczenia zajmowane przez ośrodek zostaną przekazane</w:t>
      </w:r>
      <w:r>
        <w:rPr>
          <w:rFonts w:cs="Verdana" w:ascii="Verdana" w:hAnsi="Verdana"/>
          <w:color w:val="000000"/>
          <w:sz w:val="22"/>
          <w:szCs w:val="22"/>
        </w:rPr>
        <w:t xml:space="preserve"> na rzecz Specjalnego Ośrodka Szkolno-Wychowawczego Nr 1 przy ul. Wejherowskiej 28</w:t>
      </w:r>
      <w:r>
        <w:rPr>
          <w:rFonts w:cs="Verdana" w:ascii="Verdana" w:hAnsi="Verdana"/>
          <w:sz w:val="22"/>
          <w:szCs w:val="22"/>
        </w:rPr>
        <w:t xml:space="preserve">. 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§ 4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ykonanie uchwały powierza się Prezydentowi Wrocławia.</w:t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5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/>
      </w:pPr>
      <w:r>
        <w:rPr>
          <w:rFonts w:eastAsia="Courier New"/>
          <w:color w:val="000000"/>
        </w:rPr>
        <w:t xml:space="preserve">   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Przewodniczący</w:t>
      </w:r>
    </w:p>
    <w:p>
      <w:pPr>
        <w:pStyle w:val="HTMLwstpniesformatowany"/>
        <w:spacing w:lineRule="atLeast" w:line="208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Rady Miejskiej Wrocławia</w:t>
      </w:r>
    </w:p>
    <w:p>
      <w:pPr>
        <w:pStyle w:val="HTMLwstpniesformatowany"/>
        <w:spacing w:lineRule="atLeast" w:line="208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                       </w:t>
      </w:r>
      <w:r>
        <w:br w:type="page"/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ZASADNIENIE</w:t>
      </w:r>
    </w:p>
    <w:p>
      <w:pPr>
        <w:pStyle w:val="Normal"/>
        <w:ind w:firstLine="708"/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iCs/>
          <w:sz w:val="22"/>
          <w:szCs w:val="22"/>
        </w:rPr>
        <w:t xml:space="preserve">Na terenie siedziby Ewangelickiego Centrum Diakonii i Edukacji </w:t>
        <w:br/>
        <w:t xml:space="preserve">im. ks. Marcina Lutra przy ul. Wejherowskiej 28 we Wrocławiu,  funkcjonuje  Specjalny Ośrodek Szkolno-Wychowawczy nr 8 (od 1.09.2003 r.) i Specjalny Ośrodek Szkolno-Wychowawczy nr 9 (od 1.09.2004 r.). 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Oba Ośrodki usytuowane są pod tym samym adresem i prowadzą działalność edukacyjno-rewalidacyjną dla uczniów z niepełnosprawnością intelektualną. </w:t>
        <w:br/>
        <w:t xml:space="preserve">W celu racjonalnego wykorzystania użyczanych </w:t>
      </w:r>
      <w:r>
        <w:rPr>
          <w:rFonts w:cs="Verdana" w:ascii="Verdana" w:hAnsi="Verdana"/>
          <w:iCs/>
          <w:sz w:val="22"/>
          <w:szCs w:val="22"/>
        </w:rPr>
        <w:t xml:space="preserve">od Centrum </w:t>
      </w:r>
      <w:r>
        <w:rPr>
          <w:rFonts w:cs="Verdana" w:ascii="Verdana" w:hAnsi="Verdana"/>
          <w:sz w:val="22"/>
          <w:szCs w:val="22"/>
        </w:rPr>
        <w:t xml:space="preserve">pomieszczeń oraz rozwoju placówki dla uczniów z niepełnosprawnością intelektualną, organ prowadzący planuje połączenie obu placówek. Wiąże się to z koniecznością formalnej likwidacją z dniem 31 sierpnia 2012 r. Specjalnego Ośrodka Szkolno-Wychowawczego nr 9 i Specjalnego Ośrodka Szkolno-Wychowawczego nr 8. 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W skład Specjalnego Ośrodka Szkolno-Wychowawczego nr 9 </w:t>
      </w:r>
      <w:r>
        <w:rPr>
          <w:rFonts w:cs="Verdana" w:ascii="Verdana" w:hAnsi="Verdana"/>
          <w:iCs/>
          <w:sz w:val="22"/>
          <w:szCs w:val="22"/>
        </w:rPr>
        <w:t>wchodzi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1. Szkoła Podstawowa Specjalna nr 111 (dla uczniów  z niepełnosprawnością intelektualną),</w:t>
      </w:r>
    </w:p>
    <w:p>
      <w:pPr>
        <w:pStyle w:val="Normal"/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2. Gimnazjum Specjalne nr 54 (dla uczniów z niepełnosprawnością intelektualną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 roku szkolnym 2011/2012 w 13 oddziałach naukę pobiera 86 uczniów z upośledzeniem umysłowym w stopniu umiarkowanym i znacznym oraz </w:t>
        <w:br/>
        <w:t xml:space="preserve">w 2 Zespołach Rewalidacyjnych 7 uczniów z upośledzeniem umysłowym </w:t>
        <w:br/>
        <w:t>w stopniu głębokim. Uczniowie spoza Wrocławia korzystają z zakwaterowania.</w:t>
      </w:r>
    </w:p>
    <w:p>
      <w:pPr>
        <w:pStyle w:val="15Spraweprowadzi"/>
        <w:rPr>
          <w:sz w:val="22"/>
          <w:szCs w:val="22"/>
        </w:rPr>
      </w:pPr>
      <w:r>
        <w:rPr>
          <w:sz w:val="22"/>
          <w:szCs w:val="22"/>
        </w:rPr>
        <w:t>Jednocześnie proponuje się utworzenie z dniem 1.09.2012 r. Specjalnego Ośrodka Szkolno-Wychowawczego nr 1 przy ul. Wejherowskiej 28, w skład którego wejdzie: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1. Szkoła Podstawowa Specjalna nr 89 (z oddziałami dla uczniów </w:t>
        <w:br/>
        <w:t xml:space="preserve">z upośledzeniem umysłowym w stopniu lekkim oraz oddziałami dla uczniów </w:t>
        <w:br/>
        <w:t xml:space="preserve">z upośledzeniem umysłowym w stopniu umiarkowanym i znacznym). 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2.  Gimnazjum Specjalne nr 53 (z oddziałami dla uczniów z upośledzeniem umysłowym w stopniu umiarkowanym i znacznym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y Szkole Podstawowej nr 89 organizowane będą zespołowe zajęcia rewalidacyjno-wychowawcze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Wychowankowie SOSW nr 9 staną się wychowankami  SOSW nr 1 i od 1 września 2012 r. będą mogli realizować obowiązek szkolny i obowiązek nauki w dotychczasowych oddziałach w: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zkole Podstawowej Specjalnej nr 89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Gimnazjum Specjalnym nr 53. </w:t>
      </w:r>
    </w:p>
    <w:p>
      <w:pPr>
        <w:pStyle w:val="TextBodyIndent"/>
        <w:ind w:hanging="0"/>
        <w:rPr/>
      </w:pPr>
      <w:r>
        <w:rPr>
          <w:sz w:val="22"/>
          <w:szCs w:val="22"/>
        </w:rPr>
        <w:t>Pracownicy Specjalnego Ośrodka Szkolno-Wychowawczego nr 9 zostaną przejęci w trybie art. 23’ Kodeksu Pracy przez Specjalny Ośrodek Szkolno-Wychowawczy nr 1, zgodnie z zatwierdzonym w maju 2012 r. arkuszem organizacji pracy SOSW nr 9 na rok szkolny 2012/2013.</w:t>
      </w:r>
    </w:p>
    <w:p>
      <w:pPr>
        <w:pStyle w:val="TextBodyIndent"/>
        <w:ind w:hanging="0"/>
        <w:rPr/>
      </w:pPr>
      <w:r>
        <w:rPr>
          <w:sz w:val="22"/>
          <w:szCs w:val="22"/>
        </w:rPr>
        <w:t xml:space="preserve">Koncepcja połączenia została wypracowana przez Zespół Nauczycieli obu Ośrodków. Została pozytywnie zaopiniowana przez Rady Pedagogiczne  SOSW </w:t>
        <w:br/>
        <w:t>nr 8 i SOSW nr 9, a także przez Rady Rodziców obu Ośrodków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Zarówno Związek Nauczycielstwa Polskiego jak i NSZZ „Solidarność” nie wniosły zastrzeżeń do połączenia Ośrodków z jednoczesną likwidacją obu.</w:t>
      </w:r>
    </w:p>
    <w:p>
      <w:pPr>
        <w:pStyle w:val="Tekstpodstawowywcity2"/>
        <w:ind w:hanging="0"/>
        <w:rPr/>
      </w:pPr>
      <w:r>
        <w:rPr>
          <w:sz w:val="22"/>
          <w:szCs w:val="22"/>
        </w:rPr>
        <w:t xml:space="preserve">Wystąpiono również do Rady Osiedla </w:t>
      </w:r>
      <w:r>
        <w:rPr>
          <w:bCs/>
          <w:color w:val="000000"/>
          <w:sz w:val="22"/>
          <w:szCs w:val="22"/>
        </w:rPr>
        <w:t>Pilczyce - Kozanów - Popowice Płn.</w:t>
      </w:r>
      <w:r>
        <w:rPr>
          <w:color w:val="000000"/>
          <w:sz w:val="22"/>
          <w:szCs w:val="22"/>
        </w:rPr>
        <w:t xml:space="preserve"> o wyrażenie opinii w przedmiotowej sprawie.</w:t>
      </w:r>
    </w:p>
    <w:p>
      <w:pPr>
        <w:pStyle w:val="Normal"/>
        <w:jc w:val="both"/>
        <w:rPr/>
      </w:pPr>
      <w:r>
        <w:rPr>
          <w:rFonts w:cs="Verdana" w:ascii="Verdana" w:hAnsi="Verdana"/>
          <w:iCs/>
          <w:sz w:val="22"/>
          <w:szCs w:val="22"/>
        </w:rPr>
        <w:t xml:space="preserve">Zgodnie z art. 59 ust 1. ustawy z dnia 7 września 1991 r. o systemie oświaty </w:t>
      </w:r>
      <w:r>
        <w:rPr>
          <w:rFonts w:cs="Verdana" w:ascii="Verdana" w:hAnsi="Verdana"/>
          <w:sz w:val="22"/>
          <w:szCs w:val="22"/>
        </w:rPr>
        <w:t xml:space="preserve">(tj. Dz. U. Nr 256 z 2004 r. ze zm.) o zamiarze likwidacji co najmniej </w:t>
        <w:br/>
        <w:t xml:space="preserve">na 6 miesięcy przed planowanym terminem poinformowano rodziców wychowanków Specjalnego Ośrodka Szkolno-Wychowawczego nr 9 oraz Dolnośląskiego Kuratora Oświaty. </w:t>
      </w:r>
    </w:p>
    <w:p>
      <w:pPr>
        <w:pStyle w:val="Tekstpodstawowywcity2"/>
        <w:ind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</w:rPr>
      </w:r>
    </w:p>
    <w:p>
      <w:pPr>
        <w:pStyle w:val="Tekstpodstawowywcity2"/>
        <w:ind w:hanging="0"/>
        <w:rPr>
          <w:sz w:val="22"/>
          <w:szCs w:val="22"/>
        </w:rPr>
      </w:pPr>
      <w:r>
        <w:rPr>
          <w:color w:val="000000"/>
          <w:sz w:val="22"/>
          <w:szCs w:val="22"/>
        </w:rPr>
        <w:t>Mając na uwadze powyższe, konieczne jest podjęcie uchwały w sprawie likwidacji z dniem 31 sierpnia 2012 r. Specjalnego Ośrodka Szkolno-Wychowawczego nr 9 przy ul. Wejherowskiej 28,</w:t>
      </w:r>
      <w:r>
        <w:rPr>
          <w:sz w:val="22"/>
          <w:szCs w:val="22"/>
        </w:rPr>
        <w:t xml:space="preserve"> w wykonaniu uchwały Nr XII/476/12 Rady Miejskiej Wrocławia z dnia 16 lutego 2012 r., </w:t>
      </w:r>
      <w:r>
        <w:rPr>
          <w:color w:val="000000"/>
          <w:sz w:val="22"/>
          <w:szCs w:val="22"/>
        </w:rPr>
        <w:t>w sprawie zamiaru likwidacji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pecjalnego Ośrodka Szkolno-Wychowawczego Nr 9  przy ul. Wejherowskiej 28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poz. 558, Nr 113, poz. 984, Nr 153, poz. 1271, Nr 200, poz. 1688, Nr 214, poz. 1806, z 2003 r. Nr  162, </w:t>
        <w:br/>
        <w:t xml:space="preserve">poz. 1568, z 2004 r. Nr 102, poz. 1055, z 2007 r. Nr173, poz. 1218, z 2008 r. Nr 180, poz. 1111, Nr 223, </w:t>
        <w:br/>
        <w:t>poz. 1458, z 2009 r. Nr 92, poz. 753, Nr 157, poz. 1241, z 2010 r. Nr 28, poz. 142, Nr 28, poz. 146, Nr 40, poz. 230 Nr 106, poz. 675, z 2011 r. Nr 21, poz. 113, Nr 217, poz. 1281 oraz Nr 149, poz. 887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</w:footnote>
  <w:footnote w:id="3">
    <w:p>
      <w:pPr>
        <w:pStyle w:val="HTMLwstpniesformatowany"/>
        <w:spacing w:lineRule="atLeast" w:line="170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  <w:sz w:val="16"/>
          <w:szCs w:val="16"/>
        </w:rPr>
        <w:t xml:space="preserve"> Zmiany </w:t>
      </w:r>
      <w:r>
        <w:rPr>
          <w:rFonts w:cs="Verdana" w:ascii="Verdana" w:hAnsi="Verdana"/>
          <w:color w:val="000000"/>
          <w:sz w:val="16"/>
          <w:szCs w:val="16"/>
        </w:rPr>
        <w:t xml:space="preserve">tekstu jednolitego wymienionej ustawy zostały ogłoszone w Dz. U. z 2004 r. Nr 273, poz. 2703 </w:t>
        <w:br/>
        <w:t xml:space="preserve">i Nr 281, poz. 2781, z 2005 r. Nr 17, poz. 141, Nr 94, poz. 788,  Nr  122, poz. 1020, Nr 131, poz. 1091, </w:t>
        <w:br/>
        <w:t xml:space="preserve">Nr 167, poz. 1400 i Nr 249, poz. 2104 z 2006 r. Nr 144, poz. 1043, Nr 208, poz. 1532 i Nr 227, poz. 1658, </w:t>
        <w:br/>
        <w:t xml:space="preserve">z 2007 r. Nr 42, poz. 273, Nr 80, poz. 542, Nr 115, poz. 791, Nr 120, poz. 818, Nr 180, poz. 1280  </w:t>
        <w:br/>
        <w:t xml:space="preserve">i Nr 181, poz. 1292, z 2008 r. Nr 70, poz. 416, Nr 145, poz.  917 i Nr 216, poz. 1370, Nr 235, poz. 1618, </w:t>
        <w:br/>
        <w:t xml:space="preserve">z 2009 r. Nr 6, poz. 33, Nr 31, poz. 206, Nr 56, poz. 458, Nr 157, poz. 1241 i Nr 219, poz. 1705, z 2010 r. </w:t>
        <w:br/>
        <w:t xml:space="preserve">Nr 44, poz. 250, Nr 54, poz. 320, Nr 127, poz. 857, Nr 148, poz. 991, z 2011 r. Nr 106, poz. 622, Nr 112, </w:t>
        <w:br/>
        <w:t>poz. 654, Nr 149, poz. 887, Nr 205, poz. 1206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Footnote"/>
        <w:spacing w:before="8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</w:footnote>
  <w:footnote w:id="4">
    <w:p>
      <w:pPr>
        <w:pStyle w:val="HTMLwstpniesformatowan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0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 xml:space="preserve">Zmiany tekstu wymienionej ustawy zostały ogłoszone w Dz. U. z 2010 r. Nr 28, poz. 146, Nr 96, poz. 620, Nr 123, poz. 835, Nr 152, poz. 1020, Nr 238,  poz. 1578, Nr 257, poz. 1726, z 2011 r. Nr 185, poz. 1092, </w:t>
        <w:br/>
        <w:t xml:space="preserve">Nr 201, poz. 1183, Nr 234, poz. 1386, </w:t>
      </w:r>
      <w:r>
        <w:rPr>
          <w:rFonts w:cs="Verdana" w:ascii="Verdana" w:hAnsi="Verdana"/>
          <w:sz w:val="16"/>
          <w:szCs w:val="16"/>
        </w:rPr>
        <w:t>Nr 291, poz. 1707,</w:t>
      </w:r>
      <w:r>
        <w:rPr>
          <w:rFonts w:cs="Verdana" w:ascii="Verdana" w:hAnsi="Verdana"/>
          <w:color w:val="FF0000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Nr 240, poz. 1429.</w:t>
      </w:r>
    </w:p>
    <w:p>
      <w:pPr>
        <w:pStyle w:val="Footnot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rFonts w:ascii="Verdana" w:hAnsi="Verdana" w:cs="Verdana"/>
      <w:color w:val="0000FF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Verdana"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15Spraweprowadzi">
    <w:name w:val="@15.Sprawe_prowadzi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7:28:00Z</dcterms:created>
  <dc:creator>Agnieszka Biernacka-Purzyc</dc:creator>
  <dc:description/>
  <dc:language>en-US</dc:language>
  <cp:lastModifiedBy>WI</cp:lastModifiedBy>
  <cp:lastPrinted>2012-02-17T10:02:00Z</cp:lastPrinted>
  <dcterms:modified xsi:type="dcterms:W3CDTF">2012-02-24T07:28:00Z</dcterms:modified>
  <cp:revision>2</cp:revision>
  <dc:subject/>
  <dc:title>UCHWAŁA NR </dc:title>
</cp:coreProperties>
</file>