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Gimnazjum Specjalnego Nr 57 przy </w:t>
        <w:br/>
        <w:t>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i ust. 2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2 r. likwiduje się Gimnazjum Specjalne Nr 57 przy </w:t>
        <w:br/>
        <w:t>pl. Grunwaldzkim 3 b, zwane dalej „ gimnazjum”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gimnazjum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color w:val="000000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Heading"/>
        <w:spacing w:lineRule="auto" w:line="240"/>
        <w:ind w:left="0" w:hanging="0"/>
        <w:rPr/>
      </w:pPr>
      <w:r>
        <w:rPr>
          <w:rFonts w:cs="Verdana" w:ascii="Verdana" w:hAnsi="Verdana"/>
          <w:b w:val="false"/>
          <w:bCs/>
          <w:sz w:val="22"/>
          <w:szCs w:val="22"/>
        </w:rPr>
        <w:t>UZASADNIENIE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romadzenie Sióstr Matki Bożej Miłosierdzia przy ul. Żytniej 3/9 w Warszawie poinformowało o zaprzestaniu prowadzenia z dniem 31.08.2012r. działalności Specjalnego Ośrodka Wychowawczego przy pl. Grunwaldzkim 3b we Wrocławiu, którego wychowanki są uczennicami klasy III Gimnazjum Specjalnego nr 57 wchodzącego w skład Zespołu Szkół Specjalnych nr 27 przy pl. Grunwaldzkim 3b we Wrocławiu, a także mają organizowane zajęcia rewalidacyjno-wychowawcze </w:t>
        <w:br/>
        <w:t>w 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uwagi na decyzję Zgromadzenia, konieczna jest likwidacja z dniem 31.08.2012r. Gimnazjum Specjalnego nr 57, wchodzącego w skład Zespołu Szkół Specjalnych nr 27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Z informacji uzyskanych od Dyrektora Zespołu wynika, że wszystkie uczennice Gimnazjum Specjalnego nr 57 kończą edukację w bieżącym roku szkolnym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ędzie to więc formalna likwidacja Gimnazjum Specjalnego nr 57, w którym </w:t>
        <w:br/>
        <w:t>od 1 września 2012 r. nie przewiduje się już żadnych ucznió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Z nauczycielami nastąpi rozwiązanie stosunku pracy w trybie art. 20 ust. 1 ustawy z dnia 26 stycznia 1982r. Karta Nauczyciela. Podobnie z pracownikami administracji i obsługi nastąpi rozwiązanie umowy o pracę. 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Pomieszczenia zajmowane przez </w:t>
      </w:r>
      <w:r>
        <w:rPr>
          <w:rFonts w:cs="Verdana" w:ascii="Verdana" w:hAnsi="Verdana"/>
          <w:sz w:val="22"/>
          <w:szCs w:val="22"/>
        </w:rPr>
        <w:t>Gimnazjum Specjalne nr 57</w:t>
      </w:r>
      <w:r>
        <w:rPr>
          <w:rFonts w:cs="Verdana" w:ascii="Verdana" w:hAnsi="Verdana"/>
          <w:iCs/>
          <w:sz w:val="22"/>
          <w:szCs w:val="22"/>
        </w:rPr>
        <w:t xml:space="preserve"> zostaną przekazane Zgromadzeniu do końca roku szkolnego 2011/2012.</w:t>
      </w:r>
    </w:p>
    <w:p>
      <w:pPr>
        <w:pStyle w:val="Tekstpodstawowywcity2"/>
        <w:spacing w:before="120" w:after="0"/>
        <w:ind w:hanging="0"/>
        <w:rPr/>
      </w:pPr>
      <w:r>
        <w:rPr>
          <w:iCs/>
          <w:sz w:val="22"/>
          <w:szCs w:val="22"/>
        </w:rPr>
        <w:t xml:space="preserve">Zgodnie z art. 59 ust 1. ustawy z dnia 7 września 1991 r. o systemie oświaty </w:t>
      </w:r>
      <w:r>
        <w:rPr>
          <w:sz w:val="22"/>
          <w:szCs w:val="22"/>
        </w:rPr>
        <w:t xml:space="preserve">(tj. Dz. U. Nr 256 z 2004 r. ze zm.) Dolnośląski Kurator Oświaty oraz rodzice uczniów zostali powiadomieni o zamiarze likwidacji placówki. </w:t>
      </w:r>
    </w:p>
    <w:p>
      <w:pPr>
        <w:pStyle w:val="Tekstpodstawowywcity2"/>
        <w:ind w:hanging="0"/>
        <w:rPr/>
      </w:pPr>
      <w:r>
        <w:rPr>
          <w:iCs/>
          <w:sz w:val="22"/>
          <w:szCs w:val="22"/>
        </w:rPr>
        <w:t xml:space="preserve">Rada Pedagogiczna </w:t>
      </w:r>
      <w:r>
        <w:rPr>
          <w:sz w:val="22"/>
          <w:szCs w:val="22"/>
        </w:rPr>
        <w:t>Zespołu Szkół Specjalnych nr 27 również została poinformowana o planowanej likwidacji z dniem 31.08.2012r. szkół wchodzących w skład Zespołu i przedstawiła w tej sprawie swoje stanowisko.</w:t>
      </w:r>
    </w:p>
    <w:p>
      <w:pPr>
        <w:pStyle w:val="Tekstpodstawowywcity2"/>
        <w:ind w:hanging="0"/>
        <w:rPr/>
      </w:pPr>
      <w:r>
        <w:rPr>
          <w:sz w:val="22"/>
          <w:szCs w:val="22"/>
        </w:rPr>
        <w:t>Związek Nauczycielstwa Polskiego nie wniósł zastrzeżeń do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likwidacji z dniem 31.08.2012r. Gimnazjum Specjalnego nr 57.</w:t>
      </w:r>
    </w:p>
    <w:p>
      <w:pPr>
        <w:pStyle w:val="Tekstpodstawowywcity2"/>
        <w:ind w:hanging="0"/>
        <w:rPr/>
      </w:pPr>
      <w:r>
        <w:rPr>
          <w:color w:val="000000"/>
          <w:sz w:val="22"/>
          <w:szCs w:val="22"/>
        </w:rPr>
        <w:t xml:space="preserve">O wyrażenie opinii w przedmiotowej sprawie </w:t>
      </w:r>
      <w:r>
        <w:rPr>
          <w:sz w:val="22"/>
          <w:szCs w:val="22"/>
        </w:rPr>
        <w:t xml:space="preserve">wystąpiono też do Rady Osiedla </w:t>
      </w:r>
      <w:r>
        <w:rPr>
          <w:color w:val="000000"/>
          <w:sz w:val="22"/>
          <w:szCs w:val="22"/>
        </w:rPr>
        <w:t>Plac Grunwaldzki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Mając na uwadze powyższe, konieczne jest podjęcie uchwały w sprawie likwidacji z dniem 31 sierpnia 2012 r. Gimnazjum Specjalnego nr 57 przy pl. Grunwaldzkim 3b we Wrocławiu, w wykonaniu uchwały Nr XII/475/12 Rady Miejskiej Wrocławia z dnia 16 lutego 2012 r., </w:t>
      </w:r>
      <w:r>
        <w:rPr>
          <w:rFonts w:cs="Verdana" w:ascii="Verdana" w:hAnsi="Verdana"/>
          <w:color w:val="000000"/>
          <w:sz w:val="22"/>
          <w:szCs w:val="22"/>
        </w:rPr>
        <w:t>w sprawie zamiaru likwidacji Gimnazjum Specjalnego Nr 57 przy pl. Grunwaldzkim 3 b.</w:t>
      </w:r>
    </w:p>
    <w:p>
      <w:pPr>
        <w:pStyle w:val="Tekstpodstawowywcity2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Tekstpodstawowywcity2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05, poz. 120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</w:t>
        <w:br/>
        <w:t>Nr 201, poz. 1183, Nr 234, poz. 1386</w:t>
      </w:r>
      <w:r>
        <w:rPr>
          <w:rFonts w:cs="Verdana" w:ascii="Verdana" w:hAnsi="Verdana"/>
          <w:sz w:val="16"/>
          <w:szCs w:val="16"/>
        </w:rPr>
        <w:t>, Nr 291, poz. 1707, Nr 240, poz. 1429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7:00Z</dcterms:created>
  <dc:creator>Agnieszka Biernacka-Purzyc</dc:creator>
  <dc:description/>
  <dc:language>en-US</dc:language>
  <cp:lastModifiedBy>WI</cp:lastModifiedBy>
  <cp:lastPrinted>2012-02-17T09:53:00Z</cp:lastPrinted>
  <dcterms:modified xsi:type="dcterms:W3CDTF">2012-02-24T07:27:00Z</dcterms:modified>
  <cp:revision>2</cp:revision>
  <dc:subject/>
  <dc:title>UCHWAŁA NR </dc:title>
</cp:coreProperties>
</file>