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dział Księgowości zwrócił się do czołowych spółek audytorskich (PwC Sp. z o.o., Deloitte Audyt Sp. z o.o., Ernst &amp; Young Audit Sp. z o.o., KPMG Audyt Sp. z o.o.) z prośbą o podanie oferty cenowej wykonania usługi przeprowadzenia badania sprawozdania finansowego Gminy Wrocław za 2011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prowadzono analizę otrzymanych ofert cenowych. Na tej podstawie za najkorzystniejszą uznano ofertę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44:00Z</dcterms:created>
  <dc:creator>WI</dc:creator>
  <dc:description/>
  <dc:language>en-US</dc:language>
  <cp:lastModifiedBy>WI</cp:lastModifiedBy>
  <dcterms:modified xsi:type="dcterms:W3CDTF">2012-03-08T12:44:00Z</dcterms:modified>
  <cp:revision>2</cp:revision>
  <dc:subject/>
  <dc:title>UZASADNIENIE</dc:title>
</cp:coreProperties>
</file>