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568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24"/>
        </w:rPr>
      </w:pPr>
      <w:r>
        <w:rPr>
          <w:rFonts w:cs="Arial" w:ascii="Verdana" w:hAnsi="Verdana"/>
          <w:color w:val="000000"/>
          <w:sz w:val="18"/>
          <w:szCs w:val="24"/>
        </w:rPr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 Rada Miejska Wrocławia uwzględnia/ nie uwzględnia skargi Pani [...] wniesioną/wniesionej na Prezydenta Wrocławia pismem z dnia </w:t>
        <w:br/>
        <w:t xml:space="preserve">7 lutego 2012 r. zawierającą/zawierającej zarzut braku odpowiedzi na pismo z dnia 14 grudnia 2011r. kierowane do Pana Prezydenta.    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15:00Z</dcterms:created>
  <dc:creator>WI</dc:creator>
  <dc:description/>
  <dc:language>en-US</dc:language>
  <cp:lastModifiedBy>WI</cp:lastModifiedBy>
  <dcterms:modified xsi:type="dcterms:W3CDTF">2012-03-08T07:56:00Z</dcterms:modified>
  <cp:revision>4</cp:revision>
  <dc:subject/>
  <dc:title/>
</cp:coreProperties>
</file>