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2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........ 2012 r.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/>
          <w:bCs/>
          <w:sz w:val="22"/>
        </w:rPr>
        <w:t>w sprawie zmiany uchwały Nr VII/101/11 Rady Miejskiej Wrocławia w sprawie wieloletniego programu współpracy Miasta Wrocławia z organizacjami pozarządowymi w latach 2011 - 2012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i art. 92 ust. 1 pkt 1 ustawy z dnia 5 czerwca 1998 r. o samorządzie powiatowym (Dz.U. z 2001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 związku z art.</w:t>
      </w:r>
      <w:r>
        <w:rPr>
          <w:rFonts w:cs="Verdana" w:ascii="Verdana" w:hAnsi="Verdana"/>
          <w:strike/>
          <w:sz w:val="22"/>
        </w:rPr>
        <w:t xml:space="preserve"> </w:t>
      </w:r>
      <w:r>
        <w:rPr>
          <w:rFonts w:cs="Verdana" w:ascii="Verdana" w:hAnsi="Verdana"/>
          <w:sz w:val="22"/>
        </w:rPr>
        <w:t>5a ust. 2 ustawy z dnia 24 kwietnia 2003 r. o działalności pożytku publicznego i o wolontariacie (Dz.U. z 2010r. Nr 234, poz. 1536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Style w:val="FootnoteCharacters"/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W uchwale Nr VII/101/11 Rady Miejskiej Wrocławia z dnia 17 marca 2011r. w sprawie wieloletniego programu współpracy Miasta Wrocławia z organizacjami pozarządowymi w latach 2011 – 2012 (Biuletyn Urzędowy Rady Miejskiej Wrocławia Nr 3, poz. 109) w załączniku do uchwały </w:t>
      </w:r>
      <w:r>
        <w:rPr>
          <w:rFonts w:cs="Verdana" w:ascii="Verdana" w:hAnsi="Verdana"/>
          <w:sz w:val="22"/>
        </w:rPr>
        <w:t>wprowadza się następujące zmiany: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§ 1 w ust. 1 pkt 1 otrzymuje brzmienie: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 xml:space="preserve">1) ustawie – należy przez to rozumieć ustawę z dnia 24 kwietnia 2003 roku o działalności pożytku publicznego i o wolontariacie </w:t>
      </w:r>
      <w:r>
        <w:rPr>
          <w:rFonts w:cs="Verdana" w:ascii="Verdana" w:hAnsi="Verdana"/>
          <w:sz w:val="22"/>
        </w:rPr>
        <w:t>(Dz.U. z 2010r. Nr 234, poz. 1536 z późn. zm.);”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8 załącznika do uchwały otrzymuje brzmieni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>§ 8 Wysokość środków planowanych na realizację programu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>Finansowanie zadań publicznych zleconych do realizacji organizacjom pozarządowym odbywa się w ramach budżetu Miasta uchwalonego w każdym roku obowiązywania programu.”;</w:t>
      </w:r>
    </w:p>
    <w:p>
      <w:pPr>
        <w:pStyle w:val="HTMLwstpniesformatowany"/>
        <w:numPr>
          <w:ilvl w:val="0"/>
          <w:numId w:val="1"/>
        </w:numPr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§ 11 ust. 3 załącznika do uchwały otrzymuje brzmieni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>3. Skład komisji konkursowej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) Komisja konkursowa składa się z co najmniej trzech przedstawicieli Prezydenta Wrocławia oraz z co najmniej dwóch osób wskazanych przez organizacje pozarządowe, z wyłączeniem osób  wskazanych przez organizacje pozarządowe, biorące udział w konkursie,</w:t>
      </w:r>
    </w:p>
    <w:p>
      <w:pPr>
        <w:pStyle w:val="TextBody"/>
        <w:jc w:val="both"/>
        <w:rPr/>
      </w:pPr>
      <w:r>
        <w:rPr>
          <w:color w:val="000000"/>
        </w:rPr>
        <w:t xml:space="preserve">b) Komisja konkursowa może działać bez udziału osób wskazanych przez organizacje pozarządowe, w sytuacjach, o których mowa w ustawie.”.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r. Nr 28, poz. 142 i 146, Nr 40 poz. 230 i Nr 106, poz. 675 oraz z 2011 r. Nr 21, poz.113, Nr 117, poz.679 i  Nr 134, poz. 777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 i Nr 167,poz.1759, z 2007 r. Nr 173, poz. 1218, z 2008 r. Nr 180, poz. 1111 i Nr 223, poz. 1458, z 2009 r. Nr 92, poz. 753 i Nr 157, poz. 1241, z 2010r. Nr 28, poz. 142 i 146, Nr 40 poz. 230 i Nr 106, poz. 675 oraz z 2011 r. Nr 21, poz.113, Nr 149, poz. 887 i Nr 217, poz.1281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ogłoszone w Dz. U. z 2011r. Nr 112, poz. 654, Nr 149, poz. 887, Nr 205, poz. 1211, Nr 208, poz. 1241 i Nr 209 poz. 1244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WI </dc:creator>
  <dc:description/>
  <dc:language>en-US</dc:language>
  <cp:lastModifiedBy>WI</cp:lastModifiedBy>
  <cp:lastPrinted>2012-01-04T14:36:00Z</cp:lastPrinted>
  <dcterms:modified xsi:type="dcterms:W3CDTF">2012-03-06T09:48:00Z</dcterms:modified>
  <cp:revision>2</cp:revision>
  <dc:subject/>
  <dc:title>projekt</dc:title>
</cp:coreProperties>
</file>