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sz w:val="20"/>
        </w:rPr>
        <w:t>projekt</w:t>
      </w:r>
    </w:p>
    <w:p>
      <w:pPr>
        <w:pStyle w:val="Normal"/>
        <w:tabs>
          <w:tab w:val="clear" w:pos="708"/>
          <w:tab w:val="left" w:pos="5955" w:leader="none"/>
        </w:tabs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</w:t>
      </w:r>
      <w:r>
        <w:rPr>
          <w:rFonts w:cs="Verdana" w:ascii="Verdana" w:hAnsi="Verdana"/>
          <w:b/>
          <w:bCs/>
          <w:sz w:val="22"/>
        </w:rPr>
        <w:t>UCHWAŁA Nr ......................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 .....................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2"/>
        </w:rPr>
        <w:t>w sprawie zmiany uchwały Nr IV/16/10 Rady Miejskiej Wrocławia         w sprawie określenia samorządowych jednostek budżetowych, które gromadzą dochody na wydzielonym rachunku, źródła, z których dochody są gromadzone, ich przeznaczenia oraz sposobu i trybu sporządzania planów finansowych dochodów i wydatków nimi finansowanych, dokonywania zmian w tym planie oraz ich zatwierdzania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12 pkt 11 ustawy z dnia 5 czerwca 1998 r. o samorządzie powiatowym (Dz.U. z 2001 r.  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w związku z art. 223 ust. 1 i 2 ustawy z dnia 27 sierpnia 2009 r. o finansach publicznych (Dz.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oraz  art. 229 ust. 5 ustawy z dnia 9 czerwca 2011r. o wspieraniu rodziny i systemie pieczy zastępczej (Dz. U.Nr 149, poz.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5"/>
        <w:t>4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 xml:space="preserve">W uchwale Nr </w:t>
      </w:r>
      <w:r>
        <w:rPr>
          <w:rFonts w:cs="Verdana" w:ascii="Verdana" w:hAnsi="Verdana"/>
          <w:sz w:val="22"/>
        </w:rPr>
        <w:t>IV/16/10 Rady Miejskiej Wrocławia z dnia 27 grudnia 2010 r.        w sprawie określenia samorządowych jednostek budżetowych, które gromadzą dochody na wydzielonym rachunku, źródła, z których dochody są gromadzone, ich przeznaczenia oraz sposobu i trybu sporządzania planów finansowych dochodów  i wydatków nimi finansowanych, dokonywania zmian w tym planie oraz ich zatwierdzania (Biuletyn Urzędowy Rady Miejskiej Wrocławia Nr 12, poz. 19 (tom I)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6"/>
        <w:t>5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wprowadza się następujące zmiany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2340" w:hanging="23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 pkt. 1 otrzymuje brzmienie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540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) samorządowych jednostkach budżetowych – należy przez to rozumieć samorządowe jednostki budżetowe prowadzące działalność określoną     w ustawie z dnia 7 września 1991r. o systemie oświaty (Dz.U. z 2004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7"/>
        <w:t>6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oraz placówki opiekuńczo-wychowawcze typu rodzinnego działające na podstawie ustawy z dnia 9 czerwca 2011r. o wspieraniu rodziny i systemie pieczy zastępczej (Dz. U. Nr 149,      poz. 887 z późn. zm.) ,”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u do uchwały po pozycji 244 dodaje się pozycje od 245 do 264     w brzmieniu jak w załączniku do niniejszej uchwały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5664" w:hanging="984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ewodniczący</w:t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dy Miejskiej Wrocławia</w:t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ZASADNIENIE</w:t>
      </w:r>
    </w:p>
    <w:p>
      <w:pPr>
        <w:pStyle w:val="TextBody"/>
        <w:spacing w:before="0" w:after="12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spacing w:lineRule="auto" w:line="360" w:before="0" w:after="120"/>
        <w:ind w:firstLine="709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  <w:t>Z dniem 1 stycznia 2012r. weszły w życie przepisy ustawy z dnia 9 czerwca 2011r. o wspieraniu rodziny i systemie pieczy zastępczej, która umożliwiła placówkom opiekuńczo-wychowawczym typu rodzinnego gromadzenia dochodów na wydzielonym rachunku i finansowania nimi wydatków. Zgodnie z art.229 ust.5 ww. ustawy, do placówek opiekuńczo-wychowawczych typu rodzinnego, stosuje się odpowiednio przepisy ustawy z dnia 27 sierpnia 2009r. o finansach publicznych, zgodnie z którymi samorządowe jednostki budżetowe prowadzące działalność określoną                            w art. 223 uofp. mogą gromadzić na wydzielonym rachunku bankowym dochody określone  w uchwale organu stanowiącego.</w:t>
      </w:r>
    </w:p>
    <w:p>
      <w:pPr>
        <w:pStyle w:val="TextBody"/>
        <w:spacing w:lineRule="auto" w:line="360" w:before="0" w:after="120"/>
        <w:ind w:firstLine="709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  <w:t>Dochody uzyskiwane przez placówki opiekuńczo-wychowawcze typu rodzinnego pochodzić będą ze spadków, zapisów i darowizn w postaci pieniężnej na rzecz placówki,  a przeznaczone będą, w szczególności, na cele wskazane przez darczyńcę, dofinansowanie bieżących kosztów funkcjonowania placówki, pokrycie kosztów zajęć pozalekcyjnych dla dzieci przebywających w placówce, pokrycie kosztów prowadzenia       i obsługi rachunku bankowego dochodów, pokrycie kosztów związanych z uzyskaniem dochodu.</w:t>
      </w:r>
    </w:p>
    <w:p>
      <w:pPr>
        <w:pStyle w:val="TextBody"/>
        <w:spacing w:lineRule="auto" w:line="360" w:before="0" w:after="120"/>
        <w:ind w:firstLine="708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  <w:t>W związku z powyższym dokonuje się zmiany uchwały  Nr IV/16/10 Rady Miejskiej Wrocławia z dnia 27 grudnia 2010 r. w sprawie określenia samorządowych jednostek budżetowych, które gromadzą dochody na wydzielonym rachunku, źródła, z których dochody są gromadzone, ich przeznaczenia oraz sposobu i trybu sporządzania planów finansowych dochodów i wydatków nimi finansowanych, dokonywania zmian w tym planie oraz ich zatwierdzania, polegającej na  dodaniu do wykazu samorządowych jednostek budżetowych placówek opiekuńczo-wychowawczych typu rodzinnego.</w:t>
      </w:r>
    </w:p>
    <w:p>
      <w:pPr>
        <w:pStyle w:val="TextBody"/>
        <w:spacing w:lineRule="auto" w:line="360" w:before="0" w:after="120"/>
        <w:ind w:firstLine="708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360" w:before="0" w:after="120"/>
        <w:ind w:firstLine="709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02 r. Nr 23 poz.220, Nr 62 poz.558, Nr 113 poz.984, Nr 153 poz.1271, Nr 214 poz.1806, z 2003r. Nr 80 poz.717, Nr 162 poz.1568,</w:t>
        <w:br/>
        <w:t>z 2004r. Nr 102 poz.1055, Nr 116 poz.1203, Nr 167 poz. 1759, z 2005r. Nr 172 poz.1441, Nr 175 poz.1457,</w:t>
        <w:br/>
        <w:t>z 2006r. Nr 17 poz.128, Nr 181 poz.1337, z 2007 r. Nr 48 poz. 327, Nr 138 poz.974, Nr 173 poz.1218,</w:t>
        <w:br/>
        <w:t>z 2008r. Nr 180 poz.1111, Nr 223 poz.1458, z 2009 r. Nr 52 poz.420, Nr 157 poz.1241, z 2010 r. Nr 28, poz.142, poz.146, Nr 40 poz. 230, Nr 106 poz.675, z 2011 r. Nr 21 poz.113, Nr 117 poz.679, Nr 134, poz.777, Nr 149 poz.887, Nr 217 poz.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02r. Nr 23 poz.220, Nr 62 poz.558, Nr 113 poz.984, Nr 153 poz.1271, Nr 200 poz.1688, Nr 214 poz.1806, z 2003r. Nr 162 poz.1568,</w:t>
        <w:br/>
        <w:t>z 2004r. Nr 102 poz.1055, Nr 167 poz.1759, z 2007 r. Nr 173 poz.1218, z 2008r. Nr 180 poz.1111, Nr 223 poz.1458, z 2009r.  Nr 92 poz.753, Nr 157 poz.1241, z 2010r. Nr 28 poz.142, poz.146, Nr 40 poz. 230, Nr 106 poz.675, z 2011r. Nr 21 poz.113, Nr 149 poz. 887, Nr 217 poz.128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r. Nr 28, poz.146, Nr 123 poz.835, Nr 96 poz.620, Nr 152 poz.1020, Nr 238 poz.1578, Nr 257 poz.1726, z 2011r. Nr 185 poz.1092,      Nr 201 poz.1183, Nr 234 poz.1386, Nr 240 poz.1429, Nr 291 poz.1707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1r. Nr 288, poz.1690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wymienionej uchwały zostały opublikowane w Biuletynie RMW z 2011 r. Nr 4, poz. 14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FootnoteCharacters"/>
        </w:rPr>
        <w:t>)</w:t>
      </w:r>
      <w:r>
        <w:rPr/>
        <w:t xml:space="preserve">  </w:t>
      </w:r>
      <w:r>
        <w:rPr>
          <w:rFonts w:cs="Verdana" w:ascii="Verdana" w:hAnsi="Verdana"/>
          <w:sz w:val="16"/>
        </w:rPr>
        <w:t>Zmiany tekstu jednolitego wymienionej ustawy zostały ogłoszone w Dz.U z 2003r. Nr 137 poz. 1304,            z 2004r. Nr 69 poz.624, Nr 109 poz.1161, Nr 273 poz.2703, Nr 281 poz.2781,  z 2005r. Nr 17 poz.141, Nr 94 poz.788, Nr 122 poz.1020, Nr 131 poz.1091, Nr 167 poz.1400, Nr 249 poz.2104, z 2006r. Nr 144 poz.1043,   Nr 208 poz.1532, Nr 227 poz.1658, z 2007r. Nr 42 poz.273, Nr 80 poz.542, Nr 115 poz.791, Nr 120 poz.818, Nr 180 poz.1280, Nr 181 poz.1292, z 2008r. Nr 70 poz.416, Nr 145 poz.917, Nr 216 poz.1370, Nr 235 poz.1618, z 2009r. Nr 6 poz.33, Nr 31 poz.206, Nr 56 poz.458,  Nr 157 poz.1241, Nr 219 poz.1705, z 2010r. Nr 44 poz.250, Nr 54 poz.320, Nr 127 poz.857, Nr 148 poz.991, z 2011r. Nr 106 poz.622, Nr 112 poz.654,      Nr 139 poz. 814, Nr 149 poz. 887, Nr 205 poz.120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708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before="0" w:after="120"/>
      <w:ind w:left="357" w:hanging="0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720" w:hanging="363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40:00Z</dcterms:created>
  <dc:creator>umw</dc:creator>
  <dc:description/>
  <dc:language>en-US</dc:language>
  <cp:lastModifiedBy>WI</cp:lastModifiedBy>
  <cp:lastPrinted>2012-03-05T07:49:00Z</cp:lastPrinted>
  <dcterms:modified xsi:type="dcterms:W3CDTF">2012-03-05T11:40:00Z</dcterms:modified>
  <cp:revision>2</cp:revision>
  <dc:subject/>
  <dc:title/>
</cp:coreProperties>
</file>