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......./2012</w:t>
      </w:r>
    </w:p>
    <w:p>
      <w:pPr>
        <w:pStyle w:val="Heading1"/>
        <w:rPr/>
      </w:pPr>
      <w:r>
        <w:rPr/>
        <w:t>RADY MIASTA WROCŁAW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..... 2012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w sprawie powołania doraźnej komisji Rady Miejskiej Wrocławia ds. zbadania działań związanych z budową i zarządzaniem Stadionem Miejsk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ust. 21 ustawy o samorządzie gminnym</w:t>
      </w:r>
      <w:r>
        <w:rPr>
          <w:rStyle w:val="FootnoteCharacters"/>
          <w:rStyle w:val="FootnoteAnchor"/>
        </w:rPr>
        <w:footnoteReference w:id="2"/>
      </w:r>
      <w:r>
        <w:rPr/>
        <w:t xml:space="preserve"> oraz par. 18 ust. 1 statutu Wrocławia</w:t>
      </w:r>
      <w:r>
        <w:rPr>
          <w:rStyle w:val="FootnoteCharacters"/>
          <w:rStyle w:val="FootnoteAnchor"/>
        </w:rPr>
        <w:footnoteReference w:id="3"/>
      </w:r>
      <w:r>
        <w:rPr/>
        <w:t xml:space="preserve"> Rada Miejska uchwala, co następuje: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spacing w:lineRule="auto" w:line="360"/>
        <w:ind w:left="720" w:hanging="0"/>
        <w:rPr/>
      </w:pPr>
      <w:r>
        <w:rPr/>
        <w:t>W celu zapewnienia lepszego, rzetelnego i bieżącego dostępu Radnych Rady Miejskiej Wrocławia do informacji o sposobie wydatkowania środków publicznych przez spółkę Miejską Wrocław 2012 oraz podejmowanych przez nią działań zarządczych i powołuje się komisję doraźną ds. zbadania działań związanych z budową i zarządzaniem Stadionem Miejskim.</w:t>
      </w:r>
    </w:p>
    <w:p>
      <w:pPr>
        <w:pStyle w:val="TextBody"/>
        <w:ind w:left="720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§ 2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/>
        <w:t xml:space="preserve">Do zadań doraźnej komisji należeć będzie w szczególności: </w:t>
      </w:r>
    </w:p>
    <w:p>
      <w:pPr>
        <w:pStyle w:val="Normal"/>
        <w:spacing w:lineRule="auto" w:line="360"/>
        <w:ind w:left="720" w:firstLine="696"/>
        <w:rPr/>
      </w:pPr>
      <w:r>
        <w:rPr/>
        <w:t>- analiza umów dotyczących budowy i zarządzania Stadionem Miejskim,</w:t>
      </w:r>
    </w:p>
    <w:p>
      <w:pPr>
        <w:pStyle w:val="Normal"/>
        <w:spacing w:lineRule="auto" w:line="360"/>
        <w:ind w:left="720" w:firstLine="696"/>
        <w:rPr/>
      </w:pPr>
      <w:r>
        <w:rPr/>
        <w:t>- monitorowanie działań zarządczych spółki Wrocław 2012,</w:t>
      </w:r>
    </w:p>
    <w:p>
      <w:pPr>
        <w:pStyle w:val="Normal"/>
        <w:spacing w:lineRule="auto" w:line="360"/>
        <w:ind w:left="720" w:firstLine="696"/>
        <w:rPr/>
      </w:pPr>
      <w:r>
        <w:rPr/>
        <w:t>- sporządzenia w terminie półrocznym od momentu powołania komisji                      sprawozdania z podejmowanych działań wraz z wnioskami,</w:t>
      </w:r>
    </w:p>
    <w:p>
      <w:pPr>
        <w:pStyle w:val="Normal"/>
        <w:spacing w:lineRule="auto" w:line="360"/>
        <w:ind w:left="720" w:firstLine="696"/>
        <w:rPr/>
      </w:pPr>
      <w:r>
        <w:rPr/>
        <w:t xml:space="preserve">- podania do publicznej wiadomości mieszkańcom Wrocławia sporządzonego sprawozdania na stronie </w:t>
      </w:r>
      <w:hyperlink r:id="rId2">
        <w:r>
          <w:rPr>
            <w:rStyle w:val="InternetLink"/>
          </w:rPr>
          <w:t>www.wroclaw.pl</w:t>
        </w:r>
      </w:hyperlink>
      <w:r>
        <w:rPr/>
        <w:t>.</w:t>
      </w:r>
    </w:p>
    <w:p>
      <w:pPr>
        <w:pStyle w:val="Normal"/>
        <w:spacing w:lineRule="auto" w:line="360"/>
        <w:ind w:left="720" w:firstLine="696"/>
        <w:rPr/>
      </w:pPr>
      <w:r>
        <w:rPr/>
        <w:t>-  prowadzenie debaty publicznej z udziałem mieszkańców Wrocławia, zarządu spółki Wrocław 2012 i Radnych Miejskich na temat budowy i zarządzania Stadionem Miejskim,</w:t>
      </w:r>
    </w:p>
    <w:p>
      <w:pPr>
        <w:pStyle w:val="Normal"/>
        <w:spacing w:lineRule="auto" w:line="360"/>
        <w:ind w:left="720" w:firstLine="696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§ 3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ykonanie uchwały powierza się Prezydentow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>Uchwała wchodzi z dniem podjęcia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Zaistniałe  w ciągu ostatnich kilku tygodni wydarzenia- fakty związane z budową i zarządzaniem Stadionem Miejskim finansowanym ze środków publicznych pochodzących od mieszkańców Wrocławia, obligują nas jako Radnych Miasta Wrocławia- osoby publiczne pełniące funkcje z wyborów powszechnych do podjęcia stosownych działań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Powołanie przedmiotowej Komisji doraźnej ma  na celu otwartą, publiczną dyskusję  nastawioną na wyciągnięcie wniosków przedstawicieli mieszkańców Wrocławia jakimi niewątpliwie są Radni Rady Miejskie, na temat wydatkowania przez spółkę Miejską i Miasto Wrocław pieniędzy Wrocławian na budowę i zarządzanie Stadionem Miejskim, zaciągania zobowiązań i podpisywania umów, jak się ostatnio okazuje niekorzystnych dla mieszkańców Wrocławia będących właścicielami tego obiektu.</w:t>
      </w:r>
    </w:p>
    <w:p>
      <w:pPr>
        <w:pStyle w:val="Normal"/>
        <w:spacing w:lineRule="auto" w:line="360"/>
        <w:jc w:val="both"/>
        <w:rPr/>
      </w:pPr>
      <w:r>
        <w:rPr/>
        <w:t xml:space="preserve">Wydawanie ogromnych kwot na obsługę prawną spółki za rozwiązanie umowy ze spółką SMG- ok. 600 tys. zł, wcześniejsza obsługa za zmianę inwestora- ok. 600 tys. zł budzi wątpliwości co do zasadności takich działań. Ustawa o finansach publicznych dokładnie wskazuje na sposób wydatkowania pieniędzy publiczny- </w:t>
      </w:r>
      <w:r>
        <w:rPr>
          <w:b/>
        </w:rPr>
        <w:t>sposób oszczędny, celowy i racjonalny.</w:t>
      </w:r>
    </w:p>
    <w:p>
      <w:pPr>
        <w:pStyle w:val="Normal"/>
        <w:spacing w:lineRule="auto" w:line="360"/>
        <w:jc w:val="both"/>
        <w:rPr/>
      </w:pPr>
      <w:r>
        <w:rPr/>
        <w:t>Radni Platformy Obywatelskiej już przy podpisywaniu umowy z SMG dokładnie wykazali wady tej umowy i jej niekorzystne skutki dla Wrocławia. Mimo to umowa została podpisana przez Pana Prezydenta, pieniądze wydane a skutki i wątpliwości co do rozliczeń ze spółką Wrocław 2012  pozostają niejasne pozostawiają wiele pytań bez odpowiedzi.</w:t>
      </w:r>
    </w:p>
    <w:p>
      <w:pPr>
        <w:pStyle w:val="Normal"/>
        <w:spacing w:lineRule="auto" w:line="360"/>
        <w:jc w:val="both"/>
        <w:rPr/>
      </w:pPr>
      <w:r>
        <w:rPr/>
        <w:t>Kolejną sprawą, którą zajmie się komisja doraźna jest zbadanie przyczyn i skutków finansowo – prawnych za nieterminowe zakończenie budowy i oddanie Stadionu Miejskiego.</w:t>
      </w:r>
    </w:p>
    <w:p>
      <w:pPr>
        <w:pStyle w:val="Normal"/>
        <w:spacing w:lineRule="auto" w:line="360"/>
        <w:jc w:val="both"/>
        <w:rPr/>
      </w:pPr>
      <w:r>
        <w:rPr/>
        <w:t xml:space="preserve">Powyższe </w:t>
      </w:r>
      <w:r>
        <w:rPr>
          <w:b/>
        </w:rPr>
        <w:t>fakty uzasadniają w pełni zgłaszaną uchwał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o samorządzie gminnym ( t. j. Dz. U. z 2001 r., Nr 142, poz. 1591 z późń. zm. 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chwała nr XXVI/276/96 Rady Miejskiej Wrocławia( t. j. Dziennik Urzędowy Województwa Dolnośląskiego z 202r., Nr 166, poz. 2338 z późń. zm. 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oclaw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07:00Z</dcterms:created>
  <dc:creator>rgranowska</dc:creator>
  <dc:description/>
  <dc:language>en-US</dc:language>
  <cp:lastModifiedBy>WI</cp:lastModifiedBy>
  <cp:lastPrinted>2012-02-10T08:29:00Z</cp:lastPrinted>
  <dcterms:modified xsi:type="dcterms:W3CDTF">2012-03-01T11:07:00Z</dcterms:modified>
  <cp:revision>2</cp:revision>
  <dc:subject/>
  <dc:title>UCHWAŁA NR </dc:title>
</cp:coreProperties>
</file>