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UCHWAŁA NR ...../....... /12</w:t>
      </w:r>
    </w:p>
    <w:p>
      <w:pPr>
        <w:pStyle w:val="Heading2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z dnia ...........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>w sprawie przystąpienia Gminy Wrocław do spółki Wrocławska Agencja Rozwoju Regionalnego Spółka Akcyjn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/>
      </w:pPr>
      <w:r>
        <w:rPr/>
        <w:t>Na podstawie art. 18 ust. 2 pkt 9 lit f, art. 58 ust. 1 ustawy z dnia 8 marca 1990 r. o samorządzie gminnym (Dz. U.  z 2001 r., Nr 142, poz. 1591,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), w związku </w:t>
        <w:br/>
        <w:t xml:space="preserve">z art. 9 i 12 ust. 1 ustawy z dnia 20 grudnia 1996 r. o gospodarce komunalnej </w:t>
        <w:br/>
        <w:t>(Dz. U.  2011 r., Nr 45, poz. 236) Rada Miejska Wrocławia uchwala:</w:t>
      </w:r>
    </w:p>
    <w:p>
      <w:pPr>
        <w:pStyle w:val="Tekstpodstawowy2"/>
        <w:rPr>
          <w:u w:val="single"/>
        </w:rPr>
      </w:pPr>
      <w:r>
        <w:rPr>
          <w:u w:val="single"/>
        </w:rPr>
      </w:r>
    </w:p>
    <w:p>
      <w:pPr>
        <w:pStyle w:val="Tekstpodstawowy2"/>
        <w:jc w:val="center"/>
        <w:rPr/>
      </w:pPr>
      <w:r>
        <w:rPr/>
        <w:t>§ 1</w:t>
      </w:r>
    </w:p>
    <w:p>
      <w:pPr>
        <w:pStyle w:val="Tekstpodstawowy2"/>
        <w:jc w:val="center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yraża się zgodę na przystąpienie Gminy Wrocław do spółki Wrocławska Agencja Rozwoju Regionalnego Spółka Akcyjna z siedzibą we Wrocławiu przy ul. Karmelkowej 29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§ 2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Gmina Wrocław obejmie 32 260 akcji spółki Wrocławska Agencja Rozwoju Regionalnego Spółka Akcyjna o wartości nominalnej 100 zł (słownie: sto złotych) za jedną akcję, </w:t>
        <w:br/>
        <w:t xml:space="preserve">w związku z podwyższeniem kapitału zakładowego Spółki o kwotę 3 226 000 zł (słownie: trzy miliony dwieście dwadzieścia sześć tysięcy zł).  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§ 3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Obejmowane akcje zostaną pokryte przez Gminę Wrocław wkładem niepieniężnym (aportem) w postaci prawa własności nieruchomości gruntowej zabudowanej, położonej we Wrocławiu przy ul. Karmelkowej 41, oznaczonej geodezyjnie jako działki nr 2/26, </w:t>
        <w:br/>
        <w:t>i nr 2/27, AM-11, Obręb Oporów.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§ 4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ykonanie uchwały powierza się Prezydentowi Wrocławia.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§ 5</w:t>
      </w:r>
    </w:p>
    <w:p>
      <w:pPr>
        <w:pStyle w:val="TextBody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kstpodstawowy2"/>
        <w:ind w:left="5664" w:firstLine="708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Przewodniczący</w:t>
      </w:r>
    </w:p>
    <w:p>
      <w:pPr>
        <w:pStyle w:val="Tekstpodstawowy2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  <w:t>Rady Miejskiej Wrocławia</w:t>
      </w:r>
    </w:p>
    <w:p>
      <w:pPr>
        <w:pStyle w:val="Tekstpodstawowy2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2"/>
        <w:jc w:val="center"/>
        <w:rPr/>
      </w:pPr>
      <w:r>
        <w:rPr>
          <w:rFonts w:eastAsia="Verdana"/>
          <w:b/>
          <w:bCs/>
          <w:sz w:val="18"/>
        </w:rPr>
        <w:t xml:space="preserve">                                                                                                       </w:t>
      </w:r>
      <w:r>
        <w:rPr>
          <w:b/>
          <w:bCs/>
          <w:sz w:val="18"/>
        </w:rPr>
        <w:t>Jacek Ossowski</w:t>
      </w:r>
    </w:p>
    <w:p>
      <w:pPr>
        <w:pStyle w:val="Tekstpodstawowy2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2"/>
        <w:rPr>
          <w:sz w:val="18"/>
        </w:rPr>
      </w:pPr>
      <w:r>
        <w:rPr>
          <w:sz w:val="18"/>
        </w:rPr>
      </w:r>
    </w:p>
    <w:p>
      <w:pPr>
        <w:pStyle w:val="Tekstpodstawowy2"/>
        <w:jc w:val="center"/>
        <w:rPr/>
      </w:pPr>
      <w:r>
        <w:rPr>
          <w:rFonts w:eastAsia="Verdana"/>
          <w:sz w:val="18"/>
        </w:rPr>
        <w:t xml:space="preserve">                                                                     </w:t>
      </w:r>
      <w:r>
        <w:rPr>
          <w:rFonts w:eastAsia="Verdana"/>
        </w:rPr>
        <w:t xml:space="preserve">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14"/>
        </w:rPr>
        <w:t>)</w:t>
      </w:r>
      <w:r>
        <w:rPr>
          <w:sz w:val="14"/>
        </w:rPr>
        <w:t xml:space="preserve">  </w:t>
      </w:r>
      <w:r>
        <w:rPr>
          <w:rFonts w:cs="Verdana" w:ascii="Verdana" w:hAnsi="Verdana"/>
          <w:sz w:val="14"/>
        </w:rPr>
        <w:t xml:space="preserve">Zmiany tekstu jednolitego wymienionej ustawy zostały ogłoszone  w Dz. U. z 2002r. Nr 23 poz.220, Nr 62 poz. 558,  Nr 113 poz.984, Nr 153 poz.1271, Nr  214 poz.1806, z 2003r. Nr 80 poz.717, Nr 162 poz.1568, z 2004r. Nr 102 poz. 1055, Nr 116 poz.1203, z 2005r. Nr 172 poz.1441, Nr 175 poz.1457, z 2006r. Nr 17, poz. 128, Nr 181 poz.1337,  z  2007r. Nr 48 poz. 327, Nr 138 poz.  974, Nr 173 poz. 1218, z 2008 r.  Nr 180 poz.  1111, Nr 223 poz. 1458, z 2009 r. Nr 52 poz.  420,  Nr  157 poz. 1241, z 2010  r.  Nr  28  poz. 142,  Nr 28 poz. 146, Nr 40 poz. 230, Nr 106 poz. 675, z 2011 r. Nr 117 poz. 679, Nr 134 poz. 777, Nr 21 poz. 113, Nr 217. poz. 1281, Nr 149 poz. 887. </w:t>
      </w:r>
    </w:p>
    <w:p>
      <w:pPr>
        <w:pStyle w:val="HTMLwstpniesformatowany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1:23:00Z</dcterms:created>
  <dc:creator>WI</dc:creator>
  <dc:description/>
  <dc:language>en-US</dc:language>
  <cp:lastModifiedBy>WI</cp:lastModifiedBy>
  <cp:lastPrinted>2012-03-02T10:58:00Z</cp:lastPrinted>
  <dcterms:modified xsi:type="dcterms:W3CDTF">2012-03-08T11:23:00Z</dcterms:modified>
  <cp:revision>2</cp:revision>
  <dc:subject/>
  <dc:title>ZARZĄDZENIE NR </dc:title>
</cp:coreProperties>
</file>