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  <w:t>UZASADNIENIE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1 września 2012 r. planuje się utworzyć Zespół Szkolno </w:t>
        <w:br/>
        <w:t>– Przedszkolny nr 18, w skład którego wchodzić będą: Szkoła Podstawowa nr 18 oraz Przedszkole nr 105. Zespół funkcjonować będzie w budynkach przy ul. Poznańskiej 24 i ul. Poznańskiej 26, z siedzibą przy ul. Poznańskiej 26 we Wrocławiu.</w:t>
      </w:r>
    </w:p>
    <w:p>
      <w:pPr>
        <w:pStyle w:val="Normal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cs="Tahoma" w:ascii="Verdana" w:hAnsi="Verdana"/>
          <w:sz w:val="22"/>
          <w:szCs w:val="22"/>
        </w:rPr>
        <w:t xml:space="preserve">Propozycja utworzenia zespołu ma swoją podstawę w organizacji obu placówek. Szkoła podstawowa i przedszkole funkcjonują w blisko sąsiadujących ze sobą budynkach, jednak zarządzane są przez dwóch dyrektorów. </w:t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utworzeniem Zespołu Szkolno-Przedszkolnego nr 18 przemawiają również następujące argumenty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cjonalne i bardziej elastyczne gospodarowanie zasobami kadrowymi, </w:t>
        <w:br/>
        <w:t>w tym uzupełnianie etatów przez nauczycieli w obydwu placówkach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worzenie warunków do lepszego nauczania poprzez współdziałanie nauczycieli prowadzących zajęcia na etapie szkoły podstawowej </w:t>
        <w:br/>
        <w:t xml:space="preserve">i przedszkola. Pełne rozpoznanie dzieci już podczas korzystania </w:t>
        <w:br/>
        <w:t>z wychowania przedszkolnego do ukończenia szkoły podstawowej wpłynie na łatwiejszą i efektywniejszą realizację procesu wychowawczeg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Efektywniejsze wykorzystanie możliwości bazy dydaktycznej, pomocy dydaktycznych oraz sprzętu techniczneg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zekazanie budynków przedszkola i szkoły w Zarząd dyrektorowi zespołu, który prawnie będzie odpowiadać za stan techniczny obiektów, ich przeglądy oraz bezpieczeństwo uczniów, wychowanków i osób przebywających w zespole. </w:t>
      </w:r>
      <w:r>
        <w:rPr>
          <w:rFonts w:cs="Tahoma" w:ascii="Verdana" w:hAnsi="Verdana"/>
          <w:sz w:val="22"/>
          <w:szCs w:val="22"/>
        </w:rPr>
        <w:t>Połączenie obu placówek przyczyni się do racjonalizacji wydatków ponoszonych na ich utrzymanie. Usprawni to również obsługę i konserwację budynków wraz z infrastrukturą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Realizacja wspólnych projektów edukacyjnych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Brak zmian w obwodzie szkolnym Szkoły Podstawowej nr 18.</w:t>
      </w:r>
    </w:p>
    <w:p>
      <w:pPr>
        <w:pStyle w:val="Normal"/>
        <w:widowControl w:val="false"/>
        <w:suppressAutoHyphens w:val="true"/>
        <w:ind w:firstLine="360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 xml:space="preserve">Połączenie Przedszkola nr 105 i Szkoły Podstawowej nr 18 pozwoli na kontynuowanie procesu dydaktycznego, wychowawczego i opiekuńczego </w:t>
        <w:br/>
        <w:t xml:space="preserve">w środowisku już znanym, bezpiecznym, przyjaznym, zintegrowanym. Rozwiązanie to jest dogodne także dla rodziców posiadających dzieci realizujące różne etapy edukacyjne. </w:t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Połączenie w zespół obu placówek nie narusza odrębności rad pedagogicznych i rad rodziców.</w:t>
      </w:r>
    </w:p>
    <w:p>
      <w:pPr>
        <w:pStyle w:val="Normal"/>
        <w:widowControl w:val="false"/>
        <w:suppressAutoHyphens w:val="true"/>
        <w:ind w:firstLine="360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Style w:val="Left"/>
          <w:rFonts w:cs="Tahoma" w:ascii="Verdana" w:hAnsi="Verdana"/>
          <w:color w:val="000000"/>
          <w:sz w:val="22"/>
          <w:szCs w:val="22"/>
        </w:rPr>
        <w:t>Rady pedagogiczne Przedszkola nr 105 oraz Szkoły Podstawowej nr 18 wyraziły swoje opinie w sprawie połączenia ich w zespół.</w:t>
      </w:r>
    </w:p>
    <w:p>
      <w:pPr>
        <w:pStyle w:val="Tekstpodstawowywcity2"/>
        <w:autoSpaceDE w:val="false"/>
        <w:ind w:hanging="0"/>
        <w:rPr>
          <w:rFonts w:ascii="Verdana" w:hAnsi="Verdana" w:eastAsia="Andale Sans UI;Times New Roman" w:cs="Tahoma"/>
          <w:kern w:val="2"/>
          <w:sz w:val="22"/>
          <w:szCs w:val="20"/>
          <w:lang w:eastAsia="ja-JP" w:bidi="fa-IR"/>
        </w:rPr>
      </w:pPr>
      <w:r>
        <w:rPr>
          <w:rFonts w:eastAsia="Andale Sans UI;Times New Roman" w:cs="Tahoma"/>
          <w:kern w:val="2"/>
          <w:sz w:val="22"/>
          <w:szCs w:val="20"/>
          <w:lang w:eastAsia="ja-JP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Left">
    <w:name w:val="left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3:00Z</dcterms:created>
  <dc:creator>WI</dc:creator>
  <dc:description/>
  <dc:language>en-US</dc:language>
  <cp:lastModifiedBy>WI</cp:lastModifiedBy>
  <cp:lastPrinted>2012-03-21T10:18:00Z</cp:lastPrinted>
  <dcterms:modified xsi:type="dcterms:W3CDTF">2012-03-29T12:43:00Z</dcterms:modified>
  <cp:revision>2</cp:revision>
  <dc:subject/>
  <dc:title>W związku z budową autostradowej obwodnicy Wrocławia konieczne jest przekazanie nieruchomości przy ul</dc:title>
</cp:coreProperties>
</file>