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4"/>
        </w:rPr>
        <w:t>605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CHWAŁA NR ....../..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z dnia ............2012 r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ie rozpatrzenia skargi pani [...] na Dyrektora Zarządu Dróg i Utrzymania Miasta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</w:rPr>
        <w:t>Na podstawie art. 18 ust. 2 pkt 15 ustawy z dnia 8 marca 1990  r.  o samorządzie gminnym (Dz. U. z 2001  r.  Nr  142,  poz.  1591 z późn. zm.</w:t>
      </w:r>
      <w:r>
        <w:rPr>
          <w:rFonts w:cs="Verdana" w:ascii="Verdana" w:hAnsi="Verdana"/>
          <w:vertAlign w:val="superscript"/>
        </w:rPr>
        <w:t>1)</w:t>
      </w:r>
      <w:r>
        <w:rPr>
          <w:rFonts w:cs="Verdana" w:ascii="Verdana" w:hAnsi="Verdana"/>
        </w:rPr>
        <w:t>) w związku z art. 229 pkt 3 ustawy z dnia 14 czerwca  1960  r. Kodeks  postępowania  administracyjnego  (Dz. U.  z  2000  r. Nr 98, poz. 1071 z późn. zm.</w:t>
      </w:r>
      <w:r>
        <w:rPr>
          <w:rFonts w:cs="Verdana" w:ascii="Verdana" w:hAnsi="Verdana"/>
          <w:vertAlign w:val="superscript"/>
        </w:rPr>
        <w:t>2)</w:t>
      </w:r>
      <w:r>
        <w:rPr>
          <w:rFonts w:cs="Verdana" w:ascii="Verdana" w:hAnsi="Verdana"/>
        </w:rPr>
        <w:t>) oraz § 2 pkt  2  uchwały  Nr XXXVII/2436/05      Rady Miejskiej  Wrocławia  z  dnia  21  kwietnia  2005 r.  w sprawie organizacji przyjmowania, rozpatrywania  oraz  załatwiania  skarg  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1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1. Rada   Miejska   Wrocławia   uwzględnia/nie  uwzględnia  skargi  pani [...] z dnia </w:t>
        <w:br/>
        <w:t xml:space="preserve">27 lutego 2012r., na Dyrektora Zarządu Dróg i Utrzymania Miasta  zawierającej  zarzut braku widocznych skutków działań podejmowanych w celu poprawy stanu nawierzchni </w:t>
        <w:br/>
        <w:t>na ulicy Wyszyńskiego we Wrocławiu.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</w:t>
      </w:r>
      <w:r>
        <w:rPr>
          <w:rFonts w:cs="Verdana" w:ascii="Verdana" w:hAnsi="Verdana"/>
        </w:rPr>
        <w:t>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2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  wykonaniu   niniejszej  uchwały  Przewodniczący  Rady 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3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Uchwała wchodzi w życie z dniem podjęcia.  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</w:t>
      </w:r>
      <w:r>
        <w:rPr>
          <w:rFonts w:cs="Verdana" w:ascii="Verdana" w:hAnsi="Verdana"/>
        </w:rPr>
        <w:t>Przewodniczący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————————————————————————————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vertAlign w:val="superscript"/>
        </w:rPr>
        <w:t>1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 ustawy  zostały  ogłoszone w Dz. U. z 2002 r.  Nr  23,  poz.    220,  Nr 62, poz.  558, Nr 113, poz. 984, Nr 153, poz.  1271 i Nr 214, poz. 1806, z 2003 r.  Nr  80, poz. 717 i Nr 162,  poz.  1568, z 2004 r. Nr 102, poz. 1055, Nr 116, poz. 1203 i Nr 167, poz. 1759, z 2005 r. Nr 172, poz. 1441 i Nr 175, poz. 1457, z 2006 r.  Nr 17, poz. 128 i Nr 181, poz. 1337, z 2007 r. Nr 48, poz. 327, Nr 138, poz. 974  i  Nr 173, poz.  1218, z 2008  r. Nr 180, poz.  1111  i Nr 223, poz. 1458, z 2009 r. Nr 52, poz.  420, Nr 157, poz. 1241, z 2010 r. Nr 28, poz. 142 i poz. 146  i  Nr  106,     poz. 675 oraz z 2011 r. Nr 21, poz. 113, </w:t>
      </w:r>
      <w:r>
        <w:rPr>
          <w:rFonts w:cs="Arial" w:ascii="Verdana" w:hAnsi="Verdana"/>
          <w:bCs/>
          <w:color w:val="000000"/>
          <w:sz w:val="16"/>
          <w:szCs w:val="18"/>
        </w:rPr>
        <w:t>Nr 117, poz. 679, Nr 134, poz. 777, Nr 149, poz. 887 i Nr 217, poz. 1281</w:t>
      </w:r>
      <w:r>
        <w:rPr>
          <w:rFonts w:cs="Verdana" w:ascii="Verdana" w:hAnsi="Verdana"/>
          <w:sz w:val="16"/>
        </w:rPr>
        <w:t>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1 r. Nr  49,  poz.  509,  z  2002 r. Nr 113, poz. 984, Nr 153, poz. 1271 i Nr 169, poz. 1387, z 2003 r. Nr 130,  poz.  1188 i Nr 170, poz. 1660, z 2004 r.  Nr 162, poz. 1692, z 2005 r. Nr  64, poz. 565, Nr 78, poz. 682 i Nr 181, poz. 1524, z 2008 r.  Nr 229, poz. 1539  oraz  z 2009 r.  Nr 195, poz. 1501 i Nr  216,  poz.  1676 oraz z 2010 r. Nr 40, poz. 230, </w:t>
      </w:r>
      <w:r>
        <w:rPr>
          <w:rFonts w:cs="Arial" w:ascii="Verdana" w:hAnsi="Verdana"/>
          <w:color w:val="000000"/>
          <w:sz w:val="16"/>
          <w:szCs w:val="18"/>
        </w:rPr>
        <w:t>Nr 254, poz. 1700, Nr 182, poz. 1228, z 2011 r. Nr 6, poz. 18, Nr 34, poz. 173 i Nr 106, poz. 622.</w:t>
      </w:r>
    </w:p>
    <w:p>
      <w:pPr>
        <w:pStyle w:val="HTMLwstpniesformatowany"/>
        <w:jc w:val="center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37:00Z</dcterms:created>
  <dc:creator>WI</dc:creator>
  <dc:description/>
  <dc:language>en-US</dc:language>
  <cp:lastModifiedBy>WI</cp:lastModifiedBy>
  <dcterms:modified xsi:type="dcterms:W3CDTF">2012-04-11T11:44:00Z</dcterms:modified>
  <cp:revision>2</cp:revision>
  <dc:subject/>
  <dc:title/>
</cp:coreProperties>
</file>