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2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2 r. 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sprawie przystąpienia do sporządzenia zmiany miejscowego planu zagospodarowania przestrzennego w rejonie ulic Klemensa Janickiego </w:t>
        <w:br/>
        <w:t>i Bernardyńskej we Wrocławiu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zmiany miejscowego planu zagospodarowania przestrzennego w rejonie ulic Klemensa Janickiego i Bernardyńskej we Wrocławiu poprzez zmianę ustaleń dla terenu 6UK i części terenu 1KDL/2, zwanej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5"/>
        <w:ind w:firstLine="5580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projektu uchwały Rady Miejskiej Wrocławia w sprawie przystąpienia </w:t>
        <w:br/>
        <w:t xml:space="preserve">do sporządzenia zmiany miejscowego planu zagospodarowania przestrzennego </w:t>
        <w:br/>
        <w:t>w rejonie ulic Klemensa Janickiego i Bernardyńskiej we Wrocławi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m przystąpienia do zmiany w/w planu przyjętego uchwałą nr VI/77/11 Rady Miejskiej Wrocławia z dnia 10 lutego 2011 r. jest stworzenie zapisów umożliwiających lokalizowanie budynków niższych niż 20 m na terenie oznaczonym w planie symbolem 6UK. Planowany na tym terenie obiekt pawilonu wystawienniczego ma wzbogacić ofertę związaną z Europejską Stolicą Kultury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43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 i Nr 117, poz.679, Nr 134, poz. 777, Nr 149, poz. 887 i Nr 217, poz. 128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6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7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z z 2010 r. Nr 75, poz. 474, Nr 106, poz. 675, Nr 119, poz. 804, Nr 130, poz. 871,  Nr 149, poz. 996 i Nr 155, poz. 1043 oraz z 2011 r. Nr 32, poz. 159 i Nr 153, poz. 901.</w:t>
      </w:r>
    </w:p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bookmarkEnd w:id="6"/>
      <w:bookmarkEnd w:id="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21:00Z</dcterms:created>
  <dc:creator>WI</dc:creator>
  <dc:description/>
  <dc:language>en-US</dc:language>
  <cp:lastModifiedBy>WI</cp:lastModifiedBy>
  <cp:lastPrinted>2012-04-02T14:09:00Z</cp:lastPrinted>
  <dcterms:modified xsi:type="dcterms:W3CDTF">2012-04-05T16:21:00Z</dcterms:modified>
  <cp:revision>2</cp:revision>
  <dc:subject/>
  <dc:title>projekt</dc:title>
</cp:coreProperties>
</file>