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................. 2012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w sprawie zmiany uchwały Nr XVIII/364/11 Rady Miejskiej Wrocławia w sprawie nadania nowego brzmienia statutow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Wrocławskiego Centrum Zdrowia Samodzielnego Publicznego Zakładu Opieki Zdrowotnej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  <w:sz w:val="22"/>
        </w:rPr>
        <w:t>art. 18 ust. 2 pkt 15 ustawy z dnia 8 marca 1990 r. o 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art. 42 ust. 4 ustawy z dnia 15 kwietnia 2011 r. o działalności leczniczej (Dz. U. Nr 112, poz. 654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W załączniku do uchwały Nr XVIII/364/11 Rady Miejskiej Wrocławia z dnia 17 listopada 2011 r. w sprawie nadania nowego brzmienia statutowi Wrocławskiego Centrum Zdrowia Samodzielnego Publicznego Zakładu Opieki Zdrowotnej (BU RMW z 2011 r. Nr 10, poz. 394) wprowadza się następujące zmiany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)</w:t>
        <w:tab/>
        <w:t>§ 6 ust. 1 pkt  3) otrzymuje brzmienie:</w:t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3)</w:t>
        <w:tab/>
        <w:t>specjalistycznej opieki zdrowotnej: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alergologii, alergologii dziecięcej, diabetologii, endokrynologii i</w:t>
      </w:r>
      <w:r>
        <w:rPr>
          <w:rFonts w:cs="Arial" w:ascii="Verdana" w:hAnsi="Verdana"/>
          <w:sz w:val="22"/>
        </w:rPr>
        <w:t xml:space="preserve"> leczenia </w:t>
      </w:r>
      <w:r>
        <w:rPr>
          <w:rFonts w:cs="Arial" w:ascii="Verdana" w:hAnsi="Verdana"/>
          <w:sz w:val="22"/>
        </w:rPr>
        <w:t>osteoporozy, geriatrii, kardiologii, medycyny pracy, dermatologii i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 xml:space="preserve">wenerologii, neurologii, neurologii dziecięcej, pulmonologii, reumatologii, ginekologii i położnictwa, ginekologii dziewczęcej, szkoły rodzenia, </w:t>
      </w:r>
      <w:r>
        <w:rPr>
          <w:rFonts w:cs="Arial" w:ascii="Verdana" w:hAnsi="Verdana"/>
          <w:sz w:val="22"/>
        </w:rPr>
        <w:t xml:space="preserve">onkologii, urologii, chirurgii ogólnej, </w:t>
      </w:r>
      <w:r>
        <w:rPr>
          <w:rFonts w:cs="Arial" w:ascii="Verdana" w:hAnsi="Verdana"/>
          <w:sz w:val="22"/>
        </w:rPr>
        <w:t>chirurgii urazowo-ortopedycznej i wad postawy, okulistyki i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leczenia jaskry, otolaryngologii,</w:t>
      </w:r>
      <w:r>
        <w:rPr>
          <w:rFonts w:cs="Arial" w:ascii="Verdana" w:hAnsi="Verdana"/>
          <w:sz w:val="22"/>
        </w:rPr>
        <w:t xml:space="preserve"> otolaryngologii dziecięcej,</w:t>
      </w:r>
      <w:r>
        <w:rPr>
          <w:rFonts w:cs="Arial" w:ascii="Verdana" w:hAnsi="Verdana"/>
          <w:sz w:val="22"/>
        </w:rPr>
        <w:t xml:space="preserve"> logopedii, </w:t>
      </w:r>
      <w:r>
        <w:rPr>
          <w:rFonts w:cs="Arial" w:ascii="Verdana" w:hAnsi="Verdana"/>
          <w:sz w:val="22"/>
        </w:rPr>
        <w:t>profilaktyki i leczenia chorób zakaźnych,</w:t>
      </w:r>
      <w:r>
        <w:rPr>
          <w:rFonts w:cs="Arial" w:ascii="Verdana" w:hAnsi="Verdana"/>
          <w:sz w:val="22"/>
        </w:rPr>
        <w:t xml:space="preserve"> HIV/AIDS - z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zapewnieniem ich w warunkach ambulatoryjnych lub domowych, w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>miejscu zamieszkania lub pobytu osoby potrzebującej tych świadczeń;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psychologii, zdrowia psychicznego, zdrowia psychicznego dzieci i</w:t>
      </w: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 xml:space="preserve">młodzieży oraz ich rodzin, psychogeriatrii, leczenia nerwic, opieki nad osobami z autyzmem dziecięcym, opieki pozaszpitalnej dziennej psychiatrycznej i zespołu leczenia środowiskowego (domowego) oraz profilaktyki, </w:t>
      </w:r>
      <w:r>
        <w:rPr>
          <w:rFonts w:cs="Arial" w:ascii="Verdana" w:hAnsi="Verdana"/>
          <w:sz w:val="22"/>
        </w:rPr>
        <w:t xml:space="preserve">profilaktyki i </w:t>
      </w:r>
      <w:r>
        <w:rPr>
          <w:rFonts w:cs="Arial" w:ascii="Verdana" w:hAnsi="Verdana"/>
          <w:sz w:val="22"/>
        </w:rPr>
        <w:t>leczenia zaburzeń psychosomatycznych, terapii uzależnień i współuzależnie</w:t>
      </w:r>
      <w:r>
        <w:rPr>
          <w:rFonts w:cs="Arial" w:ascii="Verdana" w:hAnsi="Verdana"/>
          <w:sz w:val="22"/>
        </w:rPr>
        <w:t>nia</w:t>
      </w:r>
      <w:r>
        <w:rPr>
          <w:rFonts w:cs="Arial" w:ascii="Verdana" w:hAnsi="Verdana"/>
          <w:sz w:val="22"/>
        </w:rPr>
        <w:t>;</w:t>
      </w:r>
    </w:p>
    <w:p>
      <w:pPr>
        <w:pStyle w:val="TextBody"/>
        <w:ind w:left="540" w:hanging="540"/>
        <w:rPr>
          <w:rFonts w:ascii="Verdana" w:hAnsi="Verdana" w:eastAsia="Times New Roman" w:cs="Verdana"/>
          <w:sz w:val="22"/>
        </w:rPr>
      </w:pPr>
      <w:r>
        <w:rPr>
          <w:rFonts w:eastAsia="Times New Roman" w:cs="Verdana" w:ascii="Verdana" w:hAnsi="Verdana"/>
          <w:sz w:val="22"/>
        </w:rPr>
      </w:r>
    </w:p>
    <w:p>
      <w:pPr>
        <w:pStyle w:val="TextBody"/>
        <w:ind w:left="540" w:hanging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 Dz. U. z 2002 r. Nr 23, poz. 220, Nr 62, poz. 558, Nr 113, poz. 984, Nr 153, poz. 1271, Nr 214, poz. 1806, Dz. U. z 2003 r. Nr 80, poz. 717, Nr 162, poz. 1568, Dz. U. z 2004 r. Nr 102, poz. 1055, Nr 116, poz. 1203, Nr 167, poz. 1759, Dz. U. z 2005 r. Nr 172, poz. 1441, Nr 175, poz. 1457, Dz. U. z 2006 r. Nr 17, poz. 128, Nr 181, poz. 1337, Dz. U. z 2007 r. Nr 48, poz. 327, Nr 138, poz. 974, Nr 173, poz. 1218, Dz. U. z 2008 r. Nr 180, poz. 1111, Nr 223, poz. 1458, Dz. U. z 2009 r. Nr 52, poz. 420, Nr 157, poz. 1241, Dz. U. z 2010 r. Nr 28, poz. 142 i poz. 146, Nr 40, poz. 230, Nr 106, poz. 675, Dz. U. z 2011 r. Nr 21, poz. 113, Nr 117, poz. 679, Nr 134, poz. 777, Nr 149, poz. 889, Nr 217, poz. 1281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 Dz. U. z 2011 r. Nr 149, poz. 887, Nr 174, poz. 1039, Nr 185, poz. 1092</w:t>
      </w:r>
      <w:r>
        <w:br w:type="page"/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Verdana" w:hAnsi="Verdana" w:eastAsia="Times New Roman" w:cs="Arial"/>
          <w:sz w:val="22"/>
        </w:rPr>
      </w:pPr>
      <w:r>
        <w:rPr>
          <w:rFonts w:cs="Arial" w:ascii="Verdana" w:hAnsi="Verdana"/>
          <w:sz w:val="22"/>
        </w:rPr>
        <w:t>rehabilitacji, fizjoterapii w tym w szczególności fizykoterapii, kinezyterapii, hydroterapii, krioterapii oraz balneoterapii i masażu leczniczego: ambulatoryjnie, a także w ramach opieki pozaszpitalnej dziennej i domowej w wybranych zakresach usług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851" w:firstLine="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agnostyki obrazowej USG oraz innej diagnostyki medy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851" w:firstLine="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elęgniarskiej domowej opieki długoterminowej.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§11 ust. 1 pkt „i)”i „j)” otrzymują brzmienie: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i)</w:t>
        <w:tab/>
        <w:t>Ośrodek Profilaktyczno-Leczniczy Chorób Zakaźnych i Terapii Uzależnień, ul. Wszystkich Świętych 2,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</w:t>
        <w:tab/>
        <w:t>Przychodnia „Promed”, ul. Robotnicza 42B;”.</w:t>
      </w:r>
    </w:p>
    <w:p>
      <w:pPr>
        <w:pStyle w:val="TextBody"/>
        <w:ind w:left="284" w:hanging="36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TextBody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Wrocławi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Uchwała wchodzi z dniem podjęci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Rady Miejskiej Wrocławia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 xml:space="preserve">Uzasadnienie </w:t>
        <w:tab/>
        <w:tab/>
        <w:tab/>
        <w:tab/>
      </w:r>
    </w:p>
    <w:p>
      <w:pPr>
        <w:pStyle w:val="Tekstpodstawowy2"/>
        <w:rPr>
          <w:rFonts w:ascii="Verdana" w:hAnsi="Verdana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</w:rPr>
        <w:t>Na podst. art. 42 ust. 4 ustawy z dnia 15 kwietnia 2011 r. o działalności leczniczej (Dz. U. Nr 112, poz. 654), statut zakładowi opieki zdrowotnej nadaje podmiot tworzący.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Niniejszym projekt uchwały dotyczy </w:t>
      </w:r>
      <w:r>
        <w:rPr>
          <w:rFonts w:cs="Verdana" w:ascii="Verdana" w:hAnsi="Verdana"/>
          <w:sz w:val="22"/>
        </w:rPr>
        <w:t xml:space="preserve">zmian w statucie Wrocławskiego Centrum Zdrowia Samodzielnego Publicznego Zakładu Opieki Zdrowotnej, 98uchwalonego uchwałą Nr XVIII/364/11 Rady Miejskiej Wrocławia z dnia 17 listopada 2011 r.  </w:t>
      </w:r>
      <w:r>
        <w:rPr>
          <w:rFonts w:cs="Arial" w:ascii="Verdana" w:hAnsi="Verdana"/>
          <w:sz w:val="22"/>
          <w:szCs w:val="22"/>
        </w:rPr>
        <w:t>wynikających w szczególności z:</w:t>
      </w:r>
    </w:p>
    <w:p>
      <w:pPr>
        <w:pStyle w:val="Normal"/>
        <w:ind w:left="540" w:hanging="540"/>
        <w:jc w:val="both"/>
        <w:rPr>
          <w:rFonts w:ascii="Verdana" w:hAnsi="Verdana" w:eastAsia="Calibri" w:cs="Arial"/>
          <w:sz w:val="22"/>
          <w:lang w:eastAsia="en-US"/>
        </w:rPr>
      </w:pPr>
      <w:r>
        <w:rPr>
          <w:rFonts w:cs="Arial" w:ascii="Verdana" w:hAnsi="Verdana"/>
          <w:sz w:val="22"/>
        </w:rPr>
        <w:t>1)</w:t>
        <w:tab/>
        <w:t xml:space="preserve">rozszerzenia zakresu świadczeń medycznych o profilaktykę i leczenie chorób zakaźnych, urologię, chirurgię ogólną, otolaryngologię dziecięcą, co wpłynie korzystnie na dostępność, jakość i ciągłość opieki zdrowotnej, zapewnianej pacjentom Wrocławskiego Centrum Zdrowia SP ZOZ. Uruchomienie poradni pozwoli prowadzić wczesną diagnostykę rozpoznawania schorzeń, zmniejszyć odsetek zbyt późno rozpoznawanych schorzeń i zwiększyć odsetek leczonych we wczesnym etapie rozwoju chorób oraz skrócić długie okresy oczekiwania na świadczenia w w/w zakresie. </w:t>
      </w:r>
    </w:p>
    <w:p>
      <w:pPr>
        <w:pStyle w:val="Normal"/>
        <w:ind w:left="540" w:hanging="0"/>
        <w:jc w:val="both"/>
        <w:rPr>
          <w:rFonts w:ascii="Verdana" w:hAnsi="Verdana" w:eastAsia="Calibri" w:cs="Arial"/>
          <w:sz w:val="22"/>
          <w:lang w:eastAsia="en-US"/>
        </w:rPr>
      </w:pPr>
      <w:r>
        <w:rPr>
          <w:rFonts w:cs="Arial" w:ascii="Verdana" w:hAnsi="Verdana"/>
          <w:sz w:val="22"/>
        </w:rPr>
        <w:t xml:space="preserve">Ponadto przyczyni się to do efektywniejszego wykorzystania istniejącego zaplecza kadrowego i sprzętowego, a także do zwiększenia kompleksowości opieki zdrowotnej świadczonej przez zakład. Poniesienia przez Centrum niewielkich nakładów finansowych wymaga głównie urologia i laryngologia dziecięca, co związane jest z zakupem przez Centrum drobnego wyposażenia.  </w:t>
      </w:r>
    </w:p>
    <w:p>
      <w:pPr>
        <w:pStyle w:val="Normal"/>
        <w:ind w:left="540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Rozszerzenie zakresu świadczeń medycznych pozwoli zwiększyć przychody zakładu. Centrum planuje złożyć oferty do Narodowego Funduszu Zdrowia i kontraktować świadczenia zdrowotne począwszy od 1 września 2012 r.;</w:t>
      </w:r>
    </w:p>
    <w:p>
      <w:pPr>
        <w:pStyle w:val="Normal"/>
        <w:ind w:left="540" w:hanging="540"/>
        <w:jc w:val="both"/>
        <w:rPr>
          <w:rFonts w:ascii="Verdana" w:hAnsi="Verdana" w:eastAsia="Calibri" w:cs="Arial"/>
          <w:sz w:val="22"/>
          <w:lang w:eastAsia="en-US"/>
        </w:rPr>
      </w:pPr>
      <w:r>
        <w:rPr>
          <w:rFonts w:cs="Arial" w:ascii="Verdana" w:hAnsi="Verdana"/>
          <w:sz w:val="22"/>
        </w:rPr>
        <w:t>2)</w:t>
        <w:tab/>
        <w:t xml:space="preserve">rozszerzenia działalności statutowej zakładu o zakres pielęgniarskiej domowej opieki długoterminowej. 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CZ SPZOZ zamierza dołączyć do organizatorów tej opieki w związku z rosnącym z roku na rok zapotrzebowaniem na świadczenia pielęgnacyjne i usługi opiekuńcze domowe dla osób obłożnie i przewlekle chorych, w związku z narastającą w społeczeństwie liczbą osób starszych, wielochorobowość i niesprawność prowadzące do niedołęstwa i rosnące.</w:t>
      </w:r>
    </w:p>
    <w:p>
      <w:pPr>
        <w:pStyle w:val="Normal"/>
        <w:ind w:left="540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Rozszerzenie działalności umożliwi zwiększenie przychodów zakładu poprzez kontraktowanie świadczeń zdrowotnych z NFZ począwszy od 2013r.;</w:t>
      </w:r>
    </w:p>
    <w:p>
      <w:pPr>
        <w:pStyle w:val="Normal"/>
        <w:ind w:left="540" w:hanging="54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3)</w:t>
        <w:tab/>
        <w:t>w związku z mającym nastąpić zakończeniem remontu w obiekcie przy ul. Wszystkich Świętych 2 we Wrocławiu WCZ planuje rozpocząć w nim od 1 czerwca 2012 r. działalność zdrowotną realizowaną dotychczasowo w obiektach przy ul. Reymonta 8 i ul. Podwale 7 łącząc dwie filie w jedną jednostkę organizacyjną pod nazwą: Ośrodek Profilaktyczno-Leczniczy Chorób Zakaźnych i Terapii Uzależnień. Pozwoli to na lepsze gospodarowanie posiadanymi zasobami zarówno kadrowymi, sprzętowymi jak i lokalowymi, a także środkami finansowymi przeznaczanymi na działalność tej jednostki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 xml:space="preserve">W przypadkach nie uzyskania kontraktów z NFZ na realizację świadczeń zdrowotnych Centrum planuje prowadzić działalność na zasadach określonych w art. 55 ust. 1 pkt 1) ustawy z dnia 27 kwietnia 2011 r. o działalności leczniczej.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Podjęcie niniejszej uchwały umożliwi Centrum wykonywanie świadczeń zdrowotnych, z zakresu urologii, chirurgii ogólnej, otolaryngologii dziecięcej, profilaktyki i leczenia chorób zakaźnych oraz pielęgniarskiej domowej opieki długoterminowej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51" w:hanging="284"/>
      </w:pPr>
      <w:rPr>
        <w:i w:val="false"/>
        <w:b w:val="false"/>
      </w:rPr>
    </w:lvl>
    <w:lvl w:ilvl="2">
      <w:start w:val="4"/>
      <w:numFmt w:val="decimal"/>
      <w:lvlText w:val="%3)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Verdana" w:hAnsi="Verdana" w:cs="Verdana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284" w:hanging="284"/>
      </w:pPr>
      <w:rPr>
        <w:sz w:val="22"/>
        <w:i w:val="false"/>
        <w:b w:val="false"/>
        <w:rFonts w:ascii="Verdana" w:hAnsi="Verdana" w:cs="Verdana"/>
      </w:rPr>
    </w:lvl>
    <w:lvl w:ilvl="4">
      <w:start w:val="6"/>
      <w:numFmt w:val="decimal"/>
      <w:lvlText w:val="%5)"/>
      <w:lvlJc w:val="left"/>
      <w:pPr>
        <w:tabs>
          <w:tab w:val="num" w:pos="360"/>
        </w:tabs>
        <w:ind w:left="284" w:hanging="284"/>
      </w:pPr>
      <w:rPr>
        <w:sz w:val="22"/>
        <w:i w:val="false"/>
        <w:b w:val="false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Verdana" w:hAnsi="Verdana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sz w:val="22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Verdana" w:hAnsi="Verdana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/>
      <w:bCs/>
      <w:strike w:val="false"/>
      <w:dstrike w:val="false"/>
      <w:color w:val="333333"/>
      <w:sz w:val="15"/>
      <w:szCs w:val="15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Verdana" w:hAnsi="Verdana" w:cs="Verdana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180" w:hanging="180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30:00Z</dcterms:created>
  <dc:creator>WI</dc:creator>
  <dc:description/>
  <dc:language>en-US</dc:language>
  <cp:lastModifiedBy>WI</cp:lastModifiedBy>
  <cp:lastPrinted>2012-04-03T15:21:00Z</cp:lastPrinted>
  <dcterms:modified xsi:type="dcterms:W3CDTF">2012-04-05T16:30:00Z</dcterms:modified>
  <cp:revision>2</cp:revision>
  <dc:subject/>
  <dc:title>PROJEKT</dc:title>
</cp:coreProperties>
</file>