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604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  <w:t xml:space="preserve">w sprawie rozpatrzenia skargi właścicieli lokali w budynku przy ul. Daszyńskiego [...] </w:t>
        <w:br/>
        <w:t xml:space="preserve">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właścicieli lokali w budynku przy ul. Daszyńskiego [...] wniesioną/wniesionej na Prezydenta Wrocławia pismem z dnia 31 grudnia 2011 r. zawierającą/zawierającej zarzut braku podjęcia skutecznych działań </w:t>
        <w:br/>
        <w:t xml:space="preserve">w celu likwidacji nielegalnego parkingu samochodowego na działce nr 164, AM-10, obręb Plac Grunwaldzki, stanowiącej własność Gminy Wrocław.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36:00Z</dcterms:created>
  <dc:creator>WI</dc:creator>
  <dc:description/>
  <dc:language>en-US</dc:language>
  <cp:lastModifiedBy>WI</cp:lastModifiedBy>
  <dcterms:modified xsi:type="dcterms:W3CDTF">2012-04-11T11:45:00Z</dcterms:modified>
  <cp:revision>2</cp:revision>
  <dc:subject/>
  <dc:title/>
</cp:coreProperties>
</file>