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projekt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CHWAŁA NR ....../......./12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 dnia ............... 2012 r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 sprawie uchylenia uchwał Rady Osiedla Huby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 podstawie § 61 ust. 5a Statutu Wrocławia  stanowiącego  załącznik do  uchwały  nr  XXVI/276/96 Rady Miejskiej Wrocławia z dnia 17 maja 1996 r.  w  sprawie  przyjęcia   Statutu   Wrocławia w brzmieniu uzgodnionym z Prezesem Rady Ministrów (Dz. Urz. Woj. Doln. z 2004 r. Nr 213, poz. 3338  z późn. zm.) Rada Miejska Wrocławia  uchwala, co    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1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Uchyla się  uchwałę nr XXIX/173/12 Rady Osiedla Huby z dnia  25 stycznia 2012 r.  w sprawie odwołania przewodniczącego Rady Osiedla Huby z zajmowanej funkcji, jako sprzeczną z obowiązującym prawem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Uchyla się  uchwałę nr XXIX/174/12 Rady Osiedla Huby z dnia  25 stycznia 2012 r.  w sprawie wyboru przewodniczącego Rady Osiedla Huby, jako sprzeczną z obowiązującym prawem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rFonts w:cs="Verdana" w:ascii="Verdana" w:hAnsi="Verdana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nia 17 lutego 2012r. Wiceprzewodnicząca Rady Miejskiej przekazała Komisji Statutowej uchwały Rady Osiedla Huby z wnioskiem o wyrażenie opinii w sprawie odwołania Pani Wiesławy Kwaśnik z funkcji Przewodniczącej Rady Osiedla Huby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isja Statutowa na podstawie zgromadzonej dokumentacji stwierdziła, że głosowanie nad odwołaniem Pani Wiesławy Kwaśnik z funkcji Przewodniczącej Rady Osiedla Huby dnia 25 stycznia 2012r. (uchwała Nr XIX/173/12 Rady Osiedla Huby w sprawie odwołania przewodniczącego Rady Osiedla Huby z zajmowanej funkcji) odbyło się niezgodnie z obowiązującymi przepisami Statutu Osiedla, gdyż bezsprzecznie nie zachowano przy jej podejmowaniu wymogów proceduralnych związanych przede wszystkim z wymaganym przez § 14 ust. 3 zd. 2 14 - dniowym odstępstwem czasowym między zgłoszeniem wniosku o odwołanie, a samym głosowaniem (uchwały nr XIII/405/03 Rady Miejskiej Wrocławia z dnia 16 października 2003r. w sprawie nadania Statutu Osiedla Huby)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Należy też uchylić uchwałę w sprawie wyboru przewodniczącego Rady Osiedla Huby podjętą na tym samym posiedzeniu (tj. uchwała nr XXIX/174/12), albowiem pozostaje ona w nierozerwalnym związku z obowiązywaniem uchwały w sprawie odwołania przewodniczącego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obec powyższego Komisja Statutowa wnioskuje, na podstawie § 61 ust. 5a uchwały nr XXVI/276/96 Rady Miejskiej Wrocławia z dnia 17 maja 1996r. w sprawie przyjęcia Statutu Wrocławia w brzmieniu uzgodnionym z Prezesem Rady Ministrów, o uchylenie przedmiotowych uchwał Rady Osiedla Huby.  </w:t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7:00Z</dcterms:created>
  <dc:creator>WI</dc:creator>
  <dc:description/>
  <dc:language>en-US</dc:language>
  <cp:lastModifiedBy>WI</cp:lastModifiedBy>
  <cp:lastPrinted>2012-03-15T13:23:00Z</cp:lastPrinted>
  <dcterms:modified xsi:type="dcterms:W3CDTF">2012-04-04T11:37:00Z</dcterms:modified>
  <cp:revision>2</cp:revision>
  <dc:subject/>
  <dc:title/>
</cp:coreProperties>
</file>