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0" w:type="dxa"/>
        <w:jc w:val="left"/>
        <w:tblInd w:w="5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</w:tblGrid>
      <w:tr>
        <w:trPr>
          <w:trHeight w:val="1078" w:hRule="atLeast"/>
        </w:trPr>
        <w:tc>
          <w:tcPr>
            <w:tcW w:w="3380" w:type="dxa"/>
            <w:tcBorders/>
          </w:tcPr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 xml:space="preserve">Załącznik 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do uchwały Nr ...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Rady Miejskiej Wrocławia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sz w:val="16"/>
              </w:rPr>
              <w:t>z dnia ... 2011 roku</w:t>
            </w:r>
          </w:p>
        </w:tc>
      </w:tr>
    </w:tbl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tut Zespołu Szkół nr 7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1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Ilekroć w dalszych przepisach jest mowa bez bliższego określenia o: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ole - należy przez to rozumieć Zespół Szkół nr 7  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kole Podstawowej - należy przez to rozumieć Szkołę Podstawową nr 97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Gimnazjum - należy przez to rozumieć Gimnazjum nr 5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ustawie - należy przez to rozumieć ustawę z dnia 7 września 1991r. </w:t>
        <w:br/>
        <w:t>o systemie oświaty (Dz.U. z 2004 r. Nr 256, poz. 2572 ze zm.)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tucie - należy przez to rozumieć Statut Zespołu.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2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nosi nazwę: Zespół Szkół nr 7.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iedzibą Zespołu jest Wrocław (adres: ul. Pawłowa 15).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skład Zespołu wchodzą:</w:t>
      </w:r>
    </w:p>
    <w:p>
      <w:pPr>
        <w:pStyle w:val="HTMLwstpniesformatowany"/>
        <w:numPr>
          <w:ilvl w:val="1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koła Podstawowa nr 97 im. Jana Brzechwy;</w:t>
      </w:r>
    </w:p>
    <w:p>
      <w:pPr>
        <w:pStyle w:val="HTMLwstpniesformatowany"/>
        <w:numPr>
          <w:ilvl w:val="1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Gimnazjum nr 5 im. Cypriana Kamila Norwida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3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realizuje cele i zadania określone w ustawie koncentrując się na prowadzeniu działalności dydaktycznej, wychowawczej i opiekuńczej.</w:t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czegółowe cele i zadania Szkoły Podstawowej i Gimnazjum określają ich statut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4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Organem prowadzącym Zespół jest  Gmina Wrocław. 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Nadzór pedagogiczny nad Zespołem sprawuje Dolnośląski Kurator Oświaty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nie posiada osobowości prawnej i rozlicza się z budżetem Gminy za pośrednictwem Zarządu Obsługi Jednostek Miejskich we Wrocławiu przy ul. G. Zapolskiej 2/4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czegółowe zasady gospodarki finansowej Zespołu regulują odrębne przepis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5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2"/>
          <w:szCs w:val="22"/>
        </w:rPr>
        <w:t>Zachowuje się odrębność rad pedagogicznych, rad rodziców oraz samorządów uczniowskich Szkoły Podstawowej i Gimnazjum wchodzących w skład Zespołu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ami Zespołu są: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Pedagogiczna Szkoły Podstawowej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Pedagogiczna Gimnazjum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Rodziców Szkoły Podstawowej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Rodziców Gimnazjum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amorząd Uczniowski Szkoły Podstawowej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amorząd Uczniowski Gimnazjum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Kompetencje poszczególnych organów Zespołu określają statuty Szkoły Podstawowej i Gimnazjum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celu harmonijnego współdziałania organów Zespołu, a także rozwiązywania zaistniałych sporów niezbędne jest przestrzeganie zasady bieżącej wymiany informacji pomiędzy organami o podejmowanych działaniach i decyzjach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W przypadku powstania sytuacji konfliktowych, specjalnie powołany przez </w:t>
      </w:r>
    </w:p>
    <w:p>
      <w:pPr>
        <w:pStyle w:val="HTMLwstpniesformatowany"/>
        <w:ind w:left="360" w:hanging="0"/>
        <w:jc w:val="both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Times New Roman" w:ascii="Verdana" w:hAnsi="Verdana"/>
          <w:sz w:val="22"/>
          <w:szCs w:val="22"/>
        </w:rPr>
        <w:t>Dyrektora Zespołu zespół mediacyjny albo Dyrektor Zespołu podejmują</w:t>
      </w:r>
    </w:p>
    <w:p>
      <w:pPr>
        <w:pStyle w:val="HTMLwstpniesformatowany"/>
        <w:ind w:left="360" w:hanging="0"/>
        <w:jc w:val="both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Times New Roman" w:ascii="Verdana" w:hAnsi="Verdana"/>
          <w:sz w:val="22"/>
          <w:szCs w:val="22"/>
        </w:rPr>
        <w:t xml:space="preserve">rolę mediatora w celu rozwiązania konfliktu. </w:t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6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Dyrektor Zespołu jest jednocześnie Dyrektorem Szkoły Podstawowej </w:t>
        <w:br/>
        <w:t>i Gimnazjum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ołem kieruje Dyrektor, przy pomocy wicedyrektorów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 w szczególności: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kieruje bieżącą działalnością Zespołu i reprezentuje Zespół na zewnątrz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prawuje nadzór pedagogiczny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2"/>
          <w:szCs w:val="22"/>
        </w:rPr>
        <w:t>odpowiada za działalność wychowawczą, profilaktyczną, terapeutyczną i opiekuńczą Zespołu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przewodniczy Radzie Pedagogicznej Szkoły Podstawowej i Radzie Pedagogicznej Gimnazjum; 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ealizuje uchwały Rad Pedagogicznych podjęte w ramach ich kompetencji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strzymuje wykonanie uchwał niezgodnych z przepisami prawa i niezwłocznie powiadamia o tym fakcie organ prowadzący oraz sprawujący nadzór pedagogiczny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owierza stanowisko wicedyrektora i odwołuje z niego po zasięgnięciu opinii organu prowadzącego oraz Rad Pedagogicznych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rzyznaje nagrody i wymierza kary porządkowe zatrudnionym pracownikom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stępuje z wnioskami, po zasięgnięciu opinii Rad Pedagogicznych, w sprawie odznaczeń, nagród i innych wyróżnień dla nauczycieli oraz innych pracowników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sponuje środkami finansowymi określonymi w planie finansowym Zespołu, zaopiniowanym przez Rady Pedagogiczne oraz ponosi odpowiedzialność za ich prawidłowe wykorzystanie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izuje administracyjną obsługę Zespołu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ba o powierzone mienie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spółdziała ze szkołami wyższymi oraz zakładami kształcenia nauczycieli w organizacji praktyk pedagogicznych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konuje inne zadania wynikające z przepisów szczególnych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nowisko Dyrektora Zespołu powierza i odwołuje z niego Prezydent Wrocławia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7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używa pieczęci i stempli zgodnie z odrębnymi przepisami.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prowadzi i przechowuje dokumentację na zasadach określonych w odrębnych przepisach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8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asady wydawania oraz wzory świadectw i innych druków szkolnych, sposób dokonywania ich sprostowań i wydawania duplikatów oraz zasady odpłatności za te czynności określają odrębne przepis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bCs/>
          <w:color w:val="0000FF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1. Utrzymuje się w mocy postanowienia statutu Szkoły Podstawowej oraz statutu Gimnazjum w zakresie, w jakim nie są one sprzeczne </w:t>
        <w:br/>
        <w:t>z postanowieniami niniejszego statutu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 Organem właściwym do dokonywania zmian w statucie jest zespół złożony z Rady Pedagogicznej Szkoły Podstawowej  i Rady Pedagogicznej Gimnazjum.</w:t>
      </w:r>
    </w:p>
    <w:p>
      <w:pPr>
        <w:pStyle w:val="Normal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0:00Z</dcterms:created>
  <dc:creator>WI</dc:creator>
  <dc:description/>
  <dc:language>en-US</dc:language>
  <cp:lastModifiedBy>WI</cp:lastModifiedBy>
  <cp:lastPrinted>2012-03-21T09:11:00Z</cp:lastPrinted>
  <dcterms:modified xsi:type="dcterms:W3CDTF">2012-03-29T12:40:00Z</dcterms:modified>
  <cp:revision>2</cp:revision>
  <dc:subject/>
  <dc:title>Załącznik </dc:title>
</cp:coreProperties>
</file>