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1"/>
        </w:numPr>
        <w:ind w:left="28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onieczność nadania nazwy ulicy jest konsekwencją realizacji obowiązującej uchwały Nr XVIII/517/08 Rady Miejskiej Wrocławia z dnia 14 lutego 2008 r. </w:t>
        <w:br/>
        <w:t xml:space="preserve">w sprawie uchwalenia miejscowego planu zagospodarowania przestrzennego obszaru położonego na wschód od ul. gen. Stefana Grota- Roweckiego, </w:t>
        <w:br/>
        <w:t xml:space="preserve">od granicy miasta do ul. Terenowej, w obrębie Wojszyce we Wrocławiu, </w:t>
        <w:br/>
        <w:t>w wyniku której wydzielono działki pod budownictwo mieszkaniowe, drogi</w:t>
        <w:br/>
        <w:t>i usługi. Nadanie nazwy usprawni komunikację, a także umożliwi ustalanie numeracji porządkowej dla nieruchomości przyległych, na których według ww. miejscowego planu zagospodarowania przestrzennego planowana jest zabudowa jedno- i wielorodzinna. Teren pod ulicę został oznaczony w wyżej wymienionym miejscowym planie jako 18KD-D oraz 25KD-D i został przeznaczony na cele publiczne.</w:t>
      </w:r>
    </w:p>
    <w:p>
      <w:pPr>
        <w:pStyle w:val="Akapitzlist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 ulicy – </w:t>
      </w:r>
      <w:r>
        <w:rPr>
          <w:rFonts w:cs="Verdana" w:ascii="Verdana" w:hAnsi="Verdana"/>
          <w:b/>
        </w:rPr>
        <w:t>Kazimierza Wierzyńskiego</w:t>
      </w:r>
      <w:r>
        <w:rPr>
          <w:rFonts w:cs="Verdana" w:ascii="Verdana" w:hAnsi="Verdana"/>
        </w:rPr>
        <w:t xml:space="preserve"> - została zaczerpnięta z rejestru ulic, placów i parków utworzonego Uchwałą Nr XXXIII/1132/09 Rady Miejskiej Wrocławia z dnia 23 kwietnia 2009 r. w sprawie zmiany uchwały Rady Miejskiej Wrocławia Nr VI/128/07 w sprawie nadawania nazw ulicom, placom </w:t>
        <w:br/>
        <w:t xml:space="preserve">i parkom na terenie Wrocławia i nawiązuje do nazewnictwa ulic sąsiednich – </w:t>
        <w:br/>
        <w:t>ul. Konstantego Ildefonsa Gałczyńskiego oraz Jana Lechonia.</w:t>
      </w:r>
    </w:p>
    <w:p>
      <w:pPr>
        <w:pStyle w:val="Akapitzlist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Kazimierz Wierzyński</w:t>
      </w:r>
      <w:r>
        <w:rPr>
          <w:rFonts w:cs="Verdana" w:ascii="Verdana" w:hAnsi="Verdana"/>
        </w:rPr>
        <w:t xml:space="preserve"> (1894-1969) – poeta, prozaik, eseista, współtwórca grupy poetyckiej Skamander, przyjaciel Jana Lechonia</w:t>
      </w:r>
    </w:p>
    <w:p>
      <w:pPr>
        <w:pStyle w:val="Akapitzlist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"/>
        </w:numPr>
        <w:ind w:left="28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związku z otrzymaniem wniosku o ustalenie numeracji porządkowej dla zespołu budynków mieszkalnych w zabudowie szeregowej położonych przy wydzielonym pasie gruntu, stanowiącym dojazd do przyległych nieruchomości, zachodzi konieczność nadania nazwy ulicy.  </w:t>
      </w:r>
    </w:p>
    <w:p>
      <w:pPr>
        <w:pStyle w:val="Akapitzlist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 ulicy – </w:t>
      </w:r>
      <w:r>
        <w:rPr>
          <w:rFonts w:cs="Verdana" w:ascii="Verdana" w:hAnsi="Verdana"/>
          <w:b/>
        </w:rPr>
        <w:t>Lidzka</w:t>
      </w:r>
      <w:r>
        <w:rPr>
          <w:rFonts w:cs="Verdana" w:ascii="Verdana" w:hAnsi="Verdana"/>
        </w:rPr>
        <w:t xml:space="preserve"> - została zaczerpnięta z rejestru ulic, placów i parków utworzonego Uchwałą Nr XXXIII/1132/09 Rady Miejskiej Wrocławia z dnia </w:t>
        <w:br/>
        <w:t xml:space="preserve">23 kwietnia 2009 r. w sprawie zmiany uchwały Rady Miejskiej Wrocławia </w:t>
        <w:br/>
        <w:t xml:space="preserve">Nr VI/128/07 w sprawie nadawania nazw ulicom, placom i parkom na terenie Wrocławia i nawiązuje do nazewnictwa ulic sąsiednich – Grodzieńskiej </w:t>
        <w:br/>
        <w:t>i Nowogródzkiej.</w:t>
      </w:r>
    </w:p>
    <w:p>
      <w:pPr>
        <w:pStyle w:val="Akapitzlist"/>
        <w:spacing w:before="0" w:after="200"/>
        <w:ind w:left="284" w:hanging="0"/>
        <w:contextualSpacing/>
        <w:jc w:val="both"/>
        <w:rPr/>
      </w:pPr>
      <w:r>
        <w:rPr>
          <w:rFonts w:cs="Verdana" w:ascii="Verdana" w:hAnsi="Verdana"/>
          <w:b/>
        </w:rPr>
        <w:t>Lida</w:t>
      </w:r>
      <w:r>
        <w:rPr>
          <w:rFonts w:cs="Verdana" w:ascii="Verdana" w:hAnsi="Verdana"/>
        </w:rPr>
        <w:t xml:space="preserve"> – miasto na Białorusi w obwodzie grodzieńskim, w którym leży także Nowogródek. Trzy nazwy pochodzące od miast na dawnych kresach Polski łączą się ze sob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20:00Z</dcterms:created>
  <dc:creator>wiecekk</dc:creator>
  <dc:description/>
  <cp:keywords/>
  <dc:language>en-US</dc:language>
  <cp:lastModifiedBy>wiecekk</cp:lastModifiedBy>
  <dcterms:modified xsi:type="dcterms:W3CDTF">2012-02-21T12:20:00Z</dcterms:modified>
  <cp:revision>4</cp:revision>
  <dc:subject/>
  <dc:title/>
</cp:coreProperties>
</file>