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. 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utworzenia Zespołu Szkolno-Przedszkolnego nr 18 przy </w:t>
        <w:br/>
        <w:t>ul. Poznańskiej 26 i nadania statutu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 r. 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w związku </w:t>
        <w:br/>
        <w:t>z art. 5c pkt 1, art. 62 ust. 1- 4, art. 7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Rada Miejska Wrocławia uchwala, co następuje: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1 września 2012 r. tworzy się Zespół  Szkolno-Przedszkolny nr 18 przy ul. Poznańskiej 26, zwany dalej Zespołem, w skład którego wchodzą: </w:t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1) Przedszkole nr 105 przy ul. Poznańskiej 24, zwane dalej Przedszkolem;</w:t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Szkoła Podstawowa nr 18 przy ul. Poznańskiej 26, zwana dalej Szkołą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rganizację Zespołu określa statut stanowiący załącznik do uchwały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                 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 xml:space="preserve">     Rady Miejskiej Wrocławi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</w:t>
        <w:br/>
        <w:t xml:space="preserve">Nr 175, poz. 1457, z 2006 Nr 17, poz.128, Nr  181, poz. 1337, z 2007 r. Nr 48, poz. 327, Nr 138, poz. 974, </w:t>
        <w:br/>
        <w:t>Nr 173, poz. 1218, z 2008 r. Nr 180, poz. 1111, Nr 223, poz. 1458, z  2009 r. Nr 52, poz. 420, Nr 157, poz. 1241, z 2010 r. Nr 28, poz. 142, Nr 28, poz. 146, Nr 40, poz. 230, Nr 106, poz. 675, z 2011 r. Nr 21, poz. 113, Nr 117 poz. 679, Nr 134 poz. 777, Nr 149, poz. 887 i Nr 217 poz. 1281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i Nr 205, poz. 1206 oraz z 2012 r. poz. 176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2:00Z</dcterms:created>
  <dc:creator>Agnieszka Biernacka-Purzyc</dc:creator>
  <dc:description/>
  <dc:language>en-US</dc:language>
  <cp:lastModifiedBy>WI</cp:lastModifiedBy>
  <cp:lastPrinted>2012-03-23T13:44:00Z</cp:lastPrinted>
  <dcterms:modified xsi:type="dcterms:W3CDTF">2012-03-29T12:42:00Z</dcterms:modified>
  <cp:revision>2</cp:revision>
  <dc:subject/>
  <dc:title>UCHWAŁA NR VII/107/11</dc:title>
</cp:coreProperties>
</file>