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utworzenia Zespołu Szkół nr 7 przy ul. Pawłowa 15</w:t>
        <w:br/>
        <w:t>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</w:t>
        <w:br/>
        <w:t>z art. 5c pkt 1, art. 62 ust. 1- 4, art. 7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września 2012 r. tworzy się Zespół  Szkół nr 7 przy ul. Pawłowa 15, zwany dalej Zespołem, w skład którego wchodzą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Szkoła Podstawowa nr 97 im. Jana Brzechwy przy ul. Prostej 16, zwana dalej Szkołą,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Gimnazjum nr 5 im. Cypriana Kamila Norwida przy ul. Pawłowa 15, zwane dalej Gimnazjum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rganizację Zespołu określa statut stanowiący załącznik do uchwały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9:00Z</dcterms:created>
  <dc:creator>Agnieszka Biernacka-Purzyc</dc:creator>
  <dc:description/>
  <dc:language>en-US</dc:language>
  <cp:lastModifiedBy>WI</cp:lastModifiedBy>
  <cp:lastPrinted>2012-03-23T13:42:00Z</cp:lastPrinted>
  <dcterms:modified xsi:type="dcterms:W3CDTF">2012-03-29T12:39:00Z</dcterms:modified>
  <cp:revision>2</cp:revision>
  <dc:subject/>
  <dc:title>UCHWAŁA NR VII/107/11</dc:title>
</cp:coreProperties>
</file>