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  /1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go Rady Osiedla Huby Grzegorza Pawlaka     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Huby Nr XIII/405/03 z dnia 16.10.2003 r. (Dz. Urz. Woj. Doln. z 8 grudnia 2003 r. Nr 221, poz. 3186, z 2004 r. Nr 252, poz. 4211) Rada Miejska uchwala, 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 xml:space="preserve">Stwierdza wygaśnięcie mandatu radnego Rady Osiedla Huby Grzegorza Pawlaka </w:t>
        <w:br/>
        <w:t xml:space="preserve">z powodu nieobecności na posiedzeniach plenarnych przez okres dłuższy </w:t>
        <w:br/>
        <w:t>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Huby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XX/185/12 Rady Osiedla Huby </w:t>
        <w:br/>
        <w:t xml:space="preserve">z dnia 22.02.2012 r. w sprawie złożenia wniosku o stwierdzenie wygaśnięcia mandatu radnego Rady Osiedla. Do uchwały dołączono listy obecności </w:t>
        <w:br/>
        <w:t xml:space="preserve">z posiedzeń Rady Osiedla, z których wynika, że radny Grzegorz Pawlak był nieobecny na posiedzeniach plenarnych Rady przez okres dłuższy niż 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w.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53:00Z</dcterms:created>
  <dc:creator>umw</dc:creator>
  <dc:description/>
  <dc:language>en-US</dc:language>
  <cp:lastModifiedBy>WI</cp:lastModifiedBy>
  <cp:lastPrinted>2012-03-29T10:53:00Z</cp:lastPrinted>
  <dcterms:modified xsi:type="dcterms:W3CDTF">2012-03-29T08:53:00Z</dcterms:modified>
  <cp:revision>2</cp:revision>
  <dc:subject/>
  <dc:title>UCHWAŁA Nr</dc:title>
</cp:coreProperties>
</file>