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80" w:leader="none"/>
        </w:tabs>
        <w:jc w:val="right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projekt</w:t>
      </w:r>
    </w:p>
    <w:p>
      <w:pPr>
        <w:pStyle w:val="Heading"/>
        <w:tabs>
          <w:tab w:val="clear" w:pos="708"/>
          <w:tab w:val="left" w:pos="73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Nr           /12</w:t>
      </w:r>
    </w:p>
    <w:p>
      <w:pPr>
        <w:pStyle w:val="Heading4"/>
        <w:rPr>
          <w:rFonts w:ascii="Verdana" w:hAnsi="Verdana" w:eastAsia="Arial Unicode MS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 dnia                   2012 r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3"/>
        <w:tabs>
          <w:tab w:val="left" w:pos="-284" w:leader="none"/>
          <w:tab w:val="left" w:pos="0" w:leader="none"/>
          <w:tab w:val="left" w:pos="360" w:leader="none"/>
        </w:tabs>
        <w:spacing w:before="0" w:after="0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w sprawie zmiany uchwały Nr XX/417/11 Rady Miejskiej Wrocławia </w:t>
        <w:br/>
        <w:t>w sprawie budżetu Miasta na 2012 rok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TextBody"/>
        <w:ind w:firstLine="539"/>
        <w:rPr/>
      </w:pPr>
      <w:r>
        <w:rPr>
          <w:rFonts w:cs="Verdana" w:ascii="Verdana" w:hAnsi="Verdana"/>
          <w:sz w:val="22"/>
        </w:rPr>
        <w:t xml:space="preserve">Na podstawie art. 18 ust. 2 pkt 4 ustawy z dnia 8 marca 1990 r. </w:t>
        <w:br/>
        <w:t>o samorządzie gminnym (t.j. Dz.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, art. 12 pkt 5 ustawy z dnia 5 czerwca 1998 r. o samorządzie powiatowym (t.j. Dz.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, art. 211, art. 212, art. 214 ustawy z dnia 27 sierpnia 2009 r. o finansach publicznych (Dz.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Rada Miejska Wrocławia uchwala, co następuje: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ind w:firstLine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uchwale Nr XX/417/11 Rady Miejskiej Wrocławia z dnia 29 grudnia </w:t>
        <w:br/>
        <w:t xml:space="preserve">2011 r. w sprawie budżetu Miasta na 2012 rok (Dz. Urz. Woj. Dolnośląskiego </w:t>
        <w:br/>
        <w:t>z dnia 24 stycznia 2012 r. poz. 323), wprowadza się następujące zmiany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  <w:tab w:val="left" w:pos="1440" w:leader="none"/>
        </w:tabs>
        <w:spacing w:before="120" w:after="0"/>
        <w:ind w:left="363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§ 1 w ust. 1 dochody budżetu Miasta zwiększa się o kwotę 4.678.257 zł, </w:t>
        <w:br/>
        <w:t xml:space="preserve">z tego: w pkt 1 dochody bieżące zwiększa się o kwotę 4.670.050 zł, w pkt 2 dochody majątkowe zwiększa się o kwotę 8.207 zł, z tego: w lit. a dotacje </w:t>
        <w:br/>
        <w:t>i środki przeznaczone na inwestycje zwiększa się o kwotę 8.207 zł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  <w:tab w:val="left" w:pos="1440" w:leader="none"/>
        </w:tabs>
        <w:spacing w:before="120" w:after="0"/>
        <w:ind w:left="363" w:hanging="357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 xml:space="preserve">w § 1 w ust. 2 wydatki budżetu Miasta zwiększa się o kwotę 4.678.257 zł, </w:t>
        <w:br/>
        <w:t xml:space="preserve">z tego: w pkt 1 wydatki bieżące zwiększa się o kwotę 435.402 zł, z tego: </w:t>
        <w:br/>
        <w:t xml:space="preserve">w lit. a wydatki jednostek budżetowych zmniejsza się o kwotę 595.274 zł, </w:t>
        <w:br/>
        <w:t xml:space="preserve">w tym: tiret pierwsze wydatki na wynagrodzenia i składki od nich naliczane zwiększa się o kwotę 1.190.605 zł, w tym na programy finansowane </w:t>
        <w:br/>
        <w:t xml:space="preserve">z udziałem środków europejskich zwiększa się o kwotę 17.850 zł, tiret drugie wydatki związane z realizacją ich statutowych zadań zmniejsza się o kwotę 1.854.176 zł, w lit. b dotacje udzielane z budżetu Miasta na zadania bieżące zwiększa się o kwotę 721.676 zł, w lit. c świadczenia na rzecz osób fizycznych zwiększa się o kwotę 309.000 zł, w pkt 2 wydatki majątkowe zwiększa się </w:t>
        <w:br/>
        <w:t xml:space="preserve">o kwotę 4.242.855 zł, z tego: w lit. a inwestycje i zakupy inwestycyjne, </w:t>
        <w:br/>
        <w:t xml:space="preserve">w tym na programy finansowane z udziałem środków europejskich zwiększa się o kwotę 262.855 zł, w lit. b zakup i objęcie akcji i udziałów zwiększa się </w:t>
        <w:br/>
        <w:t>o kwotę 3.980.000 zł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załącznikach nr 1, 2, 3, 4, 8, 12 i 13 do uchwały XX/417/11 Rady Miejskiej Wrocławia z dnia 29 grudnia 2011 r. w sprawie budżetu Miasta na </w:t>
        <w:br/>
        <w:t>2012 rok wprowadza się zmiany (w odpowiednich pozycjach), które zostały przedstawione w załącznikach nr 1, 2, 3, 4, 5, 6 i 7 do niniejszej uchwały.</w:t>
      </w:r>
    </w:p>
    <w:p>
      <w:pPr>
        <w:pStyle w:val="TextBody"/>
        <w:spacing w:before="120" w:after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rFonts w:ascii="Verdana" w:hAnsi="Verdana" w:cs="Verdana"/>
          <w:bCs/>
          <w:sz w:val="22"/>
          <w:u w:val="single"/>
        </w:rPr>
      </w:pPr>
      <w:r>
        <w:rPr>
          <w:rFonts w:cs="Verdana" w:ascii="Verdana" w:hAnsi="Verdana"/>
          <w:bCs/>
          <w:sz w:val="22"/>
          <w:u w:val="single"/>
        </w:rPr>
        <w:t>U Z A S A D N I E N I E</w:t>
      </w:r>
    </w:p>
    <w:p>
      <w:pPr>
        <w:pStyle w:val="TextBody"/>
        <w:spacing w:lineRule="auto" w:line="360" w:before="120" w:after="0"/>
        <w:ind w:firstLine="53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 uchwale Rady Miejskiej Wrocławia zmieniającej budżet Miasta na 2012 rok proponuje się wprowadzić następujące zmiany:</w:t>
      </w:r>
    </w:p>
    <w:p>
      <w:pPr>
        <w:pStyle w:val="Tekstpodstawowywcity3"/>
        <w:spacing w:before="120" w:after="120"/>
        <w:ind w:hanging="0"/>
        <w:jc w:val="center"/>
        <w:rPr>
          <w:bCs w:val="false"/>
          <w:szCs w:val="20"/>
        </w:rPr>
      </w:pPr>
      <w:r>
        <w:rPr>
          <w:bCs w:val="false"/>
          <w:szCs w:val="20"/>
        </w:rPr>
        <w:t xml:space="preserve">ZMIANY PLANU DOCHODÓW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wniosek Zarządu Cmentarzy Komunalnych Nr DF.071-8/12L.dz.1039/12 dokonuje się zwiększenia planu dochodów bieżących w poz. Pozostałe dochody - wpłata nadwyżki samorządowych zakładów budżetowych z tytułu rozliczenia nadwyżki środków obrotowych za 2011 rok o kwotę 1.908.575 zł, dokonanego przez Zarząd Cmentarzy Komunaln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związku z wnioskiem Wydziału Nabywania i Sprzedaży Nieruchomości Urzędu Miejskiego Wrocławia dokonano zwiększenia planu dochodów bieżących </w:t>
        <w:br/>
        <w:t xml:space="preserve">w poz. Pozostałe dochody – różne wpływy o kwotę 1.000.000 zł z tytułu wpływów </w:t>
        <w:br/>
        <w:t>z odszkodowań za grunty Gminy Wrocław, które przeszły z mocy prawa na własność Skarbu Państwa.</w:t>
      </w:r>
    </w:p>
    <w:p>
      <w:pPr>
        <w:pStyle w:val="Tekstpodstawowywcity3"/>
        <w:spacing w:before="120" w:after="120"/>
        <w:ind w:hanging="0"/>
        <w:jc w:val="center"/>
        <w:rPr>
          <w:bCs w:val="false"/>
          <w:szCs w:val="20"/>
        </w:rPr>
      </w:pPr>
      <w:r>
        <w:rPr>
          <w:bCs w:val="false"/>
          <w:szCs w:val="20"/>
        </w:rPr>
        <w:t>ZMIANY PLANU DOCHODÓW I WYDATKÓW</w:t>
      </w:r>
    </w:p>
    <w:p>
      <w:pPr>
        <w:pStyle w:val="Normal"/>
        <w:numPr>
          <w:ilvl w:val="6"/>
          <w:numId w:val="9"/>
        </w:numPr>
        <w:spacing w:lineRule="auto" w:line="360" w:before="120" w:after="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Straży Miejskiej Wrocławia Nr GF.3011.4.2012 dokonuje się zwiększenia planu dochodów bieżących w poz. Pozostałe dochody – dochody Straży Miejskiej Wrocławia z tytułu wpływów z grzywien nałożonych za naruszenia przepisów ruchu drogowego ujawnione za pomocą fotoradarów o kwotę 1.050.000 zł. Jednocześnie środki te przeznacza się na zadania służące poprawie bezpieczeństwa ruchu drogowego w zakresie inżynierii ruchu poprzez wyodrębnienie kwoty 1.050.000 zł </w:t>
        <w:br/>
        <w:t xml:space="preserve">w załączniku nr 6 do niniejszej uchwały w dziale 600 (Transport i łączność), rozdziale 60015 (Drogi publiczne w miastach na prawach powiatu). W związku z powyższym uwalnia się środki w wysokości 1.050.000 zł zaplanowane w rozdziale 60015 (Drogi publiczne w miastach na prawach powiatu) i przenosi się je do działu </w:t>
        <w:br/>
        <w:t>754 (Bezpieczeństwo publiczne i ochrona przeciwpożarowa), rozdziału 75416 (Straż gminna (miejska)) na sfinansowanie wynagrodzeń osobowych wraz z pochodnymi pracowników Straży Miejskiej oraz pokrycie kosztów funkcjonowania tej jednostki, m.in. na zakup zestawów komputerowych, programów i licencji komputerowych, opłaty i usługi pocztowe, badania wstępne, okresowe i kontrolne pracowników.</w:t>
      </w:r>
    </w:p>
    <w:p>
      <w:pPr>
        <w:pStyle w:val="Normal"/>
        <w:numPr>
          <w:ilvl w:val="6"/>
          <w:numId w:val="9"/>
        </w:numPr>
        <w:spacing w:lineRule="auto" w:line="360" w:before="120" w:after="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Wrocławskiego Centrum Sportu, Hippiki i Rekreacji </w:t>
        <w:br/>
        <w:t xml:space="preserve">Nr L.dz.WCSHiR-1857/2012 dokonuje się zwiększenia planu dochodów bieżących </w:t>
        <w:br/>
        <w:t xml:space="preserve">w poz. Dochody z usług - dochody Wrocławskiego Centrum Sportu, Hippiki i Rekreacji </w:t>
        <w:br/>
        <w:t>z tytułu opłat wnoszonych przez właścicieli koni przyjętych na tor treningowy celem poddania ich próbom dzielności o kwotę 550.000 zł oraz zwiększenie planu wydatków w dziale 926 (Kultura fizyczna), rozdziale 92604 (Instytucje kultury fizycznej) o kwotę 550.000 zł, z przeznaczeniem na zakup pasz, materiałów i sprzętu do treningu koni oraz wypłatę nagród wyścigowych dla właścicieli koni.</w:t>
      </w:r>
    </w:p>
    <w:p>
      <w:pPr>
        <w:pStyle w:val="Normal"/>
        <w:numPr>
          <w:ilvl w:val="6"/>
          <w:numId w:val="9"/>
        </w:numPr>
        <w:spacing w:lineRule="auto" w:line="360" w:before="120" w:after="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Centrum Informacji i Rozwoju Społecznego Nr CIRS.DR/0717-186/12 dokonuje się zwiększenia planu dochodów bieżących w poz. Dochody z majątku - wpływy z czynszów o kwotę 34.585 zł z tytułu wpływów z czynszów za wynajem pomieszczeń na działalność Praktyk Lekarzy Rodzinnych w budynku przy </w:t>
        <w:br/>
        <w:t xml:space="preserve">pl. Dominikańskim 6, będącym w trwałym zarządzie Centrum Informacji i Rozwoju Społecznego oraz zwiększenia planu wydatków w dziale 852 (Pomoc społeczna), rozdziale 85220 (Jednostki specjalistycznego poradnictwa, mieszkania chronione </w:t>
        <w:br/>
        <w:t>i ośrodki interwencji kryzysowej) o kwotę 34.585 zł, z przeznaczeniem na wydatki związane z utrzymaniem wynajmowanych pomieszczeń (wywóz śmieci, usługi kominiarskie, ochrona oraz sprzątanie).</w:t>
      </w:r>
    </w:p>
    <w:p>
      <w:pPr>
        <w:pStyle w:val="Normal"/>
        <w:numPr>
          <w:ilvl w:val="6"/>
          <w:numId w:val="9"/>
        </w:numPr>
        <w:spacing w:lineRule="auto" w:line="360" w:before="120" w:after="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Zarządu Obsługi Jednostek Miejskich Nr ZOJM/SPA/DPR/060/2893/12 dokonuje się zwiększenia planu dochodów bieżących w poz. Dotacje i środki na finansowanie wydatków związanych z realizacją zadań współfinansowanych ze środków europejskich - środki z funduszy strukturalnych o kwotę 17.850 zł oraz zwiększenia planu wydatków w dziale 801 (Oświata i wychowanie), rozdziale </w:t>
        <w:br/>
        <w:t xml:space="preserve">80114 (Zespoły obsługi ekonomiczno - administracyjne szkół) o kwotę 17.850 zł </w:t>
        <w:br/>
        <w:t xml:space="preserve">z przeznaczeniem na realizację projektu współfinansowanego ze środków Unii Europejskiej pn. "Nowy model nauczania uczniów ze specjalnymi potrzebami edukacyjnymi i nauczanych indywidualnie". Ww. projekt realizowany będzie przez fundację „Promyk Słońca” w partnerstwie z Gminą Wrocław. Celem projektu jest wprowadzenie nowego narzędzia dla zwiększenia efektywności i zmniejszenia uciążliwości nauczania indywidualnego uczniów ze specjalnymi potrzebami edukacyjnymi i nauczanych indywidualnie. Projekt obejmuje 50 uczniów </w:t>
        <w:br/>
        <w:t xml:space="preserve">z wrocławskich szkół podstawowych i gimnazjów, nauczanie prowadzone będzie przy użyciu internetu, każdy z uczniów objętych projektem zostanie wyposażony </w:t>
        <w:br/>
        <w:t>w niezbędny sprzęt komputerowy wraz z oprogramowaniem. Projekt realizowany będzie w latach 2012 – 2014, łączne nakłady Gminy na jego realizację wyniosą 44.100 zł. W ramach wydatków, które poniesie Gmina, sfinansowane zostaną wynagrodzenia osobowe wraz z pochodnymi dla koordynatora merytorycznego nadzorującego działania specjalisty ds. rekrutacji uczniów oraz osób nadzorujących realizację ww. projektu.</w:t>
      </w:r>
    </w:p>
    <w:p>
      <w:pPr>
        <w:pStyle w:val="Normal"/>
        <w:numPr>
          <w:ilvl w:val="6"/>
          <w:numId w:val="9"/>
        </w:numPr>
        <w:spacing w:lineRule="auto" w:line="360" w:before="120" w:after="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Zarządu Obsługi Jednostek Miejskich Nr DJP/502/2595/12 dokonuje się zwiększenia planu dochodów bieżących w poz. Pozostałe dochody - różne wpływy </w:t>
        <w:br/>
        <w:t xml:space="preserve">o kwotę 1.200 zł, które uzyskała Rada Osiedla Jerzmanowo - Jarnołtów - Osiniec </w:t>
        <w:br/>
        <w:t>z tytułu darowizny oraz zwiększenia planu wydatków w dziale 750 (Administracja publiczna), rozdziale 75022 (Rady gmin (miast i miast na prawach powiatu) o kwotę 1.200 zł, z przeznaczeniem na pokrycie wydatków związanych z bieżącą działalnością tej Rady (zakup usług).</w:t>
      </w:r>
    </w:p>
    <w:p>
      <w:pPr>
        <w:pStyle w:val="Normal"/>
        <w:numPr>
          <w:ilvl w:val="6"/>
          <w:numId w:val="9"/>
        </w:numPr>
        <w:spacing w:lineRule="auto" w:line="360" w:before="120" w:after="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Wydziału Obsługi Urzędu Nr WOU.DA.3026.3.2012 dokonuje się zwiększenia planu dochodów bieżących w poz. Pozostałe dochody – różne wpływy </w:t>
        <w:br/>
        <w:t>o kwotę 78.287 zł z tytułu wypłaty odszkodowań przez ubezpieczyciela oraz zwiększenia planu wydatków o łączną kwotę 78.287 zł, z tego w dziale:</w:t>
      </w:r>
    </w:p>
    <w:p>
      <w:pPr>
        <w:pStyle w:val="Normal"/>
        <w:numPr>
          <w:ilvl w:val="1"/>
          <w:numId w:val="4"/>
        </w:numPr>
        <w:spacing w:lineRule="auto" w:line="360"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01 (Oświata i wychowanie) o łączną kwotę 76.111 zł, z tego w rozdziale:</w:t>
      </w:r>
    </w:p>
    <w:p>
      <w:pPr>
        <w:pStyle w:val="Normal"/>
        <w:numPr>
          <w:ilvl w:val="2"/>
          <w:numId w:val="4"/>
        </w:numPr>
        <w:spacing w:lineRule="auto" w:line="360"/>
        <w:ind w:left="107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0 101 (Szkoły podstawowe) o kwotę 93 zł, z przeznaczeniem dla Szkoły Podstawowej Nr 93 na zamontowanie rur spustowych w związku z kradzieżą,</w:t>
      </w:r>
    </w:p>
    <w:p>
      <w:pPr>
        <w:pStyle w:val="Normal"/>
        <w:numPr>
          <w:ilvl w:val="2"/>
          <w:numId w:val="4"/>
        </w:numPr>
        <w:spacing w:lineRule="auto" w:line="360"/>
        <w:ind w:left="107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0104 (Przedszkola) o łączną kwotę 45.585 zł, z tego dla:</w:t>
      </w:r>
    </w:p>
    <w:p>
      <w:pPr>
        <w:pStyle w:val="Normal"/>
        <w:numPr>
          <w:ilvl w:val="3"/>
          <w:numId w:val="4"/>
        </w:numPr>
        <w:spacing w:lineRule="auto" w:line="360"/>
        <w:ind w:left="143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szkola Nr 71 we Wrocławiu o kwotę 45.136 zł na remont trzech sal zabaw dla dzieci zniszczonych w wyniku pęknięcia rury c.o.,</w:t>
      </w:r>
    </w:p>
    <w:p>
      <w:pPr>
        <w:pStyle w:val="Normal"/>
        <w:numPr>
          <w:ilvl w:val="3"/>
          <w:numId w:val="4"/>
        </w:numPr>
        <w:spacing w:lineRule="auto" w:line="360"/>
        <w:ind w:left="143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szkola Nr 113 we Wrocławiu o kwotę 449 zł na naprawę ogrodzenia uszkodzonego w wyniku złamania drzewa,</w:t>
      </w:r>
    </w:p>
    <w:p>
      <w:pPr>
        <w:pStyle w:val="Normal"/>
        <w:numPr>
          <w:ilvl w:val="2"/>
          <w:numId w:val="4"/>
        </w:numPr>
        <w:spacing w:lineRule="auto" w:line="360"/>
        <w:ind w:left="107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0110 (Gimnazja) o łączną kwotę 5.252 zł, z przeznaczeniem dla:</w:t>
      </w:r>
    </w:p>
    <w:p>
      <w:pPr>
        <w:pStyle w:val="Normal"/>
        <w:numPr>
          <w:ilvl w:val="3"/>
          <w:numId w:val="4"/>
        </w:numPr>
        <w:spacing w:lineRule="auto" w:line="360"/>
        <w:ind w:left="143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imnazjum Nr 1 o kwotę 2.436 zł na wymianę stłuczonych szyb w oknach </w:t>
        <w:br/>
        <w:t>i drzwiach ewakuacyjnych w budynku szkoły,</w:t>
      </w:r>
    </w:p>
    <w:p>
      <w:pPr>
        <w:pStyle w:val="Normal"/>
        <w:numPr>
          <w:ilvl w:val="3"/>
          <w:numId w:val="4"/>
        </w:numPr>
        <w:spacing w:lineRule="auto" w:line="360"/>
        <w:ind w:left="143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imnazjum Nr 4 we Wrocławiu o kwotę 2.293 zł na wymianę uszkodzonej kamery na boisku szkolnym, wymianę szyby w pomieszczeniu piwnicznym, wymianę szyby w drzwiach wejściowych do budynku szkoły,</w:t>
      </w:r>
    </w:p>
    <w:p>
      <w:pPr>
        <w:pStyle w:val="Normal"/>
        <w:numPr>
          <w:ilvl w:val="3"/>
          <w:numId w:val="4"/>
        </w:numPr>
        <w:spacing w:lineRule="auto" w:line="360"/>
        <w:ind w:left="143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imnazjum Nr 19 we Wrocławiu o kwotę 523 zł na wymianę stłuczonej szyby w budynku szkoły,</w:t>
      </w:r>
    </w:p>
    <w:p>
      <w:pPr>
        <w:pStyle w:val="Normal"/>
        <w:numPr>
          <w:ilvl w:val="2"/>
          <w:numId w:val="4"/>
        </w:numPr>
        <w:spacing w:lineRule="auto" w:line="360"/>
        <w:ind w:left="107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0120 (Licea ogólnokształcące) o łączną kwotę 23.161 zł, z tego dla:</w:t>
      </w:r>
    </w:p>
    <w:p>
      <w:pPr>
        <w:pStyle w:val="Normal"/>
        <w:numPr>
          <w:ilvl w:val="3"/>
          <w:numId w:val="4"/>
        </w:numPr>
        <w:spacing w:lineRule="auto" w:line="360"/>
        <w:ind w:left="143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ceum Ogólnokształcącego Nr XV o kwotę 6.149 zł na remont sal lekcyjnych oraz korytarza, które uległy zniszczeniu na skutek pęknięcia rury z ciepłą wodą do umywalki,</w:t>
      </w:r>
    </w:p>
    <w:p>
      <w:pPr>
        <w:pStyle w:val="Normal"/>
        <w:numPr>
          <w:ilvl w:val="3"/>
          <w:numId w:val="4"/>
        </w:numPr>
        <w:spacing w:lineRule="auto" w:line="360"/>
        <w:ind w:left="143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espołu Szkół Nr 22 we Wrocławiu o kwotę 17.012 zł na remont pomieszczeń , które uległy zniszczeniu podczas intensywnych opadów deszczu,</w:t>
      </w:r>
    </w:p>
    <w:p>
      <w:pPr>
        <w:pStyle w:val="Normal"/>
        <w:numPr>
          <w:ilvl w:val="2"/>
          <w:numId w:val="4"/>
        </w:numPr>
        <w:spacing w:lineRule="auto" w:line="360"/>
        <w:ind w:left="107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80130 (Szkoły zawodowe) o kwotę 2.020 zł, z przeznaczeniem dla Zespołu Szkół Nr 2 we Wrocławiu na zakup nowego komputera oraz projektora </w:t>
        <w:br/>
        <w:t>w związku z kradzieżą z włamaniem do budynku szkoły,</w:t>
      </w:r>
    </w:p>
    <w:p>
      <w:pPr>
        <w:pStyle w:val="Normal"/>
        <w:numPr>
          <w:ilvl w:val="1"/>
          <w:numId w:val="4"/>
        </w:numPr>
        <w:spacing w:lineRule="auto" w:line="360"/>
        <w:ind w:left="71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854 (Edukacyjna opieka wychowawcza), rozdziale 85401 (Świetlice szkolne) </w:t>
        <w:br/>
        <w:t>o kwotę 700 zł, z przeznaczeniem dla Zespołu Szkół Nr 9 we Wrocławiu na zakup telewizora do świetlicy szkolnej w związku z kradzieżą z włamaniem do budynku szkoły;</w:t>
      </w:r>
    </w:p>
    <w:p>
      <w:pPr>
        <w:pStyle w:val="Normal"/>
        <w:numPr>
          <w:ilvl w:val="1"/>
          <w:numId w:val="4"/>
        </w:numPr>
        <w:spacing w:lineRule="auto" w:line="360"/>
        <w:ind w:left="714" w:hanging="357"/>
        <w:jc w:val="both"/>
        <w:rPr/>
      </w:pPr>
      <w:r>
        <w:rPr>
          <w:rFonts w:cs="Verdana" w:ascii="Verdana" w:hAnsi="Verdana"/>
          <w:sz w:val="20"/>
        </w:rPr>
        <w:t>921 (Kultura i ochrona dziedzictwa narodowego), rozdziale 92110 (Galerie i biura wystaw artystycznych) o kwotę 1.476 zł, z przeznaczeniem dla BWA Wrocław-Galerie Sztuki Współczesnej na wymianę pękniętej szyby witrynowej.</w:t>
      </w:r>
    </w:p>
    <w:p>
      <w:pPr>
        <w:pStyle w:val="Normal"/>
        <w:numPr>
          <w:ilvl w:val="6"/>
          <w:numId w:val="9"/>
        </w:numPr>
        <w:spacing w:lineRule="auto" w:line="360" w:before="120" w:after="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Zarządu Dróg i Utrzymania Miasta Nr FXXE.0320-07/22084/12 dokonuje się zwiększenia planu dochodów majątkowych w poz. Środki na zadania realizowane na podstawie porozumień/umów pozyskane z innych źródeł o kwotę 8.207 zł, stanowiącą zwrot poniesionych nakładów na opracowanie dokumentacji projektowej przyłączenia do sieci gazowej instalacji zasilającej jedenaście lamp gazowych we Wrocławiu przy ul. św. Idziego, Kanoniej, Kapitulnej i pl. Kościelnym - zgodnie </w:t>
        <w:br/>
        <w:t xml:space="preserve">z zawartą umową z Dolnośląską Spółką Gazownictwa Sp. z o.o. Zwiększa się również planu wydatków majątkowych w dziale 754 (Bezpieczeństwo publiczne i ochrona przeciwpożarowa), rozdziale 75495 (Pozostała działalność) o kwotę 8.207 zł, </w:t>
        <w:br/>
        <w:t xml:space="preserve">z przeznaczeniem na zadanie inwestycyjne WPI pn. "Program oświetlenia miejsc niebezpiecznych" na częściowe sfinansowanie doświetlenia dwóch skrzyżowań </w:t>
        <w:br/>
        <w:t>ulic: Mielecka – Sztabowa oraz Rychtalska – Daszyńskiego.</w:t>
      </w:r>
    </w:p>
    <w:p>
      <w:pPr>
        <w:pStyle w:val="Normal"/>
        <w:numPr>
          <w:ilvl w:val="6"/>
          <w:numId w:val="9"/>
        </w:numPr>
        <w:spacing w:lineRule="auto" w:line="360" w:before="120" w:after="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Wydziału Edukacji Urzędu Miejskiego Wrocławia </w:t>
        <w:br/>
        <w:t xml:space="preserve">Nr WED-DBS.3026.245.2012 dokonuje się zwiększenia planu dochodów bieżących </w:t>
        <w:br/>
        <w:t>w poz. Pozostałe dochody - różne wpływy o kwotę 22.834 zł z tytułu uznania reklamacji przez firmę Vesco i zwrot środków finansowych za zakupione w tej firmie dywany oraz zwiększenia planu wydatków w dziale 801 (Oświata i wychowanie), rozdziale 80104 (Przedszkola) o kwotę 22.834 zł, z przeznaczeniem dla Zespołu Żłobkowo - Przedszkolnego Nr 3 na zakup dywanów do sal dziecięcych.</w:t>
      </w:r>
    </w:p>
    <w:p>
      <w:pPr>
        <w:pStyle w:val="Normal"/>
        <w:numPr>
          <w:ilvl w:val="6"/>
          <w:numId w:val="9"/>
        </w:numPr>
        <w:spacing w:lineRule="auto" w:line="360" w:before="120" w:after="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ki Wydziału Edukacji Urzędu Miejskiego Wrocławia </w:t>
        <w:br/>
        <w:t xml:space="preserve">Nr WED-DPE.042.13.1.2012.4 oraz Nr WED-DPE.042.13.1.2012.3 w związku </w:t>
        <w:br/>
        <w:t xml:space="preserve">z przyznaniem dofinansowania na program wymiany młodzieży w ramach współpracy placówek oświatowych polskich i niemieckich, dokonuje się zwiększenia planu dochodów bieżących w poz. Środki na zadania realizowane na podstawie porozumień/umów pozyskane z innych źródeł o łączną kwotę 6.719 zł oraz zwiększenia planu wydatków o tę samą kwotę w dziale 801 (Oświata i wychowanie), </w:t>
        <w:br/>
        <w:t>z tego w: rozdziale 80110 (Gimnazja) o kwotę 3.635 zł, z przeznaczeniem dla Gimnazjum nr 16 przy ul. Jemiołowej 57 oraz w rozdziale 80120 (Licea ogólnokształcące) o kwotę 3.084 zł, z przeznaczeniem dla Liceum Ogólnokształcącego Nr III przy ul. Składowej 5.</w:t>
      </w:r>
    </w:p>
    <w:p>
      <w:pPr>
        <w:pStyle w:val="Tekstpodstawowywcity3"/>
        <w:spacing w:before="120" w:after="120"/>
        <w:ind w:hanging="0"/>
        <w:jc w:val="center"/>
        <w:rPr>
          <w:sz w:val="20"/>
        </w:rPr>
      </w:pPr>
      <w:r>
        <w:rPr>
          <w:bCs w:val="false"/>
          <w:szCs w:val="20"/>
        </w:rPr>
        <w:t>ZMIANY PLANU WYDATKÓW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sz w:val="20"/>
        </w:rPr>
      </w:pPr>
      <w:r>
        <w:rPr>
          <w:sz w:val="20"/>
        </w:rPr>
        <w:t>Na wniosek Zarządu Zieleni Miejskiej Nr ZZM-420-1/1111/12 dokonuje się zwiększenia planu wydatków w dziale 900 (Gospodarka komunalna i ochrona środowiska), rozdziale 90004 (Utrzymanie zieleni w miastach i gminach) o kwotę 1.000.000 zł z przeznaczeniem na renowację zieleni, nasadzeń oraz prace porządkowe na terenach zlokalizowanych na trasie komunikacyjnej obsługującej Mistrzostwa Europy w piłce nożnej, m.in. na terenie Parku Szczytnickiego z Ogrodem Japońskim, w okolicach Hali Stulecia, w ciągu Obwodnicy Śródmiejskiej, na obszarze Starego Miasta i Śródmieścia oraz na terenach zieleni przyulicznej tras wlotowych do Wrocław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sz w:val="20"/>
        </w:rPr>
      </w:pPr>
      <w:r>
        <w:rPr>
          <w:sz w:val="20"/>
        </w:rPr>
        <w:t xml:space="preserve">Na wniosek Biura Sportu, Turystyki i Rekreacji Urzędu Miejskiego Wrocławia </w:t>
        <w:br/>
        <w:t xml:space="preserve">Nr BSR.ZS.3026.22.2012 dokonuje się zwiększenia planu wydatków o łączną kwotę 674.420 zł, z tego w dziale 750 (Administracja publiczna), rozdziale 75075 (Promocja jednostek samorządu terytorialnego) o kwotę 120.000 zł z przeznaczeniem na produkcję 2 filmów reklamowych promujących Miasto Wrocław w trakcie konferencji w Quebecu w Kanadzie (70.000 zł), a także na przygotowanie strony internetowej promującej World Games 2017 i zakup materiałów promujących organizację tej imprezy (50.000 zł) oraz w dziale 926 (Kultura fizyczna), rozdziale 92605 (Zadania </w:t>
        <w:br/>
        <w:t xml:space="preserve">w zakresie kultury fizycznej) o kwotę 554.420 zł, z przeznaczeniem na sfinansowanie wydatków związanych z przygotowaniami do World Games 2017 w zakresie koordynacji przygotowań oraz utrzymywania kontaktu z komitetami sportowymi, (209.420 zł), zakup patentów, znaków graficznych, słowno - graficznych i słownych - World Games 2017 oraz na produkcję materiałów reklamowych (225.000 zł), organizację wizyty członków IWGA – R. Froechlicha i J. Gossowa (25.000 zł) oraz na tłumaczenia dokumentów i obsługę prawną na potrzeby World Games 2017 </w:t>
        <w:br/>
        <w:t>(95.000 zł)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sz w:val="20"/>
        </w:rPr>
      </w:pPr>
      <w:r>
        <w:rPr>
          <w:sz w:val="20"/>
        </w:rPr>
        <w:t xml:space="preserve">Na wniosek Wydziału Bezpieczeństwa i Zarządzania Kryzysowego Urzędu Miejskiego Wrocławia Nr WBZ-DB.5520.3.3.2012.BB dokonuje się zwiększenia planu wydatków </w:t>
        <w:br/>
        <w:t xml:space="preserve">w dziale 754 (Bezpieczeństwo publiczne i ochrona przeciwpożarowa), rozdziale </w:t>
        <w:br/>
        <w:t>75416 (Straż gminna (miejska)) o kwotę 328.955 zł, z przeznaczeniem na wydatki związane z zapewnieniem przez strażników miejskich bezpieczeństwa podczas turnieju piłkarskiego EURO 2012, z przeznaczeniem na wynagrodzenia za nadgodziny oraz dodatkową służbę dla pracowników Straży Miejskiej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sz w:val="20"/>
        </w:rPr>
      </w:pPr>
      <w:r>
        <w:rPr>
          <w:sz w:val="20"/>
        </w:rPr>
        <w:t xml:space="preserve">Na wniosek Wydziału Bezpieczeństwa i Zarządzania Kryzysowego Urzędu Miejskiego Wrocławia Nr WBZ-DF.3025.2.3.2012.BA dokonuje się zwiększenia planu wydatków </w:t>
        <w:br/>
        <w:t xml:space="preserve">w dziale 754 (Bezpieczeństwo publiczne i ochrona przeciwpożarowa), rozdziale </w:t>
        <w:br/>
        <w:t xml:space="preserve">75495 (Pozostała działalność) o kwotę 50.000 zł z przeznaczeniem na zakup </w:t>
        <w:br/>
        <w:t xml:space="preserve">15 radiotelefonów przenośnych TETRA, które będą wykorzystane w systemie łączności trankingowej TETRA. Ww. sprzęt zostanie wykorzystany na potrzeby organizacji </w:t>
        <w:br/>
        <w:t>i funkcjonowania Centrum Operacyjnego Turnieju UEFA EURO 2012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sz w:val="20"/>
        </w:rPr>
      </w:pPr>
      <w:r>
        <w:rPr>
          <w:sz w:val="20"/>
        </w:rPr>
        <w:t xml:space="preserve">Na wniosek Wydziału Zdrowia i Spraw Społecznych Urzędu Miejskiego Wrocławia </w:t>
        <w:br/>
        <w:t xml:space="preserve">Nr WZD.O.3026.1.2012.HJP dokonuje się zwiększenia planu wydatków w dziale </w:t>
        <w:br/>
        <w:t xml:space="preserve">851 (Ochrona zdrowia), rozdziale 85149 (Programy polityki zdrowotnej) o kwotę 31.000 zł, z przeznaczeniem na pokrycie kosztów zakupu podręcznych apteczek pierwszej pomocy dla mieszkańców Wrocławia uczestniczących w szkoleniach pierwszej pomocy pn. "Ratuj skutecznie działaj bezpiecznie" organizowanych </w:t>
        <w:br/>
        <w:t>w ramach kampanii zdrowotnych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40" w:after="120"/>
        <w:ind w:left="357" w:hanging="357"/>
        <w:rPr>
          <w:sz w:val="20"/>
        </w:rPr>
      </w:pPr>
      <w:r>
        <w:rPr>
          <w:sz w:val="20"/>
        </w:rPr>
        <w:t xml:space="preserve">W związku z wnioskiem Wydziału Zdrowia i Spraw Społecznych Urzędu Miejskiego Wrocławia Nr WZD-O.3026.285.2012.HJP dokonuje się zwiększenia planu wydatków w dziale 851 (Ochrona zdrowia), rozdziale 85158 (Izby wytrzeźwień) o kwotę </w:t>
        <w:br/>
        <w:t>450.000 zł, z przeznaczeniem na opracowanie koncepcji funkcjonowania ośrodka dla osób nietrzeźwych zatrzymanych na terenie Wrocławia oraz na prowadzenie tego ośrodka, który przejmie zadania zlikwidowanej Izby Wytrzeźwień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40" w:after="120"/>
        <w:ind w:left="357" w:hanging="357"/>
        <w:rPr/>
      </w:pPr>
      <w:r>
        <w:rPr>
          <w:sz w:val="20"/>
        </w:rPr>
        <w:t xml:space="preserve">Na wniosek Biura Współpracy z Organizacjami Pozarządowymi Urzędu Miejskiego Wrocławia Nr BWO-ZOP.3026.7.2012 dokonuje się zwiększenia planu wydatków </w:t>
        <w:br/>
        <w:t xml:space="preserve">w dziale 853 (Pozostałe zadania w zakresie polityki społecznej), rozdziale </w:t>
        <w:br/>
        <w:t>85395 (Pozostała działalność) o kwotę 165.000 zł, z przeznaczeniem na sfinansowanie II etapu rozbudowy funkcjonowania generatora wniosków, który jest elementem umożliwiającym tworzenie, edycję i drukowanie ofert o dofinansowanie realizacji zadań publicznych. II etap rozbudowy będzie obejmował przygotowanie aplikacji do przeniesienia bazy organizacji pozarządowych z Lotus Notes do generatora oraz przygotowanie aplikacji do wykorzystania danych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/>
      </w:pPr>
      <w:r>
        <w:rPr>
          <w:sz w:val="20"/>
        </w:rPr>
        <w:t xml:space="preserve">Na wniosek Centrum Sztuki IMPART Nr L.Dz.GK-360-12/12 dokonuje się zwiększenia planu wydatków w dziale 921 (Kultura i ochrona dziedzictwa narodowego), rozdziale 92113 (Centra kultury i sztuki) o kwotę 24.200 zł, z przeznaczeniem dla Centrum Sztuki IMPART na pokrycie kosztów związanych z opłaceniem czynszu za </w:t>
        <w:br/>
        <w:t xml:space="preserve">m-c marzec br. za wynajem pomieszczeń biurowych przy ul. Mazowieckiej w związku z trwającym remontem nowych pomieszczeń biurowych tej instytucji kultury przy </w:t>
        <w:br/>
        <w:t>ul. Komuny Paryskiej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sz w:val="20"/>
        </w:rPr>
      </w:pPr>
      <w:r>
        <w:rPr>
          <w:sz w:val="20"/>
        </w:rPr>
        <w:t xml:space="preserve">Na wniosek Zespołu Zarządzania Projektami Nr ZZP.434.1.12012.MA dokonuje się zwiększenia planu wydatków w dziale 921 (Kultura i ochrona dziedzictwa narodowego), rozdziale 92195 (Pozostała działalność) o kwotę 50.000 zł, </w:t>
        <w:br/>
        <w:t xml:space="preserve">z przeznaczeniem na zakup rzeźby współczesnej, która zostanie zamontowana </w:t>
        <w:br/>
        <w:t xml:space="preserve">w trakcie zagospodarowania "miejsca spotkań" pomiędzy ul. św. Antoniego </w:t>
        <w:br/>
        <w:t>i ul. Kazimierza Wielkiego w Dzielnicy Czterech Świątyń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sz w:val="20"/>
        </w:rPr>
      </w:pPr>
      <w:r>
        <w:rPr>
          <w:sz w:val="20"/>
        </w:rPr>
        <w:t xml:space="preserve">Na wniosek Wrocławskiego Centrum Sportu, Hippiki i Rekreacji </w:t>
        <w:br/>
        <w:t xml:space="preserve">Nr L.dz.WCSHiR-1788/2012 dokonuje się zwiększenia planu wydatków w dziale </w:t>
        <w:br/>
        <w:t xml:space="preserve">926 (Kultura fizyczna), rozdziale 92604 (Instytucje kultury fizycznej) o kwotę </w:t>
        <w:br/>
        <w:t>35.000 zł, z przeznaczeniem na wynagrodzenia bezosobowe dla osób prowadzących terapię zajęciowo - ruchową, animaloterapię oraz zajęcia edukacyjne w relacjach "Ludzie - Zwierzęta" w ramach realizowanego przez jednostkę nowego zadania "Ogród spotkań ludzi i zwierząt"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sz w:val="20"/>
        </w:rPr>
      </w:pPr>
      <w:r>
        <w:rPr>
          <w:sz w:val="20"/>
        </w:rPr>
        <w:t xml:space="preserve">Na wniosek Wrocławskiego Centrum Sportu Hippiki i Rekreacji </w:t>
        <w:br/>
        <w:t xml:space="preserve">Nr L.dz. WCSHiR-1796/2012 dokonuje się zwiększenia planu wydatków w dziale </w:t>
        <w:br/>
        <w:t xml:space="preserve">926 (Kultura fizyczna), rozdziale 92605 (Zadania w zakresie kultury fizycznej) </w:t>
        <w:br/>
        <w:t>o kwotę 100.000 zł z przeznaczeniem na uruchomienie przeprawy przez Odrę do parku linowego na Wyspie Opatowickiej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sz w:val="20"/>
        </w:rPr>
      </w:pPr>
      <w:r>
        <w:rPr>
          <w:sz w:val="20"/>
        </w:rPr>
        <w:t>W związku z wnioskiem Wydziału Inżynierii Miejskiej Urzędu Miejskiego Wrocławia dokonuje się zmiany planu wydatków na następujących zadaniach inwestycyjnych, poprzez:</w:t>
      </w:r>
    </w:p>
    <w:p>
      <w:pPr>
        <w:pStyle w:val="Tekstpodstawowywcity3"/>
        <w:spacing w:lineRule="auto" w:line="360" w:before="120" w:after="120"/>
        <w:ind w:firstLine="360"/>
        <w:rPr>
          <w:sz w:val="20"/>
        </w:rPr>
      </w:pPr>
      <w:r>
        <w:rPr>
          <w:bCs w:val="false"/>
          <w:i/>
          <w:iCs/>
          <w:sz w:val="20"/>
          <w:szCs w:val="20"/>
          <w:u w:val="single"/>
        </w:rPr>
        <w:t>zmniejszenie planu wydatków:</w:t>
      </w:r>
    </w:p>
    <w:p>
      <w:pPr>
        <w:pStyle w:val="Tekstpodstawowywcity3"/>
        <w:numPr>
          <w:ilvl w:val="1"/>
          <w:numId w:val="8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Zintegrowany System Transportu Szynowego w Aglomeracji i we Wrocławiu - etap I” w dziale 600, rozdziale 60015 o kwotę 380.300 zł - w związku z niższymi kosztami związanymi z nadzorem inwestycyjnym nad realizacją zadania;</w:t>
      </w:r>
    </w:p>
    <w:p>
      <w:pPr>
        <w:pStyle w:val="Tekstpodstawowywcity3"/>
        <w:numPr>
          <w:ilvl w:val="1"/>
          <w:numId w:val="8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Przebudowa ul. Lotniczej w ciągu drogi krajowej nr 94 we Wrocławiu - etap II” </w:t>
        <w:br/>
        <w:t>w dziale 600, rozdziale 60015 o kwotę 277.500 zł - w związku z rozliczeniem rzeczywistych kosztów poniesionych w ramach realizacji inwestycji;</w:t>
      </w:r>
    </w:p>
    <w:p>
      <w:pPr>
        <w:pStyle w:val="Tekstpodstawowywcity3"/>
        <w:numPr>
          <w:ilvl w:val="1"/>
          <w:numId w:val="8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Przebudowa ul. Wyszyńskiego - prace przygotowawcze” w dziale 600, rozdziale 60015 o kwotę 131.000 zł – w związku z rzeczywistymi kosztami wynikającymi </w:t>
        <w:br/>
        <w:t>z podpisanej umowy na opracowanie koncepcji programowo-przestrzennej;</w:t>
      </w:r>
    </w:p>
    <w:p>
      <w:pPr>
        <w:pStyle w:val="Tekstpodstawowywcity3"/>
        <w:numPr>
          <w:ilvl w:val="1"/>
          <w:numId w:val="8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Przebudowa pl. Nankiera” w dziale 600, rozdziale 60016 o kwotę 293.904 zł – </w:t>
        <w:br/>
        <w:t>w związku z końcowym rozliczeniem zadania;</w:t>
      </w:r>
    </w:p>
    <w:p>
      <w:pPr>
        <w:pStyle w:val="Tekstpodstawowywcity3"/>
        <w:numPr>
          <w:ilvl w:val="1"/>
          <w:numId w:val="8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Program inicjatyw lokalnych” w dziale 600, rozdziale 60016 o kwotę 500.000 zł - przeniesienie środków finansowych z roku 2012 na rok 2013 wynika </w:t>
        <w:br/>
        <w:t>z przesunięcia terminu realizacji budowy infrastruktury drogowej i sieciowej na osiedlu Kowale Ogrody - etap VI, w związku z przesunięciem terminu wpłaty partycypacji przez mieszkańców;</w:t>
      </w:r>
    </w:p>
    <w:p>
      <w:pPr>
        <w:pStyle w:val="Tekstpodstawowywcity3"/>
        <w:numPr>
          <w:ilvl w:val="1"/>
          <w:numId w:val="8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Program rozwoju terenów pod mieszkalnictwo” w dziale 700, rozdziale 70005 </w:t>
        <w:br/>
        <w:t xml:space="preserve">o kwotę 749.200 zł - zmniejszenie środków w roku 2012 wynika z przesunięcia terminu realizacji ul. Gwizdanowskiej w porozumieniu ze Spółką MCA (finansowanie po stronie Miasta przewidziane jest w roku 2013). W związku </w:t>
        <w:br/>
        <w:t xml:space="preserve">z powyższym konieczne jest zwiększenie środków finansowych w roku 2013 na pokrycie zobowiązań wynikających z porozumienia o wspólnej realizacji </w:t>
        <w:br/>
        <w:t>ul. Gwizdanowskiej w celu zabezpieczenia środków na odszkodowania za grunty przejęte pod pas drogowy w ramach realizowanych inwestycji;</w:t>
      </w:r>
    </w:p>
    <w:p>
      <w:pPr>
        <w:pStyle w:val="Tekstpodstawowywcity3"/>
        <w:numPr>
          <w:ilvl w:val="1"/>
          <w:numId w:val="8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Rozbudowa infrastruktury sieciowej i drogowej w północnych osiedlach Wrocławia - udział Miasta” w dziale 900, rozdziale 90001 o kwotę 322.250 zł - zmniejszenie środków finansowych na tym zadaniu wynika z podpisania  na niższą kwotę umów związanych z opracowaniem dokumentacji projektowej;</w:t>
      </w:r>
    </w:p>
    <w:p>
      <w:pPr>
        <w:pStyle w:val="Tekstpodstawowywcity3"/>
        <w:spacing w:lineRule="auto" w:line="360" w:before="120" w:after="120"/>
        <w:ind w:left="360" w:hanging="0"/>
        <w:rPr>
          <w:bCs w:val="false"/>
          <w:i/>
          <w:i/>
          <w:iCs/>
          <w:sz w:val="20"/>
          <w:szCs w:val="20"/>
          <w:u w:val="single"/>
        </w:rPr>
      </w:pPr>
      <w:r>
        <w:rPr>
          <w:bCs w:val="false"/>
          <w:i/>
          <w:iCs/>
          <w:sz w:val="20"/>
          <w:szCs w:val="20"/>
          <w:u w:val="single"/>
        </w:rPr>
        <w:t>zwiększenie planu wydatków:</w:t>
      </w:r>
    </w:p>
    <w:p>
      <w:pPr>
        <w:pStyle w:val="Tekstpodstawowywcity3"/>
        <w:numPr>
          <w:ilvl w:val="1"/>
          <w:numId w:val="2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Prace przygotowawcze i zadania towarzyszące inwestycjom drogowym” w dziale 600, rozdziale 60015 o kwotę 1.965.354 zł - zwiększenie wydatków na tym zadaniu wynika z konieczności zabezpieczenia środków finansowych niezbędnych do podpisania umowy po otwarciu ofert przetargowych dotyczących organizacji ruchu na czas UEFA EURO w 2012 roku. Jednocześnie w ramach zwiększenia środków finansowych na ww. zadaniu dokonuje się przeniesienia planu wydatków na częściowe sfinansowanie tego zadania z działu 758, rozdziału 75818 z rezerwy celowej na zadania inwestycyjne o kwotę 400.000 zł;</w:t>
      </w:r>
    </w:p>
    <w:p>
      <w:pPr>
        <w:pStyle w:val="Tekstpodstawowywcity3"/>
        <w:numPr>
          <w:ilvl w:val="1"/>
          <w:numId w:val="2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Budowa infrastruktury drogowej w otoczeniu stadionu piłkarskiego EURO 2012 we Wrocławiu” w dziale 600, rozdziale 60015 o kwotę 788.800 zł - w związku </w:t>
        <w:br/>
        <w:t>z rozstrzygnięciem przetargu na zabezpieczenie wykopu pod planowane centrum handlowe w otoczeniu stadionu piłkarskiego, konieczne jest zwiększenie środków finansowych na tym zadaniu w celu podpisania umowy z wykonawcą;</w:t>
      </w:r>
    </w:p>
    <w:p>
      <w:pPr>
        <w:pStyle w:val="Tekstpodstawowywcity3"/>
        <w:numPr>
          <w:ilvl w:val="1"/>
          <w:numId w:val="2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Zadania towarzyszące inwestycjom infrastrukturalnym” w dziale 710, rozdziale 71095 o kwotę 300.000 zł – w związku z koniecznością dokonania rozliczeń dotyczących majątku oświetleniowego, należącego do Tauron Dystrybucja S.A., zlikwidowanego podczas następujących inwestycji realizowanych przez Spółkę Wrocławskie Inwestycje: „Budowa parkingu podziemnego pod pl. Nowy Targ”, „Budowa Łącznika Żmigrodzkiego”, „Przebudowa ul. Lotniczej w ciągu drogi krajowej nr 94-etap II”, „Budowa połączenia tramwajowego skrzyżowania </w:t>
        <w:br/>
        <w:t>ul. Legnickiej - Na Ostatnim Groszu ze Stadionem Euro przez osiedle Kozanów”, „Przebudowa ul. Wyścigowej w ciągu drogi krajowej nr 8 we Wrocławiu”.</w:t>
      </w:r>
    </w:p>
    <w:p>
      <w:pPr>
        <w:pStyle w:val="Tekstpodstawowywcity3"/>
        <w:spacing w:before="120" w:after="120"/>
        <w:ind w:hanging="0"/>
        <w:jc w:val="center"/>
        <w:rPr/>
      </w:pPr>
      <w:r>
        <w:rPr>
          <w:bCs w:val="false"/>
          <w:szCs w:val="20"/>
        </w:rPr>
        <w:t>PRZENIESIENIA PLANU WYDATKÓW</w:t>
      </w:r>
    </w:p>
    <w:p>
      <w:pPr>
        <w:pStyle w:val="Tekstpodstawowywcity3"/>
        <w:numPr>
          <w:ilvl w:val="0"/>
          <w:numId w:val="5"/>
        </w:numPr>
        <w:spacing w:lineRule="auto" w:line="360" w:before="120" w:after="120"/>
        <w:rPr/>
      </w:pPr>
      <w:r>
        <w:rPr>
          <w:bCs w:val="false"/>
          <w:sz w:val="20"/>
          <w:szCs w:val="20"/>
        </w:rPr>
        <w:t xml:space="preserve">W związku z wnioskiem Biura Prezydenta Urzędu Miejskiego Wrocławia </w:t>
        <w:br/>
        <w:t xml:space="preserve">Nr BPR.D.3026.3.2012.EB dokonuje się przeniesienia planu wydatków z działu </w:t>
        <w:br/>
        <w:t xml:space="preserve">750 (Administracja publiczna), rozdziału 75023 (Urzędy gmin (miast i miast na prawach powiatu) do działu 926 (Kultura fizyczna), rozdziału 92605 (Zadania </w:t>
        <w:br/>
        <w:t xml:space="preserve">w zakresie kultury fizycznej) o kwotę 8.500 zł z przeznaczeniem na pokrycie kosztów wizyty przedstawicieli International World Games Association w związku </w:t>
        <w:br/>
        <w:t>z przyznaniem Miastu Wrocław organizacji World Games 2017.</w:t>
      </w:r>
    </w:p>
    <w:p>
      <w:pPr>
        <w:pStyle w:val="Tekstpodstawowywcity3"/>
        <w:numPr>
          <w:ilvl w:val="0"/>
          <w:numId w:val="5"/>
        </w:numPr>
        <w:spacing w:lineRule="auto" w:line="360" w:before="120" w:after="120"/>
        <w:rPr/>
      </w:pPr>
      <w:r>
        <w:rPr>
          <w:bCs w:val="false"/>
          <w:sz w:val="20"/>
          <w:szCs w:val="20"/>
        </w:rPr>
        <w:t xml:space="preserve">Na wniosek Biura Sportu, Turystyki i Rekreacji Urzędu Miejskiego Wrocławia </w:t>
        <w:br/>
        <w:t xml:space="preserve">Nr BSR.ZS.3026.18.2012 dokonuje się przeniesienia planu wydatków z działu </w:t>
        <w:br/>
        <w:t xml:space="preserve">750 (Administracja publiczna), rozdziału 75075 (Promocja jednostek samorządu terytorialnego) z wydatków bieżących do działu 758 (Różne rozliczenia), rozdziału 75814 (Różne rozliczenia finansowe) na udziały w spółkach o kwotę 3.980.000 zł, </w:t>
        <w:br/>
        <w:t>z przeznaczeniem na podwyższenie kapitału zakładowego spółki Wrocławski Klub Sportowy Śląsk Wrocław S.A.</w:t>
      </w:r>
    </w:p>
    <w:p>
      <w:pPr>
        <w:pStyle w:val="Tekstpodstawowywcity3"/>
        <w:numPr>
          <w:ilvl w:val="0"/>
          <w:numId w:val="5"/>
        </w:numPr>
        <w:spacing w:lineRule="auto" w:line="360" w:before="120" w:after="12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Biura ds. EURO 2012 Nr BEU.ZP.526.1.2012.PM dokonuje się przeniesienia planu wydatków z działu 758 (Różne rozliczenia), rozdziału </w:t>
        <w:br/>
        <w:t xml:space="preserve">75818 (Rezerwy ogólne i celowe) z rezerwy celowej na zadania bieżące współfinansowane ze środków europejskich do działu 750 (Administracja publiczna), rozdziału 75075 (Promocja jednostek samorządu terytorialnego) o kwotę 45.000 zł </w:t>
        <w:br/>
        <w:t xml:space="preserve">z przeznaczeniem na promocję miasta w związku z organizacją Mistrzostw Europy </w:t>
        <w:br/>
        <w:t>w Piłce Nożnej poprzez organizację czasu wolnego dla mieszkańców dzielnicy Nadodrze. Głównym hasłem kampanii promującej Wrocław Miasto Gospodarza jest „Mecz do dopiero początek”.</w:t>
      </w:r>
    </w:p>
    <w:p>
      <w:pPr>
        <w:pStyle w:val="Tekstpodstawowywcity3"/>
        <w:numPr>
          <w:ilvl w:val="0"/>
          <w:numId w:val="5"/>
        </w:numPr>
        <w:spacing w:lineRule="auto" w:line="360" w:before="120" w:after="120"/>
        <w:rPr/>
      </w:pPr>
      <w:r>
        <w:rPr>
          <w:bCs w:val="false"/>
          <w:sz w:val="20"/>
          <w:szCs w:val="20"/>
        </w:rPr>
        <w:t xml:space="preserve">Na wniosek Wydziału Środowiska i Rolnictwa Urzędu Miejskiego Wrocławia </w:t>
        <w:br/>
        <w:t xml:space="preserve">Nr WŚR.F/7629/DK/G/43/2012 dokonuje się przeniesienia planu wydatków z działu 758 (Różne rozliczenia), rozdziału 75818 (Rezerwy ogólne i celowe) z rezerwy celowej na zadania z zakresu przeciwdziałania alkoholizmowi i ochrony środowiska </w:t>
        <w:br/>
        <w:t xml:space="preserve">i gospodarki wodnej do działu 754 (Bezpieczeństwo publiczne i ochrona przeciwpożarowa), rozdziału 75416 (Straż gminna (miejska)) o kwotę 150.000 zł </w:t>
        <w:br/>
        <w:t xml:space="preserve">z przeznaczeniem na zakup samochodów o napędzie elektrycznym dla Straży Miejskiej Wrocławia, które będą służyły do patroli ekologicznych w ramach zadań </w:t>
        <w:br/>
        <w:t>z zakresu ochrony środowiska i gospodarki wodnej.</w:t>
      </w:r>
    </w:p>
    <w:p>
      <w:pPr>
        <w:pStyle w:val="Tekstpodstawowywcity3"/>
        <w:numPr>
          <w:ilvl w:val="0"/>
          <w:numId w:val="5"/>
        </w:numPr>
        <w:spacing w:lineRule="auto" w:line="360" w:before="120" w:after="12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Zarządu Obsługi Jednostek Miejskich Nr DJP/502/2596/12 dokonuje się przeniesienia planu wydatków z działu 750 (Administracja publiczna), rozdziału </w:t>
        <w:br/>
        <w:t xml:space="preserve">75022 (Rady gmin (miast i miast na prawach powiatu) do działu 801 (Oświata </w:t>
        <w:br/>
        <w:t xml:space="preserve">i wychowanie), rozdziału 80101 (Szkoły podstawowe) o łączną kwotę 7.260 zł, </w:t>
        <w:br/>
        <w:t xml:space="preserve">z przeznaczeniem dla Szkoły Podstawowej nr 99 przy ul. Głubczyckiej 3 o kwotę 2.460 zł oraz dla Zespołu Szkolno - Przedszkolnego nr 12 przy ul. Suwalskiej 5 </w:t>
        <w:br/>
        <w:t>o kwotę 4.800 zł na pokrycie kosztów opłaty za media w pomieszczeniach użyczanych Radzie Osiedla "Księże" i Radzie Osiedla "Maślice".</w:t>
      </w:r>
    </w:p>
    <w:p>
      <w:pPr>
        <w:pStyle w:val="Tekstpodstawowywcity3"/>
        <w:numPr>
          <w:ilvl w:val="0"/>
          <w:numId w:val="5"/>
        </w:numPr>
        <w:spacing w:lineRule="auto" w:line="360" w:before="120" w:after="12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Wydziału Bezpieczeństwa i Zarządzania Kryzysowego Urzędu Miejskiego Wrocławia Nr WBZ.OC.5556.1.1.2012.WO dokonuje się przeniesienia planu wydatków z działu 758 (Różne rozliczenia), rozdziału 75818 (Rezerwy ogólne i celowe) z rezerwy celowej na zadania z zakresu zarządzania kryzysowego do działu </w:t>
        <w:br/>
        <w:t>754 (Bezpieczeństwo publiczne i ochrona przeciwpożarowa), rozdziału 75414 (Obrona cywilna) o kwotę 300.000 zł, z przeznaczeniem na zadanie inwestycyjne pn. "System dźwiękowego i fonicznego ostrzegania ludności o zagrożeniach i stanach kryzysowych".</w:t>
      </w:r>
    </w:p>
    <w:p>
      <w:pPr>
        <w:pStyle w:val="Tekstpodstawowywcity3"/>
        <w:numPr>
          <w:ilvl w:val="0"/>
          <w:numId w:val="5"/>
        </w:numPr>
        <w:spacing w:lineRule="auto" w:line="360" w:before="120" w:after="12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Wydziału Edukacji Urzędu Miejskiego Wrocławia </w:t>
        <w:br/>
        <w:t xml:space="preserve">Nr WED-DIO.3021.12.2012 dokonuje się przeniesienia planu wydatków z działu </w:t>
        <w:br/>
        <w:t xml:space="preserve">758 (Różne rozliczenia), rozdziału 75818 (Rezerwy ogólne i celowe) z rezerwy celowej na zadania inwestycyjne do działu 801 (Oświata i wychowanie), rozdziału </w:t>
        <w:br/>
        <w:t>80104 (Przedszkola) o kwotę 400.000 zł z przeznaczeniem na opracowanie dokumentacji projektowej dotyczącej przebudowy i adaptacji pomieszczeń w budynku przy ul. Hubskiej na potrzeby utworzenia przedszkola w ramach zadania inwestycyjnego WPI pn. "Budowa i kompleksowa przebudowa budynków przedszkoli”.</w:t>
      </w:r>
    </w:p>
    <w:p>
      <w:pPr>
        <w:pStyle w:val="Tekstpodstawowywcity3"/>
        <w:numPr>
          <w:ilvl w:val="0"/>
          <w:numId w:val="5"/>
        </w:numPr>
        <w:spacing w:lineRule="auto" w:line="360" w:before="120" w:after="12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Wydziału Edukacji Urzędu Miejskiego Wrocławia </w:t>
        <w:br/>
        <w:t xml:space="preserve">Nr WED-DB.3026.245.2012 dokonuje się przeniesienia planu wydatków z działu </w:t>
        <w:br/>
        <w:t xml:space="preserve">758 (Różne rozliczenia), rozdziału 75818 (Rezerwy ogólne i celowe) z rezerwy celowej na zadania z zakresu oświaty i wychowania oraz edukacyjnej opieki wychowawczej do działu 801 (Oświata i wychowanie), rozdziału 80104 (Przedszkola) o kwotę 98.150 zł z przeznaczeniem na zakupy inwestycyjne dla: Przedszkola nr 27 przy </w:t>
        <w:br/>
        <w:t xml:space="preserve">ul. Dembowskiego na zakup pieca gazowego (53.000 zł), Przedszkola nr 66 przy </w:t>
        <w:br/>
        <w:t xml:space="preserve">ul. Łącznej na zakup pieca olejowego (39.750 zł oraz dla Przedszkola nr 107 przy </w:t>
        <w:br/>
        <w:t>ul. Stysia na zakup zmywarki do naczyń (5.400 zł). Ponadto dokonuje się przeniesienia planu wydatków w ramach działu 801 (Oświata i wychowanie), rozdziału 80104 (Przedszkola) z wydatków bieżących na zakupy inwestycyjne o kwotę 6.498 zł, z przeznaczeniem dla Przedszkola nr 52 przy ul. Łączności na zakup zmywarki do naczyń.</w:t>
      </w:r>
    </w:p>
    <w:p>
      <w:pPr>
        <w:pStyle w:val="Tekstpodstawowywcity3"/>
        <w:numPr>
          <w:ilvl w:val="0"/>
          <w:numId w:val="5"/>
        </w:numPr>
        <w:spacing w:lineRule="auto" w:line="360" w:before="120" w:after="12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Departamentu Spraw Społecznych Urzędu Miejskiego Wrocławia </w:t>
        <w:br/>
        <w:t>Nr MOPS-ZDFI-531/12 dokonuje się przeniesienia planu wydatków w ramach działu 852 (Pomoc społeczna)  z zadań własnych powiatu na zadania własne gminy o łączną kwotę 748.476 zł, z tego:</w:t>
      </w:r>
    </w:p>
    <w:p>
      <w:pPr>
        <w:pStyle w:val="Tekstpodstawowywcity3"/>
        <w:numPr>
          <w:ilvl w:val="1"/>
          <w:numId w:val="5"/>
        </w:numPr>
        <w:spacing w:lineRule="auto" w:line="360" w:before="120" w:after="0"/>
        <w:ind w:left="714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w rozdziale 85201 (Placówki opiekuńczo - wychowawcze) o kwotę 248.339 zł </w:t>
        <w:br/>
        <w:t>z przeznaczeniem na utrzymanie nowoprzyjętych dzieci do pieczy zastępczej,</w:t>
      </w:r>
    </w:p>
    <w:p>
      <w:pPr>
        <w:pStyle w:val="Tekstpodstawowywcity3"/>
        <w:numPr>
          <w:ilvl w:val="1"/>
          <w:numId w:val="5"/>
        </w:numPr>
        <w:spacing w:lineRule="auto" w:line="360" w:before="0" w:after="120"/>
        <w:ind w:left="714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z rozdziału 85201 (Placówki opiekuńczo - wychowawcze) do rozdziału </w:t>
        <w:br/>
        <w:t>85206 (Wspieranie rodziny) o kwotę 500.137 zł z przeznaczeniem na wydatki zwiane z realizacją zadań z zakresu wspierania rodziny.</w:t>
      </w:r>
    </w:p>
    <w:p>
      <w:pPr>
        <w:pStyle w:val="Tekstpodstawowywcity3"/>
        <w:numPr>
          <w:ilvl w:val="0"/>
          <w:numId w:val="5"/>
        </w:numPr>
        <w:spacing w:lineRule="auto" w:line="360" w:before="120" w:after="120"/>
        <w:rPr/>
      </w:pPr>
      <w:r>
        <w:rPr>
          <w:bCs w:val="false"/>
          <w:sz w:val="20"/>
          <w:szCs w:val="20"/>
        </w:rPr>
        <w:t xml:space="preserve">Na wniosek Centrum Informacji i Rozwoju Społecznego Nr CIRS.DWI.0717/282/12 dokonuje się przeniesienia planu wydatków z działu 853 (Pozostałe zadania </w:t>
        <w:br/>
        <w:t xml:space="preserve">w zakresie polityki społecznej), rozdziału 85395 (Pozostała działalność) do działu </w:t>
        <w:br/>
        <w:t xml:space="preserve">921 (Kultura i ochrona dziedzictwa narodowego), rozdziału 92113 (Centra kultury </w:t>
        <w:br/>
        <w:t>i sztuki) o kwotę 2.500 zł, z przeznaczeniem dla Centrum Kultury Zamek na przygotowanie biuletynu informacyjnego dotyczącego działań prowadzonych przez Radę Osiedla Leśnica w ramach lokalnej gazety wydawanej przez CK Zamek.</w:t>
      </w:r>
    </w:p>
    <w:p>
      <w:pPr>
        <w:pStyle w:val="Tekstpodstawowywcity3"/>
        <w:numPr>
          <w:ilvl w:val="0"/>
          <w:numId w:val="5"/>
        </w:numPr>
        <w:spacing w:lineRule="auto" w:line="360" w:before="120" w:after="12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Wydziału Kultury Urzędu Miejskiego Wrocławia </w:t>
        <w:br/>
        <w:t xml:space="preserve">Nr WKL-FI.3037.40.2012.R.G.181 dokonuje się przeniesienia planu wydatków </w:t>
        <w:br/>
        <w:t xml:space="preserve">w ramach działu 921 (Kultura i ochrona dziedzictwa narodowego) z rozdziału </w:t>
        <w:br/>
        <w:t xml:space="preserve">92195 (Pozostała działalność) z zadań własnych gminy do rozdziału 92114 (Pozostałe instytucje kultury) na zadania własne powiatu o kwotę 198.500 zł z przeznaczeniem dla Ośrodka Pamięć i Przyszłość na dofinansowanie pierwszej części festiwalu historyczno - literackiego "Wiek XX. Odpomnienia - XXth Century. Anamneses", współorganizowanego z Fundacją Tygodnika Powszechnego w terminie </w:t>
        <w:br/>
        <w:t>od 12 - 15 maja br. w ramach realizacji przedsięwzięć związanych z Europejską Stolicą Kultury 2016.</w:t>
      </w:r>
    </w:p>
    <w:p>
      <w:pPr>
        <w:pStyle w:val="Tekstpodstawowywcity3"/>
        <w:numPr>
          <w:ilvl w:val="0"/>
          <w:numId w:val="5"/>
        </w:numPr>
        <w:spacing w:lineRule="auto" w:line="360" w:before="120" w:after="12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W związku z wnioskiem Teatru Muzycznego CAPITOL Nr L.dz.1084/28.03.2012 dokonuje się przeniesienia środków finansowych między paragrafami klasyfikacji budżetowej w dziale 921 (Kultura i ochrona dziedzictwa narodowego), rozdziale 92106 (Teatry) w ramach zadania inwestycyjnego WPI pn. „Przebudowa Teatru Muzycznego CAPITOL we Wrocławiu” o kwotę 1.062.963 zł z przeznaczeniem na wydatki związane z pełnieniem nadzoru nad realizacją ww. zadani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U. z 2002 r. Nr 23 poz. 220, Nr 62 poz. 558, Nr 113 poz. 984, Nr 153 poz. 1271, Nr 214 poz. 1806, z 2003 r. Nr 80 poz. 717 Nr 162 poz. 1568,</w:t>
        <w:br/>
        <w:t>z 2004 r. Nr 102 poz. 1055, Nr 116 poz. 1203, Nr 167 poz. 1759, z 2005 r. Nr 172 poz. 1441, Nr 175</w:t>
        <w:br/>
        <w:t>poz. 1457, z 2006 r. Nr 17 poz. 128, Nr 181 poz. 1337, z 2007 r. Nr 48 poz. 327, Nr 138 poz. 974, Nr 173</w:t>
        <w:br/>
        <w:t>poz. 1218, z 2008 r. Nr 180 poz. 1111, Nr 223 poz. 1458, z 2009 r. Nr 52 poz. 420, Nr 157 poz. 1241,</w:t>
        <w:br/>
        <w:t>z 2010 r. Nr 28 poz. 142 i poz. 146, Nr 40 poz. 230, Nr 106 poz. 675, z 2011 r. Nr 21, poz. 113, Nr 117 poz. 679, Nr 134 poz. 777, Nr 149 poz. 887, Nr 217, poz. 1281.</w:t>
      </w:r>
    </w:p>
  </w:footnote>
  <w:footnote w:id="3">
    <w:p>
      <w:pPr>
        <w:pStyle w:val="Footer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U. z 2002 r. Nr 23 poz. 220, Nr 62 poz. 558, Nr 113 poz. 984, Nr 153 poz. 1271, Nr 200 poz. 1688, Nr 214 poz. 1806, z 2003 r. Nr 162 poz. 1568, z 2004 r. Nr 102 poz. 1055, Nr 167 poz. 1759, z 2007 r. Nr 173 poz. 1218, z 2008 r. Nr 180 poz. 1111, Nr 223 poz. 1458, z 2009 r. Nr 92 poz. 753, Nr 157 poz. 1241, z 2010 r. Nr 28 poz. 142 i poz. 146, Nr 40 poz. 230,</w:t>
        <w:br/>
        <w:t>Nr 106 poz. 675, z 2011 r. Nr 21 poz. 113, Nr 149 poz. 887, Nr 217, poz. 128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>Zmiany tekstu wymienionej ustawy zostały ogłoszone w Dz.U. z 2010 r. Nr 28 poz. 146, Nr 96 poz. 620,</w:t>
        <w:br/>
        <w:t>Nr 123, poz. 835, Nr 152 poz. 1020, Nr 238 poz. 1578, Nr 257 poz. 1726, z 2011 r. Nr 185 poz. 1092, Nr 201 poz. 1183, Nr 234 poz. 1386, Nr 240 poz. 1429, Nr 291 poz. 170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09" w:leader="none"/>
        <w:tab w:val="left" w:pos="-284" w:leader="none"/>
        <w:tab w:val="left" w:pos="-142" w:leader="none"/>
      </w:tabs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Verdana" w:hAnsi="Verdana" w:cs="Verdana"/>
      <w:color w:val="000000"/>
      <w:sz w:val="20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color w:val="000000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Symbol" w:hAnsi="Symbol" w:cs="Symbol"/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color w:val="000000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ind w:right="-108" w:hanging="0"/>
      <w:jc w:val="center"/>
    </w:pPr>
    <w:rPr>
      <w:rFonts w:ascii="Verdana" w:hAnsi="Verdana" w:cs="Verdana"/>
      <w:b/>
      <w:bCs/>
      <w:sz w:val="22"/>
    </w:rPr>
  </w:style>
  <w:style w:type="paragraph" w:styleId="Tekstblokowy">
    <w:name w:val="Tekst blokowy"/>
    <w:basedOn w:val="Normal"/>
    <w:qFormat/>
    <w:pPr>
      <w:spacing w:before="0" w:after="120"/>
      <w:ind w:left="540" w:right="-108" w:hanging="0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before="0" w:after="120"/>
      <w:ind w:right="-108" w:firstLine="360"/>
      <w:jc w:val="both"/>
    </w:pPr>
    <w:rPr>
      <w:rFonts w:ascii="Verdana" w:hAnsi="Verdana" w:cs="Verdana"/>
      <w:color w:val="FF0000"/>
      <w:sz w:val="22"/>
    </w:rPr>
  </w:style>
  <w:style w:type="paragraph" w:styleId="Tekstpodstawowywcity3">
    <w:name w:val="Tekst podstawowy wcięty 3"/>
    <w:basedOn w:val="Normal"/>
    <w:qFormat/>
    <w:pPr>
      <w:ind w:firstLine="540"/>
      <w:jc w:val="both"/>
    </w:pPr>
    <w:rPr>
      <w:rFonts w:ascii="Verdana" w:hAnsi="Verdana" w:cs="Verdana"/>
      <w:b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34:00Z</dcterms:created>
  <dc:creator>WI</dc:creator>
  <dc:description/>
  <dc:language>en-US</dc:language>
  <cp:lastModifiedBy>WI</cp:lastModifiedBy>
  <cp:lastPrinted>2012-04-10T12:09:00Z</cp:lastPrinted>
  <dcterms:modified xsi:type="dcterms:W3CDTF">2012-04-10T10:34:00Z</dcterms:modified>
  <cp:revision>2</cp:revision>
  <dc:subject/>
  <dc:title>UCHWAŁA NR XLIII/1321/09</dc:title>
</cp:coreProperties>
</file>