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eastAsia="Arial Unicode MS"/>
          <w:b w:val="false"/>
          <w:b w:val="false"/>
          <w:bCs/>
          <w:sz w:val="22"/>
        </w:rPr>
      </w:pPr>
      <w:r>
        <w:rPr>
          <w:rFonts w:eastAsia="Verdana"/>
          <w:b w:val="false"/>
          <w:sz w:val="20"/>
          <w:szCs w:val="20"/>
        </w:rPr>
        <w:t xml:space="preserve">                      </w:t>
      </w:r>
      <w:r>
        <w:rPr>
          <w:sz w:val="22"/>
        </w:rPr>
        <w:t xml:space="preserve">UCHWAŁA NR .............  /12           </w:t>
      </w:r>
      <w:r>
        <w:rPr>
          <w:b w:val="false"/>
          <w:bCs/>
          <w:sz w:val="22"/>
        </w:rPr>
        <w:t>projekt</w:t>
      </w:r>
    </w:p>
    <w:p>
      <w:pPr>
        <w:pStyle w:val="Heading3"/>
        <w:tabs>
          <w:tab w:val="clear" w:pos="708"/>
          <w:tab w:val="left" w:pos="5812" w:leader="none"/>
        </w:tabs>
        <w:rPr/>
      </w:pPr>
      <w:r>
        <w:rPr/>
        <w:t>RADY MIEJSKIEJ WROCŁAWIA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z dnia .........................  2012 r.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 xml:space="preserve">w sprawie wyrażenia zgody na przekazanie w drodze darowizny, prawa własności nieruchomości położonej we Wrocławiu przy ul. Wróblewskiego na rzecz Izby Architektów Rzeczypospolitej Polskiej oraz uchylenia Uchwały </w:t>
      </w:r>
      <w:bookmarkStart w:id="0" w:name="OLE_LINK9"/>
      <w:bookmarkStart w:id="1" w:name="OLE_LINK7"/>
      <w:r>
        <w:rPr>
          <w:rFonts w:cs="Verdana" w:ascii="Verdana" w:hAnsi="Verdana"/>
          <w:b w:val="false"/>
          <w:sz w:val="22"/>
        </w:rPr>
        <w:t xml:space="preserve">Nr IX/164/11 Rady Miejskiej Wrocławia z dnia 19 maja 2011r. </w:t>
      </w:r>
      <w:bookmarkStart w:id="2" w:name="OLE_LINK4"/>
      <w:bookmarkEnd w:id="1"/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  <w:bookmarkEnd w:id="0"/>
      <w:bookmarkEnd w:id="2"/>
    </w:p>
    <w:p>
      <w:pPr>
        <w:pStyle w:val="TextBody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sz w:val="22"/>
        </w:rPr>
        <w:t>Na podstawie: art. 18 ust. 2 pkt 15 ustawy z dnia 8 marca 1990 r. o samorządzie gminnym (Dz.U. z 2001 r.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 xml:space="preserve">), art. 13 ust. 2 i 2a </w:t>
        <w:br/>
        <w:t>w związku z art. 6 pkt 5 ustawy z dnia 21 sierpnia 1997r. o gospodarce nieruchomościami (Dz. U. z 2010r. Nr 102, poz. 651 z późn. zm.</w:t>
      </w:r>
      <w:r>
        <w:rPr>
          <w:rFonts w:cs="Verdana" w:ascii="Verdana" w:hAnsi="Verdana"/>
          <w:sz w:val="22"/>
          <w:vertAlign w:val="superscript"/>
        </w:rPr>
        <w:t xml:space="preserve"> 2)</w:t>
      </w:r>
      <w:r>
        <w:rPr>
          <w:rFonts w:cs="Verdana" w:ascii="Verdana" w:hAnsi="Verdana"/>
          <w:sz w:val="22"/>
        </w:rPr>
        <w:t xml:space="preserve">) oraz § 3 </w:t>
        <w:br/>
        <w:t>ust. 3 pkt 1 uchwały Nr XLIX/697/98 Rady Miejskiej Wrocławia z dnia 27 lutego 1998r. w sprawie zasad gospodarowania nieruchomościami stanowiącymi własność Gminy Wrocław (Dz. Urz. Woj. Dolnośląskiego z 2005r. Nr 208 poz. 3409 z późn. zm.</w:t>
      </w:r>
      <w:r>
        <w:rPr>
          <w:rFonts w:cs="Verdana" w:ascii="Verdana" w:hAnsi="Verdana"/>
          <w:sz w:val="22"/>
          <w:vertAlign w:val="superscript"/>
        </w:rPr>
        <w:t>3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Cs/>
          <w:sz w:val="22"/>
        </w:rPr>
        <w:t xml:space="preserve">1. </w:t>
      </w:r>
      <w:r>
        <w:rPr>
          <w:rFonts w:cs="Verdana" w:ascii="Verdana" w:hAnsi="Verdana"/>
          <w:sz w:val="22"/>
        </w:rPr>
        <w:t xml:space="preserve">Wyraża się zgodę na przekazanie na rzecz Izby Architektów Rzeczypospolitej Polskiej w drodze darowizny, prawa własności nieruchomości położonej </w:t>
        <w:br/>
        <w:t xml:space="preserve">we Wrocławiu przy ul. Wróblewskiego 18 i 18a, składającej się z działek nr 69/2 </w:t>
        <w:br/>
        <w:t>i nr 69/3 o łącznej pow. 2136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, AM 4 obręb Dąbie, dla której Sąd Rejonowy dla Wrocławia-Krzyków IV Wydział Ksiąg Wieczystych prowadzi księgę wieczystą </w:t>
        <w:br/>
        <w:t xml:space="preserve">nr […]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Nieruchomość opisaną w ust. 1 przekazuje się na realizację celu publicznego</w:t>
        <w:br/>
        <w:t>- opieki nad nieruchomością stanowiącą zabytek, z przeznaczeniem na odbudowę budynku przedszkola, będącego częścią składową historycznego zespołu urbanistycznego-osiedle mieszkaniowe „WUWA” we Wrocławiu, wpisanego do rejestru zabytków pod numerem A/1003 decyzją Dolnośląskiego Wojewódzkiego Konserwatora Zabytków z dnia 28 marca 2007r., na siedzibę Dolnośląskiej Okręgowej Izby Architektów Rzeczypospolitej Polskiej.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b/>
          <w:bCs/>
          <w:sz w:val="22"/>
        </w:rPr>
        <w:t>____________</w:t>
      </w:r>
    </w:p>
    <w:p>
      <w:pPr>
        <w:pStyle w:val="Tekstpodstawowy3"/>
        <w:rPr/>
      </w:pPr>
      <w:r>
        <w:rPr>
          <w:rFonts w:cs="Verdana" w:ascii="Verdana" w:hAnsi="Verdana"/>
          <w:sz w:val="22"/>
          <w:vertAlign w:val="superscript"/>
        </w:rPr>
        <w:t xml:space="preserve">1) </w:t>
      </w:r>
      <w:r>
        <w:rPr>
          <w:rFonts w:cs="Verdana" w:ascii="Verdana" w:hAnsi="Verdana"/>
          <w:sz w:val="16"/>
        </w:rPr>
        <w:t xml:space="preserve">zmiany tekstu jednolitego wymienionej ustawy zostały ogłoszone w Dz.U. z 2002 r. Nr 23, poz. 220, Nr 62, poz. 558, Nr 113, poz. 984, Nr 153, poz. 1271, Nr 214, poz. 1806, z 2003 r. Nr 80, poz. 717, Nr 162, </w:t>
        <w:br/>
        <w:t xml:space="preserve">poz. 1568, z 2004 r. Nr 102, poz. 1055, Nr 116, poz.1203, Nr 167, poz.1759, z 2005 r. Nr 172, poz. 1441, </w:t>
        <w:br/>
        <w:t xml:space="preserve">Nr 175, poz. 1457, z 2006 r. Nr 17, poz. 128, Nr 181, poz.1337, z 2007r. Nr 48, poz. 327, Nr 138, poz. 974, </w:t>
        <w:br/>
        <w:t xml:space="preserve">Nr 173, poz. 1218, z 2008r. Nr 180, poz.1111, Nr 223, poz. 1458, z 2009r. Nr 52, poz. 420, Nr 157, poz.1241, </w:t>
        <w:br/>
        <w:t>z 2010r. Nr 28, poz.142 i poz. 146, Nr 106, poz. 675, Nr 40, poz. 230, z 2011r. Nr 21, poz. 113, Nr 117, poz. 679, Nr 134, poz. 777, Nr 149, poz. 887, Nr 217, poz. 1281.</w:t>
      </w:r>
    </w:p>
    <w:p>
      <w:pPr>
        <w:pStyle w:val="Tekstpodstawowy3"/>
        <w:rPr/>
      </w:pPr>
      <w:bookmarkStart w:id="3" w:name="OLE_LINK3"/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</w:t>
      </w:r>
      <w:bookmarkEnd w:id="3"/>
      <w:r>
        <w:rPr>
          <w:rFonts w:cs="Verdana" w:ascii="Verdana" w:hAnsi="Verdana"/>
          <w:sz w:val="16"/>
        </w:rPr>
        <w:t xml:space="preserve">zmiany tekstu wymienionej ustawy zostały ogłoszone w Dz. U. z 2010 r. Nr 106, poz. 675, Nr 143, poz. 963, </w:t>
        <w:br/>
        <w:t xml:space="preserve">Nr 155, poz. 1043, Nr 197, poz. 1307, Nr 200, poz. 1323, z 2011r. Nr 64, poz. 341, Nr 106, poz. 622, Nr 115, poz.673, Nr 129, poz. 732, Nr 130, poz. 762, , Nr 135, poz. 789, Nr 163, poz. 981, Nr 187, poz. 1110, , Nr 224, poz. 1337. </w:t>
      </w:r>
    </w:p>
    <w:p>
      <w:pPr>
        <w:pStyle w:val="Tekstpodstawowy3"/>
        <w:rPr/>
      </w:pPr>
      <w:r>
        <w:rPr>
          <w:rFonts w:cs="Verdana" w:ascii="Verdana" w:hAnsi="Verdana"/>
          <w:sz w:val="22"/>
          <w:vertAlign w:val="superscript"/>
        </w:rPr>
        <w:t xml:space="preserve">3) </w:t>
      </w:r>
      <w:r>
        <w:rPr>
          <w:rFonts w:cs="Verdana" w:ascii="Verdana" w:hAnsi="Verdana"/>
          <w:sz w:val="16"/>
        </w:rPr>
        <w:t>zmiany tekstu jednolitego wymienionej uchwały zostały ogłoszone w Dz. Urz. Woj. Dolnośląskiego z 2006r. Nr 228, poz. 3301, z 2008r. Nr 158, poz. 1834, z 2010r. Nr 34, poz. 465, Nr 189, poz. 2827, z 2011r. Nr 155, poz. 2648.</w:t>
      </w:r>
    </w:p>
    <w:p>
      <w:pPr>
        <w:pStyle w:val="Tekstpodstawowy3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3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3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3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Miasta Wrocław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3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b w:val="false"/>
          <w:bCs/>
          <w:sz w:val="22"/>
        </w:rPr>
        <w:t>Uchyla się Uchwałę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 xml:space="preserve">Nr IX/164/11 Rady Miejskiej Wrocławia z dnia 19 maja 2011r. w sprawie wyrażenia zgody na przekazanie w drodze darowizny, prawa własności nieruchomości położonej we Wrocławiu przy ul. Wróblewskiego na rzecz Dolnośląskiej Okręgowej Izby Architektów Rzeczypospolitej Polskiej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Tekstpodstawowy3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Tekstpodstawowy3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5180" w:leader="none"/>
        </w:tabs>
        <w:jc w:val="center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</w:rPr>
        <w:tab/>
        <w:tab/>
        <w:t xml:space="preserve">    Przewodniczący</w:t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U Z A S A D N I E N I E</w:t>
      </w:r>
    </w:p>
    <w:p>
      <w:pPr>
        <w:pStyle w:val="14StanowiskoPodpisujaceg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4StanowiskoPodpisujacego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Rada Miejska Wrocławia w uchwale Nr IX/164/11 z dnia 19 maja 2011r. wyraziła zgodę na przekazanie Dolnośląskiej Okręgowej Izbie Architektów Rzeczypospolitej Polskiej w drodze darowizny własności nieruchomości położonej przy ul. Zygmunta Wróblewskiego 18 i 18a.</w:t>
      </w:r>
    </w:p>
    <w:p>
      <w:pPr>
        <w:pStyle w:val="TextBodyIndent"/>
        <w:rPr/>
      </w:pPr>
      <w:r>
        <w:rPr/>
        <w:t xml:space="preserve">W toku prowadzonej procedury zmierzającej do realizacji ww. uchwały Rady Miejskiej Wrocławia pojawiły się wątpliwości dotyczącej możliwości nabycia prawa własności nieruchomości przez ww. podmiot, w kontekście posiadania statusu osobowości prawnej przez okręgowe izby architektów. </w:t>
      </w:r>
    </w:p>
    <w:p>
      <w:pPr>
        <w:pStyle w:val="TextBodyIndent"/>
        <w:rPr/>
      </w:pPr>
      <w:r>
        <w:rPr/>
        <w:t xml:space="preserve">Dodatkowo wątpliwości w przedmiotowej kwestii wyraził również przez podmiot wnioskujący o nabycie nieruchomości położonej przy ul. Zygmunta Wróblewskiego 18 </w:t>
        <w:br/>
        <w:t xml:space="preserve">i 18a, ze względu na zapisy ustawy z dnia 15.12.2000r. o samorządach zawodowych architektów, inżynierów budownictwa oraz urbanistów (Dz. U. z 2001r. Nr 5, poz. 42 </w:t>
        <w:br/>
        <w:t>z późn. zm.) oraz statutu Izby Architektów Rzeczypospolitej Polskiej.</w:t>
      </w:r>
    </w:p>
    <w:p>
      <w:pPr>
        <w:pStyle w:val="TextBodyIndent"/>
        <w:rPr/>
      </w:pPr>
      <w:r>
        <w:rPr/>
        <w:t>Z uwagi na uzyskanie opinii prawnej, która jednoznacznie potwierdziła, iż osobowość prawna w znaczeniu podmiotowości prawnej czyli możliwości nabywania określonych praw przysługuje Izbie Architektów RP jako całości, nie zaś poszczególnym izbom okręgowym uzasadnione jest wyrażenie zgody na przekazanie w drodze darowizny prawa własności nieruchomości położonej we Wrocławiu przy ul. Wróblewskiego 18 i 18a na rzecz Izby Architektów RP, na siedzibę Dolnośląskiej Okręgowej Izby Architektów Rzeczypospolitej Polskiej oraz uchylenie</w:t>
      </w:r>
      <w:r>
        <w:rPr>
          <w:bCs/>
        </w:rPr>
        <w:t xml:space="preserve"> </w:t>
      </w:r>
      <w:r>
        <w:rPr/>
        <w:t>Uchwały Nr IX/164/11 Rady Miejskiej Wrocławia z dnia 19 maja 2011r.</w:t>
      </w:r>
    </w:p>
    <w:p>
      <w:pPr>
        <w:pStyle w:val="TextBodyIndent"/>
        <w:rPr/>
      </w:pPr>
      <w:r>
        <w:rPr/>
        <w:t>Izba Architektów Rzeczypospolitej Polskiej w piśmie z dnia 18 stycznia 2012r. potwierdziła wolę nabycia w drodze darowizny prawa własności nieruchomości położonej przy ul. Zygmunta Wróblewskiego 18 i 18a, z przeznaczeniem na siedzibę Dolnośląskiej Okręgowej Izby Architektów Rzeczypospolitej Polskiej.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Arial Unicode MS" w:cs="Arial Unicode MS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Arial Unicode MS" w:cs="Arial Unicode MS"/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44:00Z</dcterms:created>
  <dc:creator>WI</dc:creator>
  <dc:description/>
  <cp:keywords/>
  <dc:language>en-US</dc:language>
  <cp:lastModifiedBy>Więcek Karolina</cp:lastModifiedBy>
  <cp:lastPrinted>2012-03-08T10:33:00Z</cp:lastPrinted>
  <dcterms:modified xsi:type="dcterms:W3CDTF">2022-09-29T08:44:00Z</dcterms:modified>
  <cp:revision>2</cp:revision>
  <dc:subject/>
  <dc:title>U Z A S A D N I E N I E</dc:title>
</cp:coreProperties>
</file>