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585/12</w:t>
      </w:r>
    </w:p>
    <w:p>
      <w:pPr>
        <w:pStyle w:val="Heading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 2012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rozpatrzenia skargi Wojewody Dolnośląskiego do Wojewódzkiego Sądu Administracyjnego we Wrocławiu na uchwałę </w:t>
        <w:br/>
        <w:t>w sprawie uchwalenia miejscowego planu zagospodarowania przestrzennego obszaru Jagodno II we Wrocławiu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wnosi o uwzględnienie/ oddalenie skargi Wojewody Dolnośląskiego z dnia 28 marca 2012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XII/263/07 Rady Miejskiej Wrocławia z dnia 13 września 2007 r. w sprawie uchwalenia miejscowego planu zagospodarowania przestrzennego obszaru Jagodno II we Wrocławiu (Dz. Urz. Woj. Doln. Nr 257, poz. 2958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6"/>
          <w:szCs w:val="24"/>
        </w:rPr>
      </w:pPr>
      <w:r>
        <w:rPr>
          <w:rFonts w:eastAsia="Times New Roman" w:cs="Times New Roman" w:ascii="Verdana" w:hAnsi="Verdana"/>
          <w:sz w:val="16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Nr 21, poz. 113, Nr 117, poz.679, Nr 134, poz. 777, Nr 149, poz. 887, Nr 217, poz. 1281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06:00Z</dcterms:created>
  <dc:creator>Magda</dc:creator>
  <dc:description/>
  <dc:language>en-US</dc:language>
  <cp:lastModifiedBy>WI</cp:lastModifiedBy>
  <cp:lastPrinted>2012-04-03T15:13:00Z</cp:lastPrinted>
  <dcterms:modified xsi:type="dcterms:W3CDTF">2012-04-03T13:19:00Z</dcterms:modified>
  <cp:revision>8</cp:revision>
  <dc:subject/>
  <dc:title>  Projekt 518A/08</dc:title>
</cp:coreProperties>
</file>