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584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V-Motors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Obszaru Parku Technologicznego we Wrocławiu - część 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V-Motors </w:t>
        <w:br/>
        <w:t>Sp. z o.o.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X/201/03 Rady Miejskiej Wrocławia z dnia 12 czerwca 2003 r. w sprawie uchwalenia miejscowego planu zagospodarowania przestrzennego Obszaru Parku Technologicznego we Wrocławiu - część A (Dz. Urz. Woj. Doln. Nr 217,</w:t>
        <w:br/>
        <w:t>poz. 3115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7:00Z</dcterms:created>
  <dc:creator>umw</dc:creator>
  <dc:description/>
  <dc:language>en-US</dc:language>
  <cp:lastModifiedBy>WI</cp:lastModifiedBy>
  <cp:lastPrinted>2011-12-08T08:15:00Z</cp:lastPrinted>
  <dcterms:modified xsi:type="dcterms:W3CDTF">2012-04-03T12:52:00Z</dcterms:modified>
  <cp:revision>3</cp:revision>
  <dc:subject/>
  <dc:title>UCHWAŁA NR III/31/06</dc:title>
</cp:coreProperties>
</file>