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ab/>
        <w:tab/>
        <w:tab/>
        <w:t xml:space="preserve"> </w:t>
        <w:tab/>
        <w:tab/>
        <w:tab/>
        <w:tab/>
        <w:t xml:space="preserve">Załącznik </w:t>
      </w:r>
    </w:p>
    <w:p>
      <w:pPr>
        <w:pStyle w:val="Tekstpodstawowy2"/>
        <w:ind w:left="4956" w:hanging="0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>do uchwały Nr .........................</w:t>
      </w:r>
    </w:p>
    <w:p>
      <w:pPr>
        <w:pStyle w:val="Tekstpodstawowywcity3"/>
        <w:ind w:hanging="0"/>
        <w:rPr/>
      </w:pPr>
      <w:r>
        <w:rPr>
          <w:rFonts w:cs="Verdana" w:ascii="Verdana" w:hAnsi="Verdana"/>
          <w:b/>
          <w:sz w:val="20"/>
        </w:rPr>
        <w:tab/>
        <w:t xml:space="preserve">     </w:t>
        <w:tab/>
        <w:tab/>
        <w:tab/>
        <w:tab/>
        <w:t>         </w:t>
        <w:tab/>
        <w:tab/>
      </w:r>
      <w:r>
        <w:rPr>
          <w:rFonts w:cs="Verdana" w:ascii="Verdana" w:hAnsi="Verdana"/>
          <w:sz w:val="20"/>
        </w:rPr>
        <w:t>Rady Miejskiej Wrocławia</w:t>
      </w:r>
    </w:p>
    <w:p>
      <w:pPr>
        <w:pStyle w:val="Tekstpodstawowywcity3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....................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>STATUT  SPECJALNEGO  OŚRODKA SZKOLNO - WYCHOWACZEGO NR 1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</w:r>
    </w:p>
    <w:p>
      <w:pPr>
        <w:pStyle w:val="Heading4"/>
        <w:numPr>
          <w:ilvl w:val="0"/>
          <w:numId w:val="0"/>
        </w:numPr>
        <w:ind w:left="2124" w:hanging="0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</w:t>
      </w:r>
      <w:r>
        <w:rPr>
          <w:rFonts w:cs="Verdana" w:ascii="Verdana" w:hAnsi="Verdana"/>
          <w:sz w:val="20"/>
        </w:rPr>
        <w:t>Rozdział I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Przepisy ogólne</w:t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Ilekroć w dalszych przepisach jest mowa bez bliższego określenia o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ku -  należy przez to rozumieć Specjalny Ośrodek Szkolno-Wychowawczy nr 1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zkole – należy przez to rozumieć: Szkołę Podstawową Specjalną nr 89,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imnazjum – należy przez to rozumieć Gimnazjum Specjalne nr 53,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ie – należy przez to rozumieć ustawę z dnia 7 września 1991 r. o systemie oświaty (tj. Dz. U. z 2004 r. Nr 256, poz. 2572 ze zm.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statucie – należy przez to rozumieć statut Specjalnego Ośrodka Szkolno-Wychowawczego nr 1,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chowanku – należy przez to rozumieć wychowanka Specjalnego Ośrodka Szkolno-Wychowawczego nr 1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zniu – należy przez to rozumieć ucznia Szkoły Podstawowej Specjalnej nr 89 i Gimnazjum Specjalnego nr 5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rzeczniku – należy przez to rozumieć rzecznika praw dzieck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nosi nazwę: Specjalny Ośrodek Szkolno-Wychowawczy nr 1.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 xml:space="preserve">Siedzibą ośrodka jest Wrocław, (adres: ul. Wejherowska 28). </w:t>
      </w:r>
      <w:r>
        <w:rPr>
          <w:rFonts w:cs="Verdana" w:ascii="Verdana" w:hAnsi="Verdana"/>
        </w:rPr>
        <w:t xml:space="preserve">Ośrodek funkcjonuje w pomieszczeniach użyczanych od </w:t>
      </w:r>
      <w:r>
        <w:rPr>
          <w:rFonts w:cs="Verdana" w:ascii="Verdana" w:hAnsi="Verdana"/>
          <w:iCs/>
        </w:rPr>
        <w:t xml:space="preserve">Ewangelickiego Centrum Diakonii i Edukacji im. ks. Marcina Lutra.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używa skrótu SOSW nr 1.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skład ośrodka wchodzi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Verdana" w:ascii="Verdana" w:hAnsi="Verdana"/>
        </w:rPr>
        <w:t xml:space="preserve">Szkoła Podstawowa Specjalna nr 89 z oddziałami dla uczniów z upośledzeniem umysłowym w stopniu lekkim i z oddziałami dla uczniów z upośledzeniem umysłowym w stopniu umiarkowanym i znacznym, 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imnazjum Specjalne nr 53 z oddziałami dla uczniów z upośledzeniem umysłowym w stopniu umiarkowanym i znaczny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5.  W ośrodku organizowane są zespołowe zajęcia rewalidacyjno-     wychowawcze dla      uczniów z upośledzeniem umysłowym w stopniu głębokim, zgodnie z odrębnymi      przepisam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em prowadzącym ośrodek jest Miasto Wrocław.</w:t>
      </w:r>
    </w:p>
    <w:p>
      <w:pPr>
        <w:pStyle w:val="Normal"/>
        <w:numPr>
          <w:ilvl w:val="0"/>
          <w:numId w:val="5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dzór pedagogiczny nad ośrodkiem sprawuje Dolnośląski Kurator Oświaty.</w:t>
      </w:r>
    </w:p>
    <w:p>
      <w:pPr>
        <w:pStyle w:val="Normal"/>
        <w:numPr>
          <w:ilvl w:val="0"/>
          <w:numId w:val="5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jest jednostką budżetową Miasta Wrocław. Obsługę finansowo-księgową prowadzi Zarząd Obsługi Jednostek Miejski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4</w:t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rodkiem kieruje dyrektor, przy pomocy wicedyrektorów. 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yrektora ośrodka powołuje i odwołuje organ prowadzący ośrodek, zgodnie z ustawą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numPr>
          <w:ilvl w:val="0"/>
          <w:numId w:val="0"/>
        </w:numPr>
        <w:ind w:left="2160" w:hanging="0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</w:t>
      </w:r>
      <w:r>
        <w:rPr>
          <w:rFonts w:cs="Verdana" w:ascii="Verdana" w:hAnsi="Verdana"/>
          <w:sz w:val="20"/>
        </w:rPr>
        <w:t xml:space="preserve">Rozdział II </w:t>
      </w:r>
    </w:p>
    <w:p>
      <w:pPr>
        <w:pStyle w:val="Heading4"/>
        <w:numPr>
          <w:ilvl w:val="0"/>
          <w:numId w:val="0"/>
        </w:numPr>
        <w:ind w:left="2160" w:hanging="0"/>
        <w:jc w:val="left"/>
        <w:rPr/>
      </w:pPr>
      <w:r>
        <w:rPr>
          <w:rFonts w:eastAsia="Verdana" w:cs="Verdana" w:ascii="Verdana" w:hAnsi="Verdana"/>
          <w:color w:val="FF0000"/>
          <w:sz w:val="20"/>
        </w:rPr>
        <w:t xml:space="preserve">           </w:t>
      </w:r>
      <w:r>
        <w:rPr>
          <w:rFonts w:cs="Verdana" w:ascii="Verdana" w:hAnsi="Verdana"/>
          <w:sz w:val="20"/>
        </w:rPr>
        <w:t xml:space="preserve">Cele i zadania ośrodka </w:t>
      </w:r>
    </w:p>
    <w:p>
      <w:pPr>
        <w:pStyle w:val="Normal"/>
        <w:ind w:left="424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prowadzony jest dla dzieci i młodzieży z upośledzeniem umysłowym w stopniu lekkim, umiarkowanym lub znacznym, które z powodu niepełnosprawności nie mogą uczęszczać do szkoły w miejscu zamieszka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realizuje cele i zadania określone w ustawie koncentrując się na prowadzeniu działalności edukacyjnej, terapeutycznej i rewalidacyjnej, w tym wynikającej z indywidualnych programów edukacyjno-terapeutycznych wychowank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zadań ośrodka należy w szczególności przygotowanie wychowanków do samodzielnego uczestnictwa w życiu społecznym, pełnej integracji ze środowiskiem, zorganizowanie i utrzymanie ciągłości procesów wychowania, nauczania i rewalida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wspomaga wychowanków w zakresie nabywania umiejętności życiowych ułatwiających funkcjonowanie społecz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organizuje i udziela wychowankom pomocy psychologiczno-pedagogicznej, w formach określonych w odrębnych przepisa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wspomaga wychowanków w zakresie rozwijania zainteresowań i uzdolnie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rodek wspiera rodziców (prawnych opiekunów) w pełnieniu funkcji wychowawczej, w tym w rozpoznawaniu, wspomaganiu i rozwijaniu potencjalnych możliwości dzieci i młodzież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rodek udziela pomocy rodzicom (prawnym opiekunom), wychowawcom i nauczycielom w zakresie doskonalenia umiejętności niezbędnych we wspieraniu rozwoju dzieci i młodzież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współpracuje z ośrodkiem pomocy    społecznej i innymi instytucjami w rozwiązywaniu problemów życiowych wychowank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podejmuje działania interwencyjne w przypadku zachowań wychowanków szczególnie zagrażających ich zdrowiu i życiu.</w:t>
      </w:r>
    </w:p>
    <w:p>
      <w:pPr>
        <w:pStyle w:val="Heading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rodek współpracuje ze środowiskiem lokalnym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rodek współpracuje ze szkołami ogólnodostępnymi w zakresie diagnozowania i rozwiązywania trudnych problemów dydaktyczno – wychowawczych dzieci niepełnosprawnych intelektualnie uczęszczających do tych szkół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rodek zapewnia wychowankom realizację zaleceń zawartych w orzeczeniu o potrzebie kształcenia specjalnego oraz odpowiednie, ze względu na indywidualne potrzeby rozwojowe i edukacyjne oraz możliwości psychofizyczne uczniów, warunki do nauki, sprzęt specjalistyczny i środki dydaktyczn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środek umożliwia wychowankom udział w indywidualnych lub grupowych zajęciach profilaktyczno-wychowawczych, rewalidacyjnych i usprawniających ruchowo, zajęciach sportowych, turystycznych, rekreacyjnych oraz kulturalno-oświatowych. </w:t>
      </w:r>
    </w:p>
    <w:p>
      <w:pPr>
        <w:pStyle w:val="Heading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</w:rPr>
        <w:t>Zadania ośrodka są realizowane poprzez zapewnienie wychowankom  zależnie od indywidualnych potrzeb, wsparcia psychologicznego, możliwości wyrównywania deficytów rozwojowych, terapii, opieki, pomocy w nauce, pomocy socjalnej.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numPr>
          <w:ilvl w:val="0"/>
          <w:numId w:val="0"/>
        </w:numPr>
        <w:ind w:left="2160" w:hanging="0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</w:t>
      </w:r>
      <w:r>
        <w:rPr>
          <w:rFonts w:cs="Verdana" w:ascii="Verdana" w:hAnsi="Verdana"/>
          <w:sz w:val="20"/>
        </w:rPr>
        <w:t>Rozdział  III</w:t>
      </w:r>
    </w:p>
    <w:p>
      <w:pPr>
        <w:pStyle w:val="Heading4"/>
        <w:numPr>
          <w:ilvl w:val="0"/>
          <w:numId w:val="0"/>
        </w:numPr>
        <w:ind w:left="2160" w:hanging="0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Organy ośrodka i ich kompetencje </w:t>
      </w:r>
    </w:p>
    <w:p>
      <w:pPr>
        <w:pStyle w:val="Normal"/>
        <w:ind w:left="3540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6</w:t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ami ośrodka są: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yrektor,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da pedagogiczna,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ada rodziców,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</w:rPr>
        <w:t xml:space="preserve">4) Samorząd wychowanków – dotyczy wychowanków z upośledzeniem umysłowym      w stopniu lekkim. </w:t>
      </w:r>
    </w:p>
    <w:p>
      <w:pPr>
        <w:pStyle w:val="Normal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§ 7</w:t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7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yrektor ośrodka wykonuje zadania określone w ustawie. Dyrektor odpowiada za działalność dydaktyczno - wychowawczą, profilaktyczną i opiekuńczą ośrodka.</w:t>
      </w:r>
    </w:p>
    <w:p>
      <w:pPr>
        <w:pStyle w:val="Normal"/>
        <w:numPr>
          <w:ilvl w:val="0"/>
          <w:numId w:val="37"/>
        </w:numPr>
        <w:shd w:fill="FFFFFF" w:val="clear"/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yrektor, jest kierownikiem zakładu pracy dla zatrudnionych w ośrodku nauczycieli </w:t>
        <w:br/>
        <w:t>i pracowników niebędących nauczycielami.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</w:rPr>
        <w:t>3.  Dyrektor ośrodka poza zadaniami określonymi w ustawie:</w:t>
      </w:r>
      <w:r>
        <w:rPr>
          <w:rFonts w:cs="Verdana" w:ascii="Verdana" w:hAnsi="Verdana"/>
          <w:strike/>
        </w:rPr>
        <w:t xml:space="preserve"> </w:t>
      </w:r>
    </w:p>
    <w:p>
      <w:pPr>
        <w:pStyle w:val="Normal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</w:rPr>
        <w:t xml:space="preserve">sprawuje nadzór pedagogiczny, </w:t>
      </w:r>
    </w:p>
    <w:p>
      <w:pPr>
        <w:pStyle w:val="Normal"/>
        <w:numPr>
          <w:ilvl w:val="0"/>
          <w:numId w:val="41"/>
        </w:numPr>
        <w:suppressAutoHyphens w:val="true"/>
        <w:jc w:val="both"/>
        <w:rPr/>
      </w:pPr>
      <w:r>
        <w:rPr>
          <w:rFonts w:cs="Verdana" w:ascii="Verdana" w:hAnsi="Verdana"/>
        </w:rPr>
        <w:t>przedstawia radzie pedagogicznej ogólne wnioski wynikające ze sprawowanego nadzoru pedagogicznego, po zakończeniu pierwszego i drugiego semestru nauki,</w:t>
      </w:r>
    </w:p>
    <w:p>
      <w:pPr>
        <w:pStyle w:val="Normal"/>
        <w:numPr>
          <w:ilvl w:val="0"/>
          <w:numId w:val="41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uje i organizuje pracę ośrodka we współdziałaniu z radą pedagogiczną, radą rodziców, samorządem wychowanków, organami nadzorującymi ośrodek,</w:t>
      </w:r>
    </w:p>
    <w:p>
      <w:pPr>
        <w:pStyle w:val="Normal"/>
        <w:numPr>
          <w:ilvl w:val="0"/>
          <w:numId w:val="41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stawia radzie pedagogicznej koncepcję pracy ośrodka oraz informacje i wnioski dotyczące jego funkcjonowania,</w:t>
      </w:r>
    </w:p>
    <w:p>
      <w:pPr>
        <w:pStyle w:val="Normal"/>
        <w:numPr>
          <w:ilvl w:val="0"/>
          <w:numId w:val="41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warza nauczycielom realizującym staż na stopień awansu zawodowego możliwość realizacji zadań wynikających z przepisów w sprawie awansu zawodowego nauczycieli,</w:t>
      </w:r>
    </w:p>
    <w:p>
      <w:pPr>
        <w:pStyle w:val="Normal"/>
        <w:numPr>
          <w:ilvl w:val="0"/>
          <w:numId w:val="41"/>
        </w:numPr>
        <w:suppressAutoHyphens w:val="true"/>
        <w:jc w:val="both"/>
        <w:rPr/>
      </w:pPr>
      <w:r>
        <w:rPr>
          <w:rFonts w:cs="Verdana" w:ascii="Verdana" w:hAnsi="Verdana"/>
        </w:rPr>
        <w:t>dokonuje oceny pracy nauczycieli i nadzoruje przebieg awansu zawodowego nauczycieli,</w:t>
      </w:r>
    </w:p>
    <w:p>
      <w:pPr>
        <w:pStyle w:val="Normal"/>
        <w:numPr>
          <w:ilvl w:val="0"/>
          <w:numId w:val="41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rawuje opiekę nad wychowankami oraz stwarza im warunki harmonijnego rozwoju psychofizycznego,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)  powierza nauczycielowi opiekę wychowawczą nad klasą i grupą wychowawczą,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Verdana" w:ascii="Verdana" w:hAnsi="Verdana"/>
        </w:rPr>
        <w:t>9)  umożliwia prowadzenie działalności innowacyjnej i eksperymentalnej na zasadach      określonych odrębnymi przepisami,</w:t>
      </w:r>
    </w:p>
    <w:p>
      <w:pPr>
        <w:pStyle w:val="Normal"/>
        <w:suppressAutoHyphens w:val="true"/>
        <w:ind w:left="708" w:hanging="4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) podejmuje decyzje o zawieszeniu zajęć dydaktycznych, na zasadach określonych  odrębnymi przepisami,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</w:rPr>
        <w:t>    </w:t>
      </w:r>
      <w:r>
        <w:rPr>
          <w:rFonts w:cs="Verdana" w:ascii="Verdana" w:hAnsi="Verdana"/>
        </w:rPr>
        <w:t>11) odpowiada za prawidłowe prowadzenie dokumentacji szkolnej według odrębnych           przepisów.</w:t>
      </w:r>
    </w:p>
    <w:p>
      <w:pPr>
        <w:pStyle w:val="Normal"/>
        <w:numPr>
          <w:ilvl w:val="0"/>
          <w:numId w:val="37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yrektor ośrodka współpracuje z Ewangelickim Centrum Diakonii i Edukacji im. ks. Marcina Lutra w celu zapewnienia właściwego funkcjonowania ośrodka.</w:t>
      </w:r>
    </w:p>
    <w:p>
      <w:pPr>
        <w:pStyle w:val="Normal"/>
        <w:numPr>
          <w:ilvl w:val="0"/>
          <w:numId w:val="37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yrektor ośrodka współpracuje z przewoźnikiem w zakresie organizowania bezpiecznego dowozu uczniów do ośrodka.</w:t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8</w:t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da pedagogiczna jest kolegialnym organem ośrodka realizującym zadania dotyczące działalności dydaktycznej, opiekuńczo-wychowawczej i rewalidacyjnej.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kład rady pedagogicznej wchodzą wszyscy nauczyciele zatrudnieni w ośrodku.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mpetencje rady pedagogicznej określa ustawa.</w:t>
      </w:r>
    </w:p>
    <w:p>
      <w:pPr>
        <w:pStyle w:val="Normal"/>
        <w:numPr>
          <w:ilvl w:val="0"/>
          <w:numId w:val="49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ramach rady pedagogicznej mogą zostać powołane zespoły problemowo - zadaniowe. Pracą zespołu kieruje przewodniczący powoływany i odwoływany przez dyrektora, na wniosek zespołu.</w:t>
      </w:r>
    </w:p>
    <w:p>
      <w:pPr>
        <w:pStyle w:val="Normal"/>
        <w:numPr>
          <w:ilvl w:val="0"/>
          <w:numId w:val="49"/>
        </w:numPr>
        <w:suppressAutoHyphens w:val="true"/>
        <w:jc w:val="both"/>
        <w:rPr/>
      </w:pPr>
      <w:r>
        <w:rPr>
          <w:rFonts w:cs="Verdana" w:ascii="Verdana" w:hAnsi="Verdana"/>
        </w:rPr>
        <w:t>Tryb pracy rady pedagogicznej określa regulami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9</w:t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 Rada rodziców stanowi reprezentację rodziców wychowanków ośrodk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 Skład oraz kompetencje rady rodziców określa ustawa.</w:t>
      </w:r>
    </w:p>
    <w:p>
      <w:pPr>
        <w:pStyle w:val="Normal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3. </w:t>
      </w:r>
      <w:r>
        <w:rPr>
          <w:rFonts w:cs="Verdana" w:ascii="Verdana" w:hAnsi="Verdana"/>
        </w:rPr>
        <w:t>Szczegółowe zadania oraz tryb pracy określa regulamin rady rodziców</w:t>
      </w:r>
    </w:p>
    <w:p>
      <w:pPr>
        <w:pStyle w:val="Normal"/>
        <w:ind w:left="3540" w:firstLine="708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0</w:t>
      </w:r>
    </w:p>
    <w:p>
      <w:pPr>
        <w:pStyle w:val="Normal"/>
        <w:ind w:left="354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morząd wychowanków tworzą wychowankowie ośrodka z upośledzeniem umysłowym w stopniu lekkim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mpetencje samorządu wychowanków określa ustawa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morząd wychowanków działa na podstawie regulaminu.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celu harmonijnego współdziałania organów ośrodka a także rozwiązywania zaistniałych sporów sprzyja przestrzeganie następujących zasad: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racowanie i przyjęcie do wiadomości przez wszystkie organy regulaminów    i przestrzeganie ich w praktyce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głaszanie terminów własnych zebrań i przekazywanie zaproszeń przedstawicielom innych organów, w zależności od potrzeb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ewnienie bieżącej wymiany informacji pomiędzy organami o podejmowanych   działaniach i decyzjach,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ady rozwiązywania konfliktów w ośrodku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Verdana" w:ascii="Verdana" w:hAnsi="Verdana"/>
        </w:rPr>
        <w:t>sprawy sporne członków rady pedagogicznej rozwiązuje się w drodze mediacji    prowadzonej przez dyrektora,</w:t>
      </w:r>
    </w:p>
    <w:p>
      <w:pPr>
        <w:pStyle w:val="Normal"/>
        <w:numPr>
          <w:ilvl w:val="1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yrektor rozpatruje sprawę w ciągu 3 dni, jego rozstrzygniecie jest ostateczne,</w:t>
      </w:r>
    </w:p>
    <w:p>
      <w:pPr>
        <w:pStyle w:val="Normal"/>
        <w:numPr>
          <w:ilvl w:val="0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rawy sporne między wychowankami a członkami rady pedagogicznej rozwiązuje się na drodze negocjacji prowadzonej przez rzecznika z możliwością odwołania się od rozstrzygnięcia do dyrektora ośrodka,</w:t>
      </w:r>
    </w:p>
    <w:p>
      <w:pPr>
        <w:pStyle w:val="Normal"/>
        <w:numPr>
          <w:ilvl w:val="1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yrektor rozpatruje sprawę w ciągu 3 dni, jego rozstrzygniecie jest ostateczne,</w:t>
      </w:r>
    </w:p>
    <w:p>
      <w:pPr>
        <w:pStyle w:val="Normal"/>
        <w:numPr>
          <w:ilvl w:val="0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rawy sporne miedzy wychowankami rozwiązuje wychowawca grupy, pedagog, rzecznik z możliwością odwołania się  do dyrektora,</w:t>
      </w:r>
    </w:p>
    <w:p>
      <w:pPr>
        <w:pStyle w:val="Normal"/>
        <w:numPr>
          <w:ilvl w:val="1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yrektor rozpatruje sprawę w ciągu 3 dni, jego rozstrzygniecie jest ostateczne,</w:t>
      </w:r>
    </w:p>
    <w:p>
      <w:pPr>
        <w:pStyle w:val="Normal"/>
        <w:numPr>
          <w:ilvl w:val="0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rawy konfliktowe pomiędzy rodzicami a pracownikami pedagogicznymi rozstrzyga dyrektor ośrodka w drodze negocjacji.  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5) w przypadku powstania sytuacji konfliktowych pomiędzy samorządem          wychowanków a radą  pedagogiczną lub dyrektorem – odpowiednio          przedstawiciele  rady pedagogicznej, dyrektor lub powołany przez dyrektora          zespół mediacyjny  podejmują role mediatora w celu rozwiązania konfliktu,</w:t>
      </w:r>
      <w:r>
        <w:rPr>
          <w:rFonts w:cs="Verdana" w:ascii="Verdana" w:hAnsi="Verdana"/>
          <w:color w:val="0000FF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)  w przypadku konfliktu pomiędzy radą pedagogiczną i dyrektorem, obie strony      podejmują próby rozwiązania konfliktu wewnątrz ośrodka.</w:t>
      </w:r>
    </w:p>
    <w:p>
      <w:pPr>
        <w:pStyle w:val="Normal"/>
        <w:ind w:left="709" w:hanging="283"/>
        <w:jc w:val="both"/>
        <w:rPr/>
      </w:pPr>
      <w:r>
        <w:rPr>
          <w:rFonts w:cs="Verdana" w:ascii="Verdana" w:hAnsi="Verdana"/>
        </w:rPr>
        <w:t>7) w przypadku gdy jedną ze stron sporu jest dyrektor, a podejmowane próby rozwiązania konfliktu wewnątrz ośrodka nie powiodły się, - organ ośrodka może wystąpić z wnioskiem o rozwiązanie konfliktu do organu prowadzącego lub organu sprawującego nadzór pedagogiczny zgodnie z podziałem kompetencji określonym w ustawie.</w:t>
      </w:r>
    </w:p>
    <w:p>
      <w:pPr>
        <w:pStyle w:val="Normal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ind w:left="180" w:hanging="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numPr>
          <w:ilvl w:val="0"/>
          <w:numId w:val="0"/>
        </w:numPr>
        <w:ind w:left="2160" w:hanging="0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</w:t>
      </w:r>
      <w:r>
        <w:rPr>
          <w:rFonts w:cs="Verdana" w:ascii="Verdana" w:hAnsi="Verdana"/>
          <w:sz w:val="20"/>
        </w:rPr>
        <w:t>Rozdział IV</w:t>
      </w:r>
    </w:p>
    <w:p>
      <w:pPr>
        <w:pStyle w:val="Heading4"/>
        <w:numPr>
          <w:ilvl w:val="0"/>
          <w:numId w:val="0"/>
        </w:numPr>
        <w:ind w:left="2160" w:hanging="0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Organizacja ośrodk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prowadzi działalność przez cały rok szkolny, od poniedziałku do piątku, jako placówka, w której przewidziane są ferie szkol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rodek zapewnia wychowankom opiekę całodobową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zas pobytu i kształcenia wychowanka w ośrodku wynika z indywidualnych potrzeb wychowanka, orzeczenia Poradni Psychologiczno-Pedagogicznej oraz odrębnych przepisów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byt wychowanka w ośrodku może trwać do czasu ukończenia nauki w szkole wchodzącej w skład ośrodk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5.   Ośrodek zapewnia wychowankom realizację obowiązku szkoln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   Ośrodek może organizować dla wychowanków wypoczynek letni i zimowy poza       siedzibą ośrodka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</w:rPr>
        <w:t>7.   Szczegółową organizację zajęć edukacyjno-wychowawczych, terapeutycznych, rewalidacyjnych, w danym roku szkolnym określa arkusz organizacji pracy ośrodka opracowany przez dyrektora, z uwzględnieniem szkolnego planu nauczania. Arkusz organizacji pracy ośrodka zatwierdza organ prowadzący.</w:t>
      </w:r>
      <w:r>
        <w:rPr>
          <w:rFonts w:cs="Verdana" w:ascii="Verdana" w:hAnsi="Verdana"/>
          <w:color w:val="0000FF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czba wychowanków w grupie wychowawczej odpowiada liczbie uczniów w oddziale szkoły specjalnej lub gimnazjum specjalnego dla uczniów z upośledzeniem umysłowym, określonej w przepisach w sprawie ramowych statutów publicznego przedszkola i publicznych szkół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pą wychowawczą opiekuje się wychowawca grupy wychowawczej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grupy wychowawczej, w skład której wchodzą uczniowie z upośledzeniem umysłowym w stopniu umiarkowanym lub znacznym, z niepełnosprawnością ruchową, w tym z afazją, z autyzmem i z zespołem Aspergera, lub uczniowie z niepełnosprawnościami sprzężonymi, uczęszczający do klas I-IV szkoły podstawowej specjalnej, zatrudnia się pomoc wychowawcy, zgodnie z odrębnymi przepisami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szkoły lub gimnazjum mogą uczęszczać uczniowie, którzy nie korzystają                    z zakwaterowania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§ 13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426" w:leader="none"/>
        </w:tabs>
        <w:ind w:left="2160" w:hanging="21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zapewnia wychowankom możliwość spożywania posiłków w stołówce.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</w:rPr>
        <w:t>Zasady odpłatności za posiłki określają przepisy w  sprawie rodzajów i szczegółowych zasad działania placówek publicznych, warunków pobytu dzieci i młodzieży w tych placówkach oraz wysokości i zasad odpłatności wnoszonej przez rodziców za pobyt ich dzieci w tych placówkach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4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Ośrodek umożliwia wychowankom podtrzymywanie poczucia tożsamości narodowej      i religijn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  Kontakty wychowanków z rodzicami, którym sąd ograniczył prawa rodzicielskie      odbywają się według zasad ustalonych przez sąd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 W celu realizacji zadań w ośrodku stosuje się następujące formy pracy :</w:t>
      </w:r>
    </w:p>
    <w:p>
      <w:pPr>
        <w:pStyle w:val="Tekstpodstawowy3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rapię grupową, terapię indywidualną, zajęcia specjalistyczne, zespoły zainteresowań, </w:t>
      </w:r>
    </w:p>
    <w:p>
      <w:pPr>
        <w:pStyle w:val="Tekstpodstawowy3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jęcia kulturalne, sportowe, rekreacyjne,</w:t>
      </w:r>
    </w:p>
    <w:p>
      <w:pPr>
        <w:pStyle w:val="Tekstpodstawowy3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rapię pedagogiczną, psychoedukację, </w:t>
      </w:r>
    </w:p>
    <w:p>
      <w:pPr>
        <w:pStyle w:val="Tekstpodstawowy3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>pomoc w nauce.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 Pomoc wychowawcza, terapeutyczna oraz rewalidacyjna opiera się na  ocenie sytuacji dziecka opracowanej przez  zespół wychowawczy do spraw okresowej oceny sytuacji wychowanków, powołany przez dyrektora ośrodk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sz w:val="22"/>
        </w:rPr>
        <w:t> W</w:t>
      </w:r>
      <w:r>
        <w:rPr>
          <w:rFonts w:cs="Verdana" w:ascii="Verdana" w:hAnsi="Verdana"/>
        </w:rPr>
        <w:t xml:space="preserve"> skład zespołu wychowawczego, o którym mowa w ust.2 wchodzą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yrektor  lub upoważniona przez niego osoba – jako przewodniczący zespołu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chowawca grupy wychowawczej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dagog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sycholog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ależności od potrzeb – pracownik socjalny i inni specjaliśc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 Zespół wychowawczy, w porozumieniu z rodzicami wychowanka, szkołą i gimnazjum,    Miejskim Ośrodkiem Pomocy Społecznej, ustala formy pomocy wychowankow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Do zadań zespołu wychowawczego należą:</w:t>
      </w:r>
    </w:p>
    <w:p>
      <w:pPr>
        <w:pStyle w:val="Normal"/>
        <w:numPr>
          <w:ilvl w:val="0"/>
          <w:numId w:val="5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agnozowanie wychowanka  i opracowanie kierunków do indywidualnego programu pracy z wychowankiem oraz prognozowanie oczekiwanych efektów zastosowanych działań terapeutycznych, wychowawczych i rewalidacyjnych,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Verdana" w:ascii="Verdana" w:hAnsi="Verdana"/>
        </w:rPr>
        <w:t>analizowanie stosowanych metod pracy z wychowankiem i wybór skutecznych form pomocy, modyfikowanie indywidualnych programów wychowawczych,</w:t>
      </w:r>
    </w:p>
    <w:p>
      <w:pPr>
        <w:pStyle w:val="Normal"/>
        <w:numPr>
          <w:ilvl w:val="0"/>
          <w:numId w:val="5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kresowe ocenianie efektów pracy z wychowankiem i jego środowiskiem rodzinnym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 Po przeprowadzeniu oceny sytuacji dziecka zespół formułuje opinię dotyczącą     zasadności dalszego pobytu dziecka w placówc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numPr>
          <w:ilvl w:val="0"/>
          <w:numId w:val="0"/>
        </w:numPr>
        <w:ind w:left="216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numPr>
          <w:ilvl w:val="0"/>
          <w:numId w:val="0"/>
        </w:numPr>
        <w:ind w:left="2160" w:hanging="0"/>
        <w:jc w:val="left"/>
        <w:rPr/>
      </w:pPr>
      <w:r>
        <w:rPr>
          <w:rFonts w:eastAsia="Verdana" w:cs="Verdana" w:ascii="Verdana" w:hAnsi="Verdana"/>
          <w:color w:val="FF0000"/>
          <w:sz w:val="20"/>
        </w:rPr>
        <w:t xml:space="preserve">                        </w:t>
      </w:r>
      <w:r>
        <w:rPr>
          <w:rFonts w:cs="Verdana" w:ascii="Verdana" w:hAnsi="Verdana"/>
          <w:sz w:val="20"/>
        </w:rPr>
        <w:t>Rozdział V</w:t>
      </w:r>
    </w:p>
    <w:p>
      <w:pPr>
        <w:pStyle w:val="Heading4"/>
        <w:numPr>
          <w:ilvl w:val="0"/>
          <w:numId w:val="0"/>
        </w:numPr>
        <w:ind w:left="2160" w:hanging="0"/>
        <w:jc w:val="left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uczyciele i inni pracownicy ośrodk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§ 16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środku zatrudnia się nauczycieli szkoły i gimnazjum, wychowawców, pedagogów, psychologów, logopedów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środku zatrudnia się pracowników administracji i obsługi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ady zatrudniania nauczycieli i innych pracowników oraz ich kwalifikacje określają odrębne przepisy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czbę pracowników ustala dyrektor ośrodka, a zatwierdza organ prowadzący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owiązkowy wymiar czasu pracy określają odrębne przepis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 Pracownicy ośrodka w relacji z dzieckiem kierują się następującymi  zasadami :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brem wychowanka, 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zanowaniem praw dziecka,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chroną wychowanka przed przemocą fizyczną i psychiczną,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ewnieniem wychowanków właściwej opieki i warunków bezpieczeństw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7</w:t>
      </w:r>
    </w:p>
    <w:p>
      <w:pPr>
        <w:pStyle w:val="Normal"/>
        <w:ind w:left="42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obowiązków nauczycieli szkoły i gimnazjum należy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  <w:tab w:val="left" w:pos="567" w:leader="none"/>
        </w:tabs>
        <w:ind w:left="567" w:hanging="20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owanie i prowadzenie pracy dydaktyczno – wychowawczej zgodnie   z obowiązującym programem oraz ponoszenie odpowiedzialności za jej jakość,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ieranie rozwoju psychofizycznego uczniów, ich zdolności i zainteresowań,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  <w:tab w:val="left" w:pos="567" w:leader="none"/>
        </w:tabs>
        <w:ind w:left="567" w:hanging="20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enie obserwacji pedagogicznych mających na celu poznanie   i zabezpieczenie potrzeb rozwojowych uczniów oraz dokumentowanie tych   obserwacji,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osowanie twórczych i nowoczesnych metod nauczania i wychowania,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zstronne i obiektywne ocenianie oraz sprawiedliwe traktowanie uczniów,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ywanie szczegółowych kryteriów oceniania nauczanego przedmiotu,</w:t>
      </w:r>
    </w:p>
    <w:p>
      <w:pPr>
        <w:pStyle w:val="Normal"/>
        <w:numPr>
          <w:ilvl w:val="1"/>
          <w:numId w:val="3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powiedzialność za bezpieczeństwo uczniów podczas pobytu w szkole i poza jego terenem w czasie wycieczek itp.,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łpraca ze specjalistami świadczącymi pomoc psychologiczno – pedagogiczną, zdrowotną itp.,</w:t>
      </w:r>
    </w:p>
    <w:p>
      <w:pPr>
        <w:pStyle w:val="Normal"/>
        <w:numPr>
          <w:ilvl w:val="1"/>
          <w:numId w:val="3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owanie własnego rozwoju zawodowego – systematyczne podnoszenie swoich kwalifikacji zawodowych przez aktywne uczestnictwo w różnych formach doskonalenia zawodowego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 10) troska o estetykę pomieszczeń,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11)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eliminowanie przyczyn niepowodzeń uczniów,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</w:t>
      </w:r>
      <w:r>
        <w:rPr>
          <w:rFonts w:cs="Verdana" w:ascii="Verdana" w:hAnsi="Verdana"/>
        </w:rPr>
        <w:t xml:space="preserve">12) współdziałanie z rodzicami w sprawach wychowania i nauczania uczniów            z uwzględnieniem prawa rodziców (prawnych opiekunów) do znajomości zadań            wynikających w szczególności z realizowanego programu nauczania </w:t>
        <w:br/>
        <w:t xml:space="preserve">           i uzyskiwania informacji dotyczących danego ucznia, jego zachowania </w:t>
        <w:br/>
        <w:t>           i rozwoju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enie dokumentacji przebiegu nauczania, działalności wychowawczej               i opiekuńczej zgodnie z obowiązującymi przepisami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426" w:leader="none"/>
          <w:tab w:val="left" w:pos="851" w:leader="none"/>
        </w:tabs>
        <w:ind w:left="1440" w:hanging="101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acja zaleceń dyrektora i osób kontrolujących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426" w:leader="none"/>
          <w:tab w:val="left" w:pos="851" w:leader="none"/>
        </w:tabs>
        <w:ind w:left="1440" w:hanging="101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nny udział w pracach rady pedagogicznej, realizacja jej postanowień i uchwał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icjowanie i organizowanie imprez o charakterze dydaktycznym, wychowawczym, kulturalnym lub rekreacyjno – sportowym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omość i przestrzeganie przepisów ogólnych obowiązujących w szkole i gimnazjum oraz przepisów BHP i ppoż., obowiązków wynikających z zakresu zajmowanego stanowiska lub dotyczących wykonywanej pracy,</w:t>
      </w:r>
    </w:p>
    <w:p>
      <w:pPr>
        <w:pStyle w:val="HTMLwstpniesformatowany"/>
        <w:numPr>
          <w:ilvl w:val="1"/>
          <w:numId w:val="51"/>
        </w:numPr>
        <w:tabs>
          <w:tab w:val="left" w:pos="426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25"/>
        <w:jc w:val="both"/>
        <w:rPr>
          <w:rFonts w:ascii="Verdana" w:hAnsi="Verdana" w:eastAsia="Times New Roman" w:cs="Times New Roman"/>
        </w:rPr>
      </w:pPr>
      <w:r>
        <w:rPr>
          <w:rFonts w:cs="Times New Roman" w:ascii="Verdana" w:hAnsi="Verdana"/>
        </w:rPr>
        <w:t>realizacja wszystkich zadań zleconych przez dyrektora ośrodka, wynikających z bieżącej działalności szkoły.</w:t>
      </w:r>
    </w:p>
    <w:p>
      <w:pPr>
        <w:pStyle w:val="HTMLwstpniesformatowany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2. Nauczyciel otacza indywidualną opieką każdego ze swoich uczniów i utrzymuje     kontakt z ich rodzicami (prawnymi opiekunami) w celu:</w:t>
      </w:r>
    </w:p>
    <w:p>
      <w:pPr>
        <w:pStyle w:val="HTMLwstpniesformatowany"/>
        <w:numPr>
          <w:ilvl w:val="0"/>
          <w:numId w:val="10"/>
        </w:numPr>
        <w:tabs>
          <w:tab w:val="left" w:pos="567" w:leader="none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21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 </w:t>
      </w:r>
      <w:r>
        <w:rPr>
          <w:rFonts w:cs="Times New Roman" w:ascii="Verdana" w:hAnsi="Verdana"/>
        </w:rPr>
        <w:t>poznania i ustalenia potrzeb rozwojowych dzieci,</w:t>
      </w:r>
    </w:p>
    <w:p>
      <w:pPr>
        <w:pStyle w:val="HTMLwstpniesformatowany"/>
        <w:numPr>
          <w:ilvl w:val="0"/>
          <w:numId w:val="10"/>
        </w:numPr>
        <w:tabs>
          <w:tab w:val="left" w:pos="567" w:leader="none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218"/>
        <w:jc w:val="both"/>
        <w:rPr/>
      </w:pPr>
      <w:r>
        <w:rPr>
          <w:rFonts w:cs="Times New Roman" w:ascii="Verdana" w:hAnsi="Verdana"/>
        </w:rPr>
        <w:t> </w:t>
      </w:r>
      <w:r>
        <w:rPr>
          <w:rFonts w:cs="Times New Roman" w:ascii="Verdana" w:hAnsi="Verdana"/>
        </w:rPr>
        <w:t>ustalenia form pomocy w działaniach wychowawczych wobec dzieci,</w:t>
      </w:r>
    </w:p>
    <w:p>
      <w:pPr>
        <w:pStyle w:val="HTMLwstpniesformatowany"/>
        <w:numPr>
          <w:ilvl w:val="0"/>
          <w:numId w:val="10"/>
        </w:numPr>
        <w:tabs>
          <w:tab w:val="left" w:pos="567" w:leader="none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21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 </w:t>
      </w:r>
      <w:r>
        <w:rPr>
          <w:rFonts w:cs="Times New Roman" w:ascii="Verdana" w:hAnsi="Verdana"/>
        </w:rPr>
        <w:t>włączenia ich w działalność szkoły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3. Nauczyciel ma prawo korzystać w swojej pracy z pomocy merytorycznej i metodycznej     ze strony dyrektora ośrodka, rady pedagogicznej, wyspecjalizowanych placówek                     i instytucji naukowo – oświatowych.</w:t>
      </w:r>
    </w:p>
    <w:p>
      <w:pPr>
        <w:pStyle w:val="Normal"/>
        <w:ind w:left="42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8</w:t>
      </w:r>
    </w:p>
    <w:p>
      <w:pPr>
        <w:pStyle w:val="Normal"/>
        <w:ind w:left="42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obowiązków wychowawców należy: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pracowywanie i realizowanie indywidualnych programów terapeutycznych i rewalidacyjnych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owanie zadań wyznaczone w planie pracy ośrodka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ystematycznie kontrolowanie miejsca prowadzenia zajęć pod względem bezpieczeństwa i higieny prac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strzeganie zapisów statutowych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ywanie się do zajęć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noszenie i aktualizowanie wiedzy i umiejętności pedagogicznych, psychologicznych, terapeutycznych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łużenie pomocą wychowawcom rozpoczynającym pracę pedagogiczną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zbogacanie warsztatu pracy i dbanie o powierzone pomoce i sprzęt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tywne uczestniczenie w szkoleniowych posiedzeniach rady pedagogicznej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osowanie nowatorskie metody prac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ywanie innych zadań zleconych przez dyrektora ośrodka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anie wychowanka do życia w rodzinie i społeczeństwi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janie umiejętności rozwiązywania życiowych problemów przez wychowanka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nny udział w pracy zespołu wychowawcz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organizowanie pracy w grupie i pracy indywidualnej z wychowankiem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owanie zadań wynikających z indywidualnego planu prac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spółpraca z nauczycielami szkoły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łpraca  z rodzicami (prawnymi opiekunami) ośrodkami pomocy społecznej, placówkami służby  zdrowia, sądami rodzinnymi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ktualizowanie informacji o rodzinie i środowisku wychowanka,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obowiązków pedagoga należy: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anie diagnozy indywidualnej uczniów i wychowanków,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enie poradnictwa psychologiczno - pedagogicznego dla rodziców (prawnych opiekunów) wychowanków,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enie obserwacji, konsultacji i badań w celu ustalenia przyczyn i źródeł występujących zaburzeń, określania kierunku i programu  oddziaływań terapeutycznych, opracowanie prognozy rozwojowej,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owanie doskonalenia zawodowego pracowników pedagogicznych w zakresie pomocy psychologiczno-pedagogicznej i udział w tych szkoleniach,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łpraca ze wszystkimi pracownikami pedagogicznymi a w szczególności z wychowawcą prowadzącym w celu integracji oddziaływań,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łpraca z rodzicami w zakresie określania kierunku i programu  oddziaływań terapeutycznych, opracowanie prognozy rozwojowej,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rawowanie indywidualnej opieki nad wychowankami mającymi trudności w przystosowaniu się do życia w ośrodku, przestrzeganie norm etyki zawodowej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Verdana" w:ascii="Verdana" w:hAnsi="Verdana"/>
        </w:rPr>
        <w:t>podejmowanie działań profilaktycznych i wspieranie wychowawców w ich realizacji,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znawanie i ukierunkowywanie zainteresowań wychowanków pod kątem wyboru przyszłego zawodu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enie dokumentacji pracy, zgodnie z odrębnymi przepisami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0</w:t>
      </w:r>
    </w:p>
    <w:p>
      <w:pPr>
        <w:pStyle w:val="Normal"/>
        <w:ind w:left="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obowiązków psychologa należy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kreślenie stopnia rozwoju psychofizycznego i wskazanie właściwego kierunku rewalidacji uczniów i wychowanków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anie indywidualnej diagnozy psychologicznej uczniów i wychowanków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enie zajęć terapeutycznych z uczniami i wychowankami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</w:rPr>
        <w:t>udzielanie pomocy doradczej nauczycielom i rodzicom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łpraca ze wszystkimi pracownikami pedagogicznymi a w szczególności z wychowawcą prowadzącym w celu integracji  oddziaływań,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enie dokumentacji pracy, zgodnie z odrębnymi przepisami.</w:t>
      </w:r>
    </w:p>
    <w:p>
      <w:pPr>
        <w:pStyle w:val="Normal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o obowiązków logopedy należy:</w:t>
      </w:r>
    </w:p>
    <w:p>
      <w:pPr>
        <w:pStyle w:val="Normal"/>
        <w:numPr>
          <w:ilvl w:val="0"/>
          <w:numId w:val="46"/>
        </w:numPr>
        <w:ind w:left="510" w:hanging="84"/>
        <w:rPr>
          <w:rFonts w:ascii="Verdana" w:hAnsi="Verdana" w:cs="Verdana"/>
        </w:rPr>
      </w:pPr>
      <w:r>
        <w:rPr>
          <w:rFonts w:cs="Verdana" w:ascii="Verdana" w:hAnsi="Verdana"/>
        </w:rPr>
        <w:t>diagnozowanie zaburzeń mowy,</w:t>
      </w:r>
    </w:p>
    <w:p>
      <w:pPr>
        <w:pStyle w:val="Normal"/>
        <w:numPr>
          <w:ilvl w:val="0"/>
          <w:numId w:val="46"/>
        </w:numPr>
        <w:ind w:left="510" w:hanging="84"/>
        <w:rPr>
          <w:rFonts w:ascii="Verdana" w:hAnsi="Verdana" w:cs="Verdana"/>
        </w:rPr>
      </w:pPr>
      <w:r>
        <w:rPr>
          <w:rFonts w:cs="Verdana" w:ascii="Verdana" w:hAnsi="Verdana"/>
        </w:rPr>
        <w:t>prowadzenie terapii logopedycznej,</w:t>
      </w:r>
    </w:p>
    <w:p>
      <w:pPr>
        <w:pStyle w:val="Normal"/>
        <w:numPr>
          <w:ilvl w:val="0"/>
          <w:numId w:val="46"/>
        </w:numPr>
        <w:ind w:left="510" w:hanging="84"/>
        <w:rPr>
          <w:rFonts w:ascii="Verdana" w:hAnsi="Verdana" w:cs="Verdana"/>
        </w:rPr>
      </w:pPr>
      <w:r>
        <w:rPr>
          <w:rFonts w:cs="Verdana" w:ascii="Verdana" w:hAnsi="Verdana"/>
        </w:rPr>
        <w:t>współpraca z nauczycielami i rodzicami (prawnymi opiekunami),</w:t>
      </w:r>
    </w:p>
    <w:p>
      <w:pPr>
        <w:pStyle w:val="Normal"/>
        <w:numPr>
          <w:ilvl w:val="0"/>
          <w:numId w:val="46"/>
        </w:numPr>
        <w:ind w:left="510" w:hanging="84"/>
        <w:rPr>
          <w:rFonts w:ascii="Verdana" w:hAnsi="Verdana" w:cs="Verdana"/>
        </w:rPr>
      </w:pPr>
      <w:r>
        <w:rPr>
          <w:rFonts w:cs="Verdana" w:ascii="Verdana" w:hAnsi="Verdana"/>
        </w:rPr>
        <w:t>prowadzenie dokumentacji pracy, zgodnie z odrębnymi przepisami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2</w:t>
      </w:r>
    </w:p>
    <w:p>
      <w:pPr>
        <w:pStyle w:val="HTMLwstpniesformatowany"/>
        <w:tabs>
          <w:tab w:val="clear" w:pos="916"/>
          <w:tab w:val="left" w:pos="284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</w:r>
    </w:p>
    <w:p>
      <w:pPr>
        <w:pStyle w:val="HTMLwstpniesformatowany"/>
        <w:tabs>
          <w:tab w:val="clear" w:pos="916"/>
          <w:tab w:val="left" w:pos="284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1. Do obowiązków pracowników administracji i obsługi należy:</w:t>
      </w:r>
    </w:p>
    <w:p>
      <w:pPr>
        <w:pStyle w:val="Normal"/>
        <w:numPr>
          <w:ilvl w:val="0"/>
          <w:numId w:val="48"/>
        </w:numPr>
        <w:ind w:left="502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strzeganie przepisów ogólnych obowiązujących w ośrodku oraz przepisów BHP i ppoż., obowiązków wynikających z zakresu zajmowanego stanowiska   lub dotyczących wykonywanej pracy,</w:t>
      </w:r>
    </w:p>
    <w:p>
      <w:pPr>
        <w:pStyle w:val="Normal"/>
        <w:numPr>
          <w:ilvl w:val="0"/>
          <w:numId w:val="48"/>
        </w:numPr>
        <w:ind w:left="502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strzeganie obowiązujących norm prawnych i społecznych zasad porządkowych  oraz poleceń i wymagań stawianych przez dyrektora ośrodka,</w:t>
      </w:r>
    </w:p>
    <w:p>
      <w:pPr>
        <w:pStyle w:val="Normal"/>
        <w:numPr>
          <w:ilvl w:val="0"/>
          <w:numId w:val="48"/>
        </w:numPr>
        <w:ind w:left="502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umienne i terminowe wykonywanie zadań, </w:t>
      </w:r>
    </w:p>
    <w:p>
      <w:pPr>
        <w:pStyle w:val="Normal"/>
        <w:numPr>
          <w:ilvl w:val="0"/>
          <w:numId w:val="48"/>
        </w:numPr>
        <w:ind w:left="502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chowanie drogi służbowej przy wykonywaniu zleconych zadań, </w:t>
      </w:r>
    </w:p>
    <w:p>
      <w:pPr>
        <w:pStyle w:val="Normal"/>
        <w:numPr>
          <w:ilvl w:val="0"/>
          <w:numId w:val="48"/>
        </w:numPr>
        <w:ind w:left="502" w:hanging="76"/>
        <w:jc w:val="both"/>
        <w:rPr/>
      </w:pPr>
      <w:r>
        <w:rPr>
          <w:rFonts w:cs="Verdana" w:ascii="Verdana" w:hAnsi="Verdana"/>
        </w:rPr>
        <w:t xml:space="preserve">przestrzeganie zasad dobrego współżycia oraz dbałość o właściwe stosunki międzyludzkie w środowisku pracy, </w:t>
      </w:r>
    </w:p>
    <w:p>
      <w:pPr>
        <w:pStyle w:val="Normal"/>
        <w:numPr>
          <w:ilvl w:val="0"/>
          <w:numId w:val="48"/>
        </w:numPr>
        <w:ind w:left="502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nikliwe, bezstronne i uprzejme obsługiwanie interesantów, </w:t>
      </w:r>
    </w:p>
    <w:p>
      <w:pPr>
        <w:pStyle w:val="Normal"/>
        <w:numPr>
          <w:ilvl w:val="0"/>
          <w:numId w:val="48"/>
        </w:numPr>
        <w:ind w:left="502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noszenie kwalifikacji drogą samokształcenia, </w:t>
      </w:r>
    </w:p>
    <w:p>
      <w:pPr>
        <w:pStyle w:val="Normal"/>
        <w:numPr>
          <w:ilvl w:val="0"/>
          <w:numId w:val="48"/>
        </w:numPr>
        <w:ind w:left="502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dzielanie uczniom pomocy na terenie należącym do szkoły w sytuacjach zagrożenia bezpieczeństw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 Doraźną pomoc medyczną i promocję zdrowia zapewnia pielęgniarka zatrudniona      w Ewangelickim Centrum Diakonii i Edukacji im. ks. Marcina Lutra, na podstawie      odrębnych przepisów 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obowiązków wicedyrektorów należy:</w:t>
      </w:r>
    </w:p>
    <w:p>
      <w:pPr>
        <w:pStyle w:val="Normal"/>
        <w:numPr>
          <w:ilvl w:val="0"/>
          <w:numId w:val="40"/>
        </w:numPr>
        <w:ind w:left="510" w:hanging="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dzielanie nauczycielom zadań, zgodnie z zatwierdzonym planem działalności     profilaktyczno - terapeutycznym,  wychowawczym, rewalidacyjnym ośrodka,</w:t>
      </w:r>
    </w:p>
    <w:p>
      <w:pPr>
        <w:pStyle w:val="Normal"/>
        <w:numPr>
          <w:ilvl w:val="0"/>
          <w:numId w:val="40"/>
        </w:numPr>
        <w:ind w:left="510" w:hanging="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worzenie warunków sprzyjających rozwojowi aktywności i samorządności    wychowanków,</w:t>
      </w:r>
    </w:p>
    <w:p>
      <w:pPr>
        <w:pStyle w:val="Normal"/>
        <w:numPr>
          <w:ilvl w:val="0"/>
          <w:numId w:val="40"/>
        </w:numPr>
        <w:ind w:left="510" w:hanging="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pirowanie nauczycieli do działań innowacyjnych poprzez upowszechnianie    doświadczeń najlepszych wychowawców oraz organizację dokształcania    i samokształcenia,</w:t>
      </w:r>
    </w:p>
    <w:p>
      <w:pPr>
        <w:pStyle w:val="Normal"/>
        <w:numPr>
          <w:ilvl w:val="0"/>
          <w:numId w:val="40"/>
        </w:numPr>
        <w:ind w:left="510" w:hanging="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ejmowanie wspólnie z nauczycielami działań zmierzających do poznania    potrzeb psychofizycznych wychowanków i warunków życiowych, </w:t>
      </w:r>
    </w:p>
    <w:p>
      <w:pPr>
        <w:pStyle w:val="Normal"/>
        <w:numPr>
          <w:ilvl w:val="0"/>
          <w:numId w:val="40"/>
        </w:numPr>
        <w:ind w:left="510" w:hanging="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rganizowanie form współpracy z środowiskiem lokalnym, sądem, pomocą   społeczną. 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może przyjmować wolontariuszy w celu rozszerzenia  opieki  nad dzieckiem i wsparcia pracy nauczycieli, zgodnie z odrębnymi przepisami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Verdana" w:ascii="Verdana" w:hAnsi="Verdana"/>
        </w:rPr>
        <w:t>Wolontariusz wykonuje pracę pod nadzorem nauczyciela wyznaczonego przez dyrektora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olontariuszem może być osoba pełnoletnia, posiadająca wystarczające       umiejętności interpersonalne, niekarana. Wolontariusza obowiązuje zachowanie tajemnicy w sprawach   wychowanków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yrektor ośrodka zawiera z wolontariuszem umowę, na wniosek zainteresowanego wydaje opinię o jego pracy na rzecz ośrodka oraz ubezpiecza wolontariusza od odpowiedzialności cywilnej za szkody powstałe podczas prac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5</w:t>
      </w:r>
    </w:p>
    <w:p>
      <w:pPr>
        <w:pStyle w:val="Heading5"/>
        <w:numPr>
          <w:ilvl w:val="0"/>
          <w:numId w:val="0"/>
        </w:numPr>
        <w:ind w:left="2124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1. Ośrodek zapewnia dostęp do biblioteki w Ewangelickim Centrum Diakonii i Edukacji im.     ks. Marcina Lutra, która jest pracownią szkolną służącą realizacji potrzeb                      i zainteresowań wychowanków oraz doskonaleniu warsztatu pracy nauczyciela     i  popularyzacji wiedzy pedagogicznej wśród rodziców (prawnych opiekunów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Z biblioteki mogą korzystać:</w:t>
      </w:r>
    </w:p>
    <w:p>
      <w:pPr>
        <w:pStyle w:val="Normal"/>
        <w:numPr>
          <w:ilvl w:val="0"/>
          <w:numId w:val="14"/>
        </w:numPr>
        <w:ind w:left="510" w:hanging="22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czniowie szkoły podstawowej i gimnazjum,</w:t>
      </w:r>
    </w:p>
    <w:p>
      <w:pPr>
        <w:pStyle w:val="Normal"/>
        <w:numPr>
          <w:ilvl w:val="0"/>
          <w:numId w:val="14"/>
        </w:numPr>
        <w:ind w:left="510" w:hanging="22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uczyciele i inni pracownicy ośrodk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30" w:leader="none"/>
        </w:tabs>
        <w:ind w:left="510" w:hanging="22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rodzice (prawni opiekunowie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Nauczyciel bibliotekarz obowiązany jest systematycznie zaznajamiać się z nowościami       wydawniczymi oraz doskonalić działalność biblioteki. Jednostka zajęć bibliotecznych     nauczyciela wynosi 60 minut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4. Biblioteka udostępnia swoje zbiory w czasie zajęć dydaktycznych zgodnie z organizacją     roku szkolnego oraz </w:t>
      </w:r>
      <w:r>
        <w:rPr>
          <w:rFonts w:cs="Verdana" w:ascii="Verdana" w:hAnsi="Verdana"/>
          <w:iCs/>
          <w:color w:val="000000"/>
        </w:rPr>
        <w:t>Regulaminem biblioteki i czytelni</w:t>
      </w:r>
      <w:r>
        <w:rPr>
          <w:rFonts w:cs="Verdana" w:ascii="Verdana" w:hAnsi="Verdana"/>
          <w:i/>
          <w:iCs/>
          <w:color w:val="800000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Czas otwarcia biblioteki ustalony jest w porozumieniu z dyrektorem ośrodk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 Do zadań nauczyciela bibliotekarza należy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 w zakresie pracy pedagogicznej z czytelnikami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Verdana" w:ascii="Verdana" w:hAnsi="Verdana"/>
        </w:rPr>
        <w:t>udostępnianie książek, czasopism i innych dokumentów bibliotecznych czytelnikom indywidualnym i zbiorowym,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owanie różnych form pracy z czytelnikiem,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ształcenie umiejętności posługiwania się książką, czasopismem i innymi dokumentami bibliotecznymi, 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noszenie poziomu kultury ogólnej i czytelniczej uczniów,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>
          <w:rFonts w:cs="Verdana" w:ascii="Verdana" w:hAnsi="Verdana"/>
        </w:rPr>
        <w:t>w zakresie organizacji pracy: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owanie i sprawozdawczość (roczny plan pracy, sprawozdanie z działalności biblioteki),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omadzenie materiałów, konserwacja i właściwe zabezpieczenie,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enie dokumentacji biblioteki,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racowanie techniczne zbiorów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jc w:val="center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Heading5"/>
        <w:numPr>
          <w:ilvl w:val="0"/>
          <w:numId w:val="0"/>
        </w:numPr>
        <w:ind w:left="2124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numPr>
          <w:ilvl w:val="0"/>
          <w:numId w:val="0"/>
        </w:numPr>
        <w:ind w:left="2124" w:hanging="0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</w:t>
      </w:r>
      <w:r>
        <w:rPr>
          <w:rFonts w:cs="Verdana" w:ascii="Verdana" w:hAnsi="Verdana"/>
          <w:sz w:val="20"/>
        </w:rPr>
        <w:t>Rozdział VI</w:t>
      </w:r>
    </w:p>
    <w:p>
      <w:pPr>
        <w:pStyle w:val="Heading5"/>
        <w:numPr>
          <w:ilvl w:val="0"/>
          <w:numId w:val="0"/>
        </w:numPr>
        <w:ind w:left="2124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  <w:r>
        <w:rPr>
          <w:rFonts w:cs="Verdana" w:ascii="Verdana" w:hAnsi="Verdana"/>
          <w:sz w:val="20"/>
        </w:rPr>
        <w:t>Wychowankowie, prawa i obowiązki wychowanków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6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ośrodka przyjmuje się wychowanków w wieku 6 - 21 lat, na podstawie wskazania wydanego przez organ prowadzący ośrodek w związku z wnioskiem rodzica (prawnego opiekuna) i orzeczeniem poradni psychologiczno-pedagogicznej o potrzebie kształcenia specjaln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Wychowankowie przebywający w ośrodku mają prawo do:</w:t>
      </w:r>
    </w:p>
    <w:p>
      <w:pPr>
        <w:pStyle w:val="Normal"/>
        <w:ind w:firstLine="14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>1) bezpłatnego udziału we wszystkich zajęciach edukacyjnych w szkole                 i gimnazjum oraz właściwie zorganizowanego procesu pomocy  psychologicznej,         terapii, kształcenia oraz  opieki medycznej,</w:t>
      </w:r>
    </w:p>
    <w:p>
      <w:pPr>
        <w:pStyle w:val="Normal"/>
        <w:ind w:firstLine="14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>2) właściwie zorganizowanego procesu wychowania, rewalidacji, rehabilitacji i opieki,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3) swobody wyrażania myśli i przekonań, zwłaszcza dotyczących organizacji życia         w ośrodku i światopoglądowych,</w:t>
      </w:r>
    </w:p>
    <w:p>
      <w:pPr>
        <w:pStyle w:val="Normal"/>
        <w:ind w:firstLine="14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>4) rozwijania zainteresowań,</w:t>
      </w:r>
    </w:p>
    <w:p>
      <w:pPr>
        <w:pStyle w:val="Normal"/>
        <w:ind w:firstLine="14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>5) ochrony przed przemocą fizyczną, psychiczną oraz do ochrony godnośc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Wychowankowie mają obowiązek:</w:t>
      </w:r>
    </w:p>
    <w:p>
      <w:pPr>
        <w:pStyle w:val="Normal"/>
        <w:numPr>
          <w:ilvl w:val="0"/>
          <w:numId w:val="32"/>
        </w:numPr>
        <w:ind w:left="510" w:hanging="22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czestniczyć w procesie rewalidacji,</w:t>
      </w:r>
    </w:p>
    <w:p>
      <w:pPr>
        <w:pStyle w:val="Normal"/>
        <w:numPr>
          <w:ilvl w:val="0"/>
          <w:numId w:val="32"/>
        </w:numPr>
        <w:ind w:left="510" w:hanging="2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ostępować zgodnie z zasadami bezpieczeństwa tak, aby nie narażać swojego życia  i zdrowia,</w:t>
      </w:r>
    </w:p>
    <w:p>
      <w:pPr>
        <w:pStyle w:val="Normal"/>
        <w:numPr>
          <w:ilvl w:val="0"/>
          <w:numId w:val="32"/>
        </w:numPr>
        <w:ind w:left="510" w:hanging="2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dbać o dobre imię ośrodka,</w:t>
      </w:r>
    </w:p>
    <w:p>
      <w:pPr>
        <w:pStyle w:val="Normal"/>
        <w:numPr>
          <w:ilvl w:val="0"/>
          <w:numId w:val="32"/>
        </w:numPr>
        <w:ind w:left="510" w:hanging="2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systematycznie i aktywnie uczestniczyć w życiu ośrodka i organizowanych zajęciach,</w:t>
      </w:r>
    </w:p>
    <w:p>
      <w:pPr>
        <w:pStyle w:val="Normal"/>
        <w:numPr>
          <w:ilvl w:val="0"/>
          <w:numId w:val="32"/>
        </w:numPr>
        <w:ind w:left="510" w:hanging="2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respektować obowiązujące normy dotyczące współżycia w grupie rówieśniczej oraz                           w odniesieniu do nauczycieli, wychowawców i innych pracowników ośrodka,</w:t>
      </w:r>
    </w:p>
    <w:p>
      <w:pPr>
        <w:pStyle w:val="Normal"/>
        <w:numPr>
          <w:ilvl w:val="0"/>
          <w:numId w:val="32"/>
        </w:numPr>
        <w:ind w:left="510" w:hanging="2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dbać o higienę osobistą oraz utrzymywać w czystości  pomieszczenia i otoczenie  ośrodka,</w:t>
      </w:r>
    </w:p>
    <w:p>
      <w:pPr>
        <w:pStyle w:val="Normal"/>
        <w:numPr>
          <w:ilvl w:val="0"/>
          <w:numId w:val="32"/>
        </w:numPr>
        <w:ind w:left="510" w:hanging="2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troszczyć się o wspólne dobro w ośrodku oraz własność osobistą.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Wychowanek może być skreślony z listy z chwilą zakończenia okresu, na jaki zostało wydane wskazanie.</w:t>
      </w:r>
    </w:p>
    <w:p>
      <w:pPr>
        <w:pStyle w:val="Normal"/>
        <w:ind w:left="3683" w:firstLine="565"/>
        <w:rPr/>
      </w:pPr>
      <w:r>
        <w:rPr>
          <w:rFonts w:cs="Verdana" w:ascii="Verdana" w:hAnsi="Verdana"/>
        </w:rPr>
        <w:t>§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27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środku działa rzecznik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ryb wybierania i odwołania rzecznika określa regulamin samorządu wychowanków.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</w:rPr>
        <w:t>Rzecznik realizuje zadania w zakresie ochrony prawa wychowanka do:</w:t>
      </w:r>
    </w:p>
    <w:p>
      <w:pPr>
        <w:pStyle w:val="Normal"/>
        <w:numPr>
          <w:ilvl w:val="0"/>
          <w:numId w:val="17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uki i rewalidacji,</w:t>
      </w:r>
    </w:p>
    <w:p>
      <w:pPr>
        <w:pStyle w:val="Normal"/>
        <w:numPr>
          <w:ilvl w:val="0"/>
          <w:numId w:val="17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ieki zdrowotnej,</w:t>
      </w:r>
    </w:p>
    <w:p>
      <w:pPr>
        <w:pStyle w:val="Normal"/>
        <w:numPr>
          <w:ilvl w:val="0"/>
          <w:numId w:val="17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ntaktów z rodziną lub opiekunem prawnym,</w:t>
      </w:r>
    </w:p>
    <w:p>
      <w:pPr>
        <w:pStyle w:val="Normal"/>
        <w:numPr>
          <w:ilvl w:val="0"/>
          <w:numId w:val="17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chrony przed poniżającym traktowaniem i karaniem,</w:t>
      </w:r>
    </w:p>
    <w:p>
      <w:pPr>
        <w:pStyle w:val="Normal"/>
        <w:numPr>
          <w:ilvl w:val="0"/>
          <w:numId w:val="17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bezpieczenia podstawowych warunków bytu.</w:t>
      </w:r>
    </w:p>
    <w:p>
      <w:pPr>
        <w:pStyle w:val="Normal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ind w:left="851" w:hanging="0"/>
        <w:rPr/>
      </w:pPr>
      <w:r>
        <w:rPr>
          <w:rFonts w:cs="Verdana" w:ascii="Verdana" w:hAnsi="Verdana"/>
        </w:rPr>
        <w:t>                                           </w:t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§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28</w:t>
      </w:r>
    </w:p>
    <w:p>
      <w:pPr>
        <w:pStyle w:val="Normal"/>
        <w:ind w:left="1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ind w:left="2520" w:hanging="25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szczególne osiągnięcia wychowanka  udziela się nagród:</w:t>
      </w:r>
    </w:p>
    <w:p>
      <w:pPr>
        <w:pStyle w:val="Normal"/>
        <w:numPr>
          <w:ilvl w:val="0"/>
          <w:numId w:val="52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chwały ustnej wychowawcy,</w:t>
      </w:r>
    </w:p>
    <w:p>
      <w:pPr>
        <w:pStyle w:val="Normal"/>
        <w:numPr>
          <w:ilvl w:val="0"/>
          <w:numId w:val="52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chwały ustnej wychowawcy na forum grupy,</w:t>
      </w:r>
    </w:p>
    <w:p>
      <w:pPr>
        <w:pStyle w:val="Normal"/>
        <w:numPr>
          <w:ilvl w:val="0"/>
          <w:numId w:val="52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chwały wobec całej społeczności ośrodka z równoczesnym wpisaniem do    dokumentacji wychowanka,</w:t>
      </w:r>
    </w:p>
    <w:p>
      <w:pPr>
        <w:pStyle w:val="Normal"/>
        <w:numPr>
          <w:ilvl w:val="0"/>
          <w:numId w:val="52"/>
        </w:numPr>
        <w:ind w:left="480" w:hanging="196"/>
        <w:jc w:val="both"/>
        <w:rPr/>
      </w:pPr>
      <w:r>
        <w:rPr>
          <w:rFonts w:cs="Verdana" w:ascii="Verdana" w:hAnsi="Verdana"/>
        </w:rPr>
        <w:t>listu pochwalnego do rodziców (prawnych opiekunów)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 Wychowanek może być ukarany:</w:t>
      </w:r>
    </w:p>
    <w:p>
      <w:pPr>
        <w:pStyle w:val="Normal"/>
        <w:numPr>
          <w:ilvl w:val="0"/>
          <w:numId w:val="16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omnieniem wychowawcy,</w:t>
      </w:r>
    </w:p>
    <w:p>
      <w:pPr>
        <w:pStyle w:val="Normal"/>
        <w:numPr>
          <w:ilvl w:val="0"/>
          <w:numId w:val="16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omnieniem dyrekcji ośrodka,</w:t>
      </w:r>
    </w:p>
    <w:p>
      <w:pPr>
        <w:pStyle w:val="Normal"/>
        <w:numPr>
          <w:ilvl w:val="0"/>
          <w:numId w:val="16"/>
        </w:numPr>
        <w:ind w:left="480" w:hanging="1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wieszeniem w prawie do korzystania z atrakcyjnych zajęć pozalekcyjnych –    wycieczek, imprez sportowych,</w:t>
      </w:r>
    </w:p>
    <w:p>
      <w:pPr>
        <w:pStyle w:val="Tekstpodstawowy2"/>
        <w:suppressAutoHyphens w:val="true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u w:val="none"/>
        </w:rPr>
        <w:t>3. Kara może być udzielona przez  wychowawcę lub dyrektora. Zastosowana kara powinna być adekwatna do popełnionego uchybienia. Kary nie mogą być stosowane w sposób naruszający nietykalność i godność osobistą ucznia.</w:t>
      </w:r>
    </w:p>
    <w:p>
      <w:pPr>
        <w:pStyle w:val="Normal"/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O udzieleniu kary powiadamia się rodziców ucznia.</w:t>
      </w:r>
    </w:p>
    <w:p>
      <w:pPr>
        <w:pStyle w:val="TextBody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Od zastosowanej kary rodzicom przysługuje prawo pisemnego odwołania się do dyrektora szkoły w terminie 7 dni od powiadomienia. Dyrektor rozpatruje odwołanie nie później niż w ciągu 7 dni od jego otrzymania. Rozstrzygnięcie dyrektora jest ostateczn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ozdział VI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ele i zadania edukacyjne ośrodk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§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29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le i zadania edukacyjne ośrodka realizowane są przez szkołę i gimnazjum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</w:rPr>
        <w:t>Szkoła i gimnazjum realizuje cele i zadania określone przepisami prawa, koncentrując      się na prowadzeniu działalności dydaktycznej, wychowawczej                  i opiekuńczej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Szkoła i gimnazjum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) zapewnia bezpłatne nauczanie w zakresie podstawy programowej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) zatrudnia nauczycieli posiadających kwalifikacje określone w odrębnych przepisach,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1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3) realizuje programy nauczania uwzględniające podstawę programową,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</w:t>
      </w:r>
      <w:r>
        <w:rPr>
          <w:rFonts w:cs="Verdana" w:ascii="Verdana" w:hAnsi="Verdana"/>
        </w:rPr>
        <w:t>4) realizuje zasady oceniania, klasyfikowania i promowania uczniów oraz       przeprowadzania egzaminów i sprawdzianów,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1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5) umożliwia zdobywanie wiedzy i umiejętności niezbędnych do uzyskania świadectwa      ukończenia szkoły podstawowej specjalnej oraz do dalszego kształcenia,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1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6) kształtuje środowisko wychowawcze sprzyjające szeroko pojętemu rozwojowi      ucznia,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</w:t>
      </w:r>
      <w:r>
        <w:rPr>
          <w:rFonts w:cs="Verdana" w:ascii="Verdana" w:hAnsi="Verdana"/>
        </w:rPr>
        <w:t xml:space="preserve">7) wspomaga i ukierunkowuje indywidualny wszechstronny rozwój ucznia </w:t>
        <w:br/>
        <w:t xml:space="preserve">       z wykorzystaniem jego wrodzonego potencjału i możliwości rozwojowych, </w:t>
        <w:br/>
        <w:t>       ze szczególnym uwzględnieniem stopnia i rodzaju niepełnosprawności,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</w:t>
      </w:r>
      <w:r>
        <w:rPr>
          <w:rFonts w:cs="Verdana" w:ascii="Verdana" w:hAnsi="Verdana"/>
        </w:rPr>
        <w:t xml:space="preserve">8) podtrzymuje poczucie tożsamości narodowej, językowej, etnicznej </w:t>
        <w:br/>
        <w:t>       i religijnej,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</w:t>
      </w:r>
      <w:r>
        <w:rPr>
          <w:rFonts w:cs="Verdana" w:ascii="Verdana" w:hAnsi="Verdana"/>
        </w:rPr>
        <w:t>9) zapewnia odpowiednią bazę dydaktyczną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>10) wykazuje troskę o zdrowie i bezpieczeństwo ucznió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 Szkoła i gimnazjum realizuje powyższe cele i zadania poprze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rakcyjny i nowatorski proces nauczania, uczestnictwo w życiu kulturalny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owanie programu wychowawczego szkoły, programu profilaktyki  i programów    wspomagając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ystematyczne diagnozowanie zachowań uczni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zanowanie indywidualności uczniów i ich pra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janie zainteresowań oraz uzdolnień uczni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ieranie uczniów mających trudności w nauc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znawanie przyczyn i trudności w wychowaniu i naucza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owszechnianie tolerancji światopoglądowej i wolności sum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janie wrażliwości moralnej, poczucia sprawiedliwości, szacunku dla drugiego    człowie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udzenie szacunku do pracy m. in. poprzez zorganizowaną pracę na rzecz szkoły,    gimnazjum i środowis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udzenie poczucia więzi z rówieśnikami, rodziną, środowiski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janie wrażliwości estetycznej uczniów oraz budzenie aktywności twórcz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drażanie samodyscypliny i punktual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ształtowanie poczucia odpowiedzial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janie samorząd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ukę praworządności i demokr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wijanie miłości do ojczyzny oraz poszanowania dla polskiego dziedzictwa kulturowego przy jednoczesnym otwarciu się na wartości kultur Europy </w:t>
        <w:br/>
        <w:t>i świa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/>
      </w:pPr>
      <w:r>
        <w:rPr>
          <w:rFonts w:cs="Verdana" w:ascii="Verdana" w:hAnsi="Verdana"/>
        </w:rPr>
        <w:t>naukę szacunku dla wspólnego i cudzego m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janie czynnych postaw wobec zdrowia, bezpieczeństwa i aktywności ruchowej, poprzez promowanie edukacji prozdrowotnej wśród uczniów, rodziców (prawnych opiekunów) oraz nauczyciel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owszechnianie wiedzy ekologicznej i kształtowanie właściwych postaw wobec   problemów ochrony środowis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spółpracę ze środowiskiem lokalnym w celu zapobiegania, łagodzenia </w:t>
        <w:br/>
        <w:t>  i zwalczania wśród młodzieży patologii i agres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/>
      </w:pPr>
      <w:r>
        <w:rPr>
          <w:rFonts w:cs="Verdana" w:ascii="Verdana" w:hAnsi="Verdana"/>
        </w:rPr>
        <w:t xml:space="preserve">zapewnienie bezpiecznych i higienicznych warunków podczas pobytu </w:t>
        <w:br/>
        <w:t>w szkole i gimnazjum oraz w trakcie wycieczek i innych imprez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ieranie rodziców (prawnych opiekunów) w rozwiązywaniu problemów wychowawcz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owanie różnych form pomocy psychologiczno – pedagog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wadzenie zajęć dodatkowych wynikających z bieżących potrzeb </w:t>
        <w:br/>
        <w:t>i możliwości rozwojowych dzie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owanie zajęć nauki religii i etyk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 Program wychowawczy szkoły i gimnazjum, program profilaktyki, dostosowany do     potrzeb rozwojowych uczniów oraz potrzeb środowiska, uchwala Rada Pedagogiczna     po  zasięgnięciu opinii Rady Rodziców i Samorządu Wychowanków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. Szkoła i gimnazjum sprawuje opiekę nad uczniami odpowiednio do ich potrzeb m.in.     poprzez organizowanie zajęć świetlicowych, pomoc psychologa, pedagoga, logopedy </w:t>
        <w:br/>
        <w:t>    i pomoc medyczną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 Szkoła i gimnazjum wspiera uczniów przez organizowanie indywidualnego programu     edukacyjno-terapeutycznego, zajęć pozalekcyjnych, a także umożliwianie uczniom     udziału  w konkursach, olimpiadach i zawodach sportow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 Szkoła i gimnazjum wspiera uczniów rozpoczynających naukę, a także uczniów     mających trudności z nauką, m.in. poprzez organizowanie zajęć dydaktyczno-    wyrównawczych, korekcyjno-kompensacyjnych, rewalidacyjnych, indywidualnego     nauczania oraz dostosowanie wymagań szkolnych do możliwości uczniów. Ponadto     szkoła i gimnazjum prowadzi zajęcia specjalistyczne m.in. w formie porad, konsultacji,     warsztatów dla uczniów i rodziców (prawnych opiekunów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 Uczniom, u których stwierdzono wady postawy szkoła i gimnazjum zapewnia udział     w zajęciach gimnastyki korekcyjn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7.  Zakres i rodzaj zajęć pozalekcyjnych ustala corocznie dyrektor  </w:t>
        <w:br/>
        <w:t>     z uwzględnieniem potrzeb, zainteresowań i uzdolnień uczniów oraz możliwości      organizacyjnych szkoły i gimnazju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  Szczegółowe zasady udzielania pomocy psychologiczno-pedagogicznej w szkole      i gimnazjum, oraz zasady współdziałania szkoły i gimnazjum z poradniami      psychologiczno-pedagogicznymi oraz innymi instytucjami świadczącymi poradnictwo      i specjalistyczną pomoc dzieciom i rodzicom określają odrębne przepisy.</w:t>
      </w:r>
    </w:p>
    <w:p>
      <w:pPr>
        <w:pStyle w:val="HTMLwstpniesformatowan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VIII</w:t>
      </w:r>
    </w:p>
    <w:p>
      <w:pPr>
        <w:pStyle w:val="HTMLwstpniesformatowany"/>
        <w:jc w:val="center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Organizacja pracy szkoły i gimnazjum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31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12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Czas rozpoczynania i kończenia zajęć dydaktyczno-wychowawczych, przerw świątecznych i ferii określa Minister Edukacji Narodowej w drodze rozporządzenia            w sprawie organizacji roku szko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celu umożliwienia rocznego przygotowania przedszkolnego w szkole tworzy się oddziały przedszkolne realizujące program wychowania przedszkolnego</w:t>
      </w:r>
    </w:p>
    <w:p>
      <w:pPr>
        <w:pStyle w:val="HTMLwstpniesformatowany"/>
        <w:numPr>
          <w:ilvl w:val="0"/>
          <w:numId w:val="12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stawową jednostką organizacyjną szkoły i gimnazjum jest oddzia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</w:rPr>
        <w:t>Liczba uczniów w oddziale wynosi: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 </w:t>
      </w:r>
      <w:r>
        <w:rPr>
          <w:rFonts w:cs="Times New Roman" w:ascii="Verdana" w:hAnsi="Verdana"/>
        </w:rPr>
        <w:t>1) w oddziale dla uczniów z upośledzeniem umysłowym w stopniu lekkim od 10 do 16.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2) w oddziale dla uczniów z upośledzeniem w stopniu umiarkowanym i znacznym od 6 do 8.</w:t>
      </w:r>
    </w:p>
    <w:p>
      <w:pPr>
        <w:pStyle w:val="HTMLwstpniesformatowany"/>
        <w:numPr>
          <w:ilvl w:val="0"/>
          <w:numId w:val="12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cs="Times New Roman" w:ascii="Verdana" w:hAnsi="Verdana"/>
        </w:rPr>
        <w:t>Liczba uczniów w zespole rewalidacyjno-wychowawczym wynosi od 2 do 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czba uczniów w oddziale w uzasadnionych przypadkach, za zgodą organu prowadzącego, może być niższa od liczby określonej w ustępie 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ykl kształcenia w szkole trwa 6 lat.</w:t>
      </w:r>
    </w:p>
    <w:p>
      <w:pPr>
        <w:pStyle w:val="HTMLwstpniesformatowany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cs="Times New Roman" w:ascii="Verdana" w:hAnsi="Verdana"/>
        </w:rPr>
        <w:t>9. </w:t>
      </w:r>
      <w:r>
        <w:rPr>
          <w:rFonts w:cs="Verdana" w:ascii="Verdana" w:hAnsi="Verdana"/>
        </w:rPr>
        <w:t>Cykl kształcenia w gimnazjum trwa 3 lata.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0. Okres nauki można przedłużyć na każdym etapie edukacyjnym o jeden rok, zwiększając proporcjonalnie liczbę godzin edukacyjnych. Decyzję o przedłużeniu uczniowi okresu nauki podejmuje dyrektor ośrodka w uzgodnieniu z rodzicami (prawnymi opiekunami) ucznia, nie później niż do końca lutego roku poprzedzającego ostatni rok nauki na danym etapie edukacyjnym, na podstawie szczegółowej analizy osiągnięć edukacyjnych ucznia, dokonanej praz Radę Pedagogiczną.  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32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ddziałem opiekuje się nauczyciel wychowawca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Dla zapewnienia ciągłości pracy wychowawczej i jej skuteczności, dyrektor ośrodka umożliwia nauczycielowi wychowawcy prowadzenie swojego oddziału przez cały etap kształcenia: </w:t>
        <w:br/>
        <w:t>w klasach I-III szkoły,  klasach IV-VI szkoły  i I-III gimnazjum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Formy realizowania zadań nauczyciela wychowawcy powinny być dostosowane do wieku uczniów, ich potrzeb oraz warunków środowiskowych szkoły i gimnazjum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33</w:t>
      </w:r>
    </w:p>
    <w:p>
      <w:pPr>
        <w:pStyle w:val="Defaul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numPr>
          <w:ilvl w:val="0"/>
          <w:numId w:val="30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ganizację stałych, obowiązkowych oraz nadobowiązkowych zajęć dydaktycznych i wychowawczych określa tygodniowy rozkład zajęć ustalony przez dyrektora ośrodka na podstawie zatwierdzonego arkusza organizacyjnego, z uwzględnieniem zasad ochrony zdrowia i higieny pracy.</w:t>
      </w:r>
    </w:p>
    <w:p>
      <w:pPr>
        <w:pStyle w:val="Default"/>
        <w:numPr>
          <w:ilvl w:val="0"/>
          <w:numId w:val="30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odzina lekcyjna trwa 45 minut. W uzasadnionych przypadkach dopuszcza się prowadzenie zajęć edukacyjnych w czasie od 30 do 60 minut, zachowując ogólny tygodniowy czas zajęć ustalony w tygodniowym rozkładzie zajęć.</w:t>
      </w:r>
    </w:p>
    <w:p>
      <w:pPr>
        <w:pStyle w:val="Default"/>
        <w:numPr>
          <w:ilvl w:val="0"/>
          <w:numId w:val="30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zas trwania poszczególnych zajęć edukacyjnych w klasach I-III szkoły oraz przerwy między zajęciami, ustala nauczyciel prowadzący te zajęcia, zachowując ogólny tygodniowy czas zajęć ustalony w tygodniowym rozkładzie zajęć.</w:t>
      </w:r>
    </w:p>
    <w:p>
      <w:pPr>
        <w:pStyle w:val="HTMLwstpniesformatowany"/>
        <w:numPr>
          <w:ilvl w:val="0"/>
          <w:numId w:val="30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klasach IV-VI szkoły i I-III gimnazjum podstawową formą pracy są zajęcia dydaktyczno – wychowawcze prowadzone w systemie klasowo – lekcyjnym.</w:t>
      </w:r>
    </w:p>
    <w:p>
      <w:pPr>
        <w:pStyle w:val="HTMLwstpniesformatowany"/>
        <w:numPr>
          <w:ilvl w:val="0"/>
          <w:numId w:val="30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Dla klas IV-VI szkoły i I-III gimnazjum ustala się 10 minutowe przerwy między lekcjami, a także jedną przerwę 20 minutową – tzw. przerwę obiadową. </w:t>
      </w:r>
    </w:p>
    <w:p>
      <w:pPr>
        <w:pStyle w:val="HTMLwstpniesformatowany"/>
        <w:numPr>
          <w:ilvl w:val="0"/>
          <w:numId w:val="30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Zajęcia z języków obcych, wychowania fizycznego i informatyki odbywają się w grupach zgodnie z obowiązującymi przepisami. </w:t>
      </w:r>
    </w:p>
    <w:p>
      <w:pPr>
        <w:pStyle w:val="HTMLwstpniesformatowany"/>
        <w:numPr>
          <w:ilvl w:val="0"/>
          <w:numId w:val="30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zkoła i gimnazjum może przyjmować słuchaczy zakładów kształcenia nauczycieli oraz studentów szkół wyższych kształcących nauczycieli na praktyki pedagogiczne (na podstawie pisemnego porozumienia zawartego pomiędzy dyrektorem ośrodka lub za jego zgodą – z poszczególnymi nauczycielami, a zakładem kształcenia nauczycieli lub szkołą wyższą)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34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5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la uczniów, którzy muszą dłużej przebywać w szkole i w gimnazjum ze względu na czas pracy rodziców (prawnych opiekunów), lub inne okoliczności wymagające zapewnienia uczniowi opieki, szkoła i gimnazjum organizuje świetlicę.</w:t>
      </w:r>
    </w:p>
    <w:p>
      <w:pPr>
        <w:pStyle w:val="HTMLwstpniesformatowany"/>
        <w:numPr>
          <w:ilvl w:val="0"/>
          <w:numId w:val="5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 świetlicy prowadzone są zajęcia w grupach wychowawczych. </w:t>
      </w:r>
    </w:p>
    <w:p>
      <w:pPr>
        <w:pStyle w:val="HTMLwstpniesformatowany"/>
        <w:numPr>
          <w:ilvl w:val="0"/>
          <w:numId w:val="5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czniów w grupie nie powinna przekraczać liczby uczniów w oddziale szkolnym i gimnazjum.</w:t>
      </w:r>
    </w:p>
    <w:p>
      <w:pPr>
        <w:pStyle w:val="HTMLwstpniesformatowany"/>
        <w:numPr>
          <w:ilvl w:val="0"/>
          <w:numId w:val="5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Świetlica posiada własne pomieszczenia i sprzęt niezbędny do realizacji zadań. Może również korzystać z innych pomieszczeń szkolnych i ich sprzętu oraz obiektów sportowych. </w:t>
      </w:r>
    </w:p>
    <w:p>
      <w:pPr>
        <w:pStyle w:val="HTMLwstpniesformatowany"/>
        <w:numPr>
          <w:ilvl w:val="0"/>
          <w:numId w:val="5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Godziny pracy świetlicy są dostosowane do potrzeb środowiska. </w:t>
      </w:r>
    </w:p>
    <w:p>
      <w:pPr>
        <w:pStyle w:val="HTMLwstpniesformatowany"/>
        <w:numPr>
          <w:ilvl w:val="0"/>
          <w:numId w:val="5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Szczegółowe zasady funkcjonowania świetlicy określa regulamin. 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35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/>
        <w:tab/>
        <w:tab/>
        <w:tab/>
        <w:tab/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uczyciele prowadzący zajęcia w danym oddziale tworzą zespół, którego zadaniem jest w szczególności ustalenie zestawu programów nauczania dla danego oddziału oraz jego modyfikowanie w miarę potrzeb.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auczyciele danego przedmiotu lub nauczyciele grupy przedmiotów pokrewnych tworzą </w:t>
      </w:r>
      <w:r>
        <w:rPr>
          <w:rFonts w:cs="Verdana" w:ascii="Verdana" w:hAnsi="Verdana"/>
          <w:bCs/>
          <w:color w:val="000000"/>
          <w:sz w:val="20"/>
          <w:szCs w:val="20"/>
        </w:rPr>
        <w:t>zespoły przedmiotowe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acą zespołu przedmiotowego kieruje jego przewodniczący powoływany przez dyrektora ośrodka, na wniosek zespołu.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espół przedmiotowy realizuje własne cele i zadania określone w planie pracy sporządzonym na dany rok szkolny, zgodnie z założeniami planu pracy szkoły. 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o zadań zespołu przedmiotowego należy m.in.: </w:t>
      </w:r>
    </w:p>
    <w:p>
      <w:pPr>
        <w:pStyle w:val="Default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opracowanie kryteriów oceniania uczniów oraz sposobu badania osiągnięć,</w:t>
      </w:r>
    </w:p>
    <w:p>
      <w:pPr>
        <w:pStyle w:val="Default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stymulowanie rozwoju uczniów,</w:t>
      </w:r>
    </w:p>
    <w:p>
      <w:pPr>
        <w:pStyle w:val="Default"/>
        <w:ind w:left="28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) opiniowanie przygotowanych w szkole autorskich programów nauczania,</w:t>
      </w:r>
    </w:p>
    <w:p>
      <w:pPr>
        <w:pStyle w:val="Default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) organizowanie wewnątrzszkolnego doskonalenia zawodowego nauczycieli. </w:t>
      </w:r>
    </w:p>
    <w:p>
      <w:pPr>
        <w:pStyle w:val="HTMLwstpniesformatowan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156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ozdział IX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cenianie, klasyfikowanie i promowanie uczniów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§ 36 </w:t>
      </w:r>
    </w:p>
    <w:p>
      <w:pPr>
        <w:pStyle w:val="Normal"/>
        <w:suppressAutoHyphens w:val="true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kstpodstawowywcity3"/>
        <w:numPr>
          <w:ilvl w:val="0"/>
          <w:numId w:val="34"/>
        </w:numPr>
        <w:suppressAutoHyphens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cenianie osiągnięć edukacyjnych ucznia szkoły i gimnazjum polega na rozpoznaniu przez nauczycieli poziomu i postępów w opanowaniu przez ucznia wiadomości i umiejętności w stosunku do wymagań edukacyjnych wynikających z podstawy programowej określonej w odrębnych przepisach. </w:t>
      </w:r>
    </w:p>
    <w:p>
      <w:pPr>
        <w:pStyle w:val="Tekstpodstawowywcity3"/>
        <w:numPr>
          <w:ilvl w:val="0"/>
          <w:numId w:val="34"/>
        </w:numPr>
        <w:suppressAutoHyphens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enianie zachowania ucznia polega na rozpoznawaniu przez nauczycieli, wychowawcę oraz uczniów danej klasy stopnia respektowania przez ucznia zasad współżycia społecznego i norm etycznych.</w:t>
      </w:r>
    </w:p>
    <w:p>
      <w:pPr>
        <w:pStyle w:val="Normal"/>
        <w:numPr>
          <w:ilvl w:val="0"/>
          <w:numId w:val="34"/>
        </w:numPr>
        <w:suppressAutoHyphens w:val="true"/>
        <w:spacing w:before="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cenianie osiągnięć edukacyjnych oraz zachowania ucznia odbywa się w ramach oceniania wewnątrzszkolnego, zgodnie z przepisami rozporządzenia Ministra Edukacji Narodowej z dnia 30 kwietnia 2007 r. w sprawie warunków i sposobu oceniania, klasyfikowania i promowania uczniów i słuchaczy oraz przeprowadzania sprawdzianów i egzaminów w szkołach publicznych (Dz. U. Nr 83, poz. 562 z późn. zm.).</w:t>
      </w:r>
    </w:p>
    <w:p>
      <w:pPr>
        <w:pStyle w:val="Tekstpodstawowywcity3"/>
        <w:numPr>
          <w:ilvl w:val="0"/>
          <w:numId w:val="34"/>
        </w:numPr>
        <w:suppressAutoHyphens w:val="true"/>
        <w:spacing w:before="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uczyciel jest zobowiązany dostosować wymagania edukacyjne do indywidualnych potrzeb psychofizycznych i edukacyjnych ucznia.  </w:t>
      </w:r>
    </w:p>
    <w:p>
      <w:pPr>
        <w:pStyle w:val="Normal"/>
        <w:numPr>
          <w:ilvl w:val="0"/>
          <w:numId w:val="34"/>
        </w:numPr>
        <w:suppressAutoHyphens w:val="true"/>
        <w:spacing w:before="20" w:after="0"/>
        <w:jc w:val="both"/>
        <w:rPr/>
      </w:pPr>
      <w:r>
        <w:rPr>
          <w:rFonts w:cs="Verdana" w:ascii="Verdana" w:hAnsi="Verdana"/>
        </w:rPr>
        <w:t>Klasyfikowanie uczniów przeprowadza się dwa razy w roku szkolnym.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34"/>
        </w:numPr>
        <w:suppressAutoHyphens w:val="true"/>
        <w:spacing w:before="20" w:after="0"/>
        <w:jc w:val="both"/>
        <w:rPr/>
      </w:pPr>
      <w:r>
        <w:rPr>
          <w:rFonts w:cs="Verdana" w:ascii="Verdana" w:hAnsi="Verdana"/>
          <w:color w:val="333333"/>
        </w:rPr>
        <w:t xml:space="preserve">Klasyfikowanie śródroczne przeprowadza się jeden raz w ciągu roku szkolnego na koniec pierwszego semestru. </w:t>
      </w:r>
    </w:p>
    <w:p>
      <w:pPr>
        <w:pStyle w:val="Normal"/>
        <w:suppressAutoHyphens w:val="true"/>
        <w:spacing w:before="20" w:after="0"/>
        <w:ind w:left="360" w:hanging="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Klasyfikowanie śródroczne ucznia polega na okresowym podsumowaniu jego osiągnięć edukacyjnych z zajęć edukacyjnych określonych w szkolnym planie nauczania i ustaleniu ocen klasyfikacyjnych oraz oceny zachowania.</w:t>
      </w:r>
    </w:p>
    <w:p>
      <w:pPr>
        <w:pStyle w:val="Normal"/>
        <w:numPr>
          <w:ilvl w:val="0"/>
          <w:numId w:val="34"/>
        </w:numPr>
        <w:suppressAutoHyphens w:val="true"/>
        <w:spacing w:before="20" w:after="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Klasyfikowanie końcoworoczne ucznia polega na podsumowaniu jego osiągnięć edukacyjnych w danym roku szklonym z zajęć edukacyjnych określonych w szkolnym planie nauczania i ustaleniu ocen klasyfikacyjnych oraz oceny zachowania.</w:t>
      </w:r>
    </w:p>
    <w:p>
      <w:pPr>
        <w:pStyle w:val="Normal"/>
        <w:numPr>
          <w:ilvl w:val="0"/>
          <w:numId w:val="34"/>
        </w:numPr>
        <w:suppressAutoHyphens w:val="true"/>
        <w:spacing w:before="20" w:after="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</w:rPr>
        <w:t>Wewnątrzszkolny system oceniania ma na celu:</w:t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owanie uczniów o poziomie ich osiągnięć edukacyjnych i postępach w tym zakresie,</w:t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maganie uczniom w samodzielnym planowaniu dalszego rozwoju,</w:t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tywowanie uczniów do dalszej pracy,</w:t>
      </w:r>
    </w:p>
    <w:p>
      <w:pPr>
        <w:pStyle w:val="Normal"/>
        <w:numPr>
          <w:ilvl w:val="0"/>
          <w:numId w:val="27"/>
        </w:numPr>
        <w:suppressAutoHyphens w:val="true"/>
        <w:jc w:val="both"/>
        <w:rPr/>
      </w:pPr>
      <w:r>
        <w:rPr>
          <w:rFonts w:cs="Verdana" w:ascii="Verdana" w:hAnsi="Verdana"/>
        </w:rPr>
        <w:t>dostarczanie rodzicom i nauczycielom informacji o postępach edukacyjnych, trudnościach i szczególnych uzdolnieniach uczniów,</w:t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żliwienie nauczycielom doskonalenia organizacji i metod pracy dydaktyczno-wychowawczej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rFonts w:cs="Verdana" w:ascii="Verdana" w:hAnsi="Verdana"/>
        </w:rPr>
        <w:t>Terminarz klasyfikacji śródrocznej i rocznej na dany rok szkolny jest ustalany przez dyrektora szkoły w formie zarządzenia i podawany do publicznej wiadomości do dnia 15 września. Wychowawcy klas mają obowiązek poinformowania uczniów i rodziców o terminach klasyfikacji najpóźniej do dnia 30 września.</w:t>
      </w:r>
    </w:p>
    <w:p>
      <w:pPr>
        <w:pStyle w:val="Tekstpodstawowywcity2"/>
        <w:numPr>
          <w:ilvl w:val="0"/>
          <w:numId w:val="34"/>
        </w:numPr>
        <w:suppressAutoHyphens w:val="tru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chowawca klasy w terminie do 15 września danego roku szkolnego informuje uczniów o zasadach wewnątrzszkolnego systemu oceniania. Wychowawca klasy w terminie do 30 września danego roku szkolnego informuje rodziców o zasadach wewnątrzszkolnego systemu oceniania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/>
        <w:t>W ocenianiu bieżącym oraz klasyfikowaniu śródrocznym i rocznym stosuje się sześciostopniową skalę ocen:</w:t>
      </w:r>
    </w:p>
    <w:tbl>
      <w:tblPr>
        <w:tblW w:w="270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</w:tblGrid>
      <w:tr>
        <w:trPr/>
        <w:tc>
          <w:tcPr>
            <w:tcW w:w="1980" w:type="dxa"/>
            <w:tcBorders/>
          </w:tcPr>
          <w:p>
            <w:pPr>
              <w:pStyle w:val="HTMLwstpniesformatowany"/>
              <w:suppressAutoHyphens w:val="true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1) celując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suppressAutoHyphens w:val="true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6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TMLwstpniesformatowany"/>
              <w:suppressAutoHyphens w:val="true"/>
              <w:jc w:val="both"/>
              <w:rPr/>
            </w:pPr>
            <w:r>
              <w:rPr>
                <w:rFonts w:cs="Times New Roman" w:ascii="Verdana" w:hAnsi="Verdana"/>
              </w:rPr>
              <w:t>2) bardzo dobr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suppressAutoHyphens w:val="true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5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TMLwstpniesformatowany"/>
              <w:suppressAutoHyphens w:val="true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3) dobr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suppressAutoHyphens w:val="true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4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TMLwstpniesformatowany"/>
              <w:suppressAutoHyphens w:val="true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4) dostateczn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suppressAutoHyphens w:val="true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3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TMLwstpniesformatowany"/>
              <w:suppressAutoHyphens w:val="true"/>
              <w:jc w:val="both"/>
              <w:rPr/>
            </w:pPr>
            <w:r>
              <w:rPr>
                <w:rFonts w:cs="Times New Roman" w:ascii="Verdana" w:hAnsi="Verdana"/>
              </w:rPr>
              <w:t>5) dopuszczając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suppressAutoHyphens w:val="true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2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TMLwstpniesformatowany"/>
              <w:suppressAutoHyphens w:val="true"/>
              <w:jc w:val="both"/>
              <w:rPr/>
            </w:pPr>
            <w:r>
              <w:rPr>
                <w:rFonts w:cs="Times New Roman" w:ascii="Verdana" w:hAnsi="Verdana"/>
              </w:rPr>
              <w:t>6) niedostateczn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suppressAutoHyphens w:val="true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1;</w:t>
            </w:r>
          </w:p>
        </w:tc>
      </w:tr>
    </w:tbl>
    <w:p>
      <w:pPr>
        <w:pStyle w:val="HTMLwstpniesformatowany"/>
        <w:numPr>
          <w:ilvl w:val="0"/>
          <w:numId w:val="3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Verdana" w:hAnsi="Verdana"/>
        </w:rPr>
        <w:t xml:space="preserve">Ustala się ogólne kryteria stopni przy wystawianiu ocen bieżących i semestralnych: </w:t>
      </w:r>
    </w:p>
    <w:p>
      <w:pPr>
        <w:pStyle w:val="HTMLwstpniesformatowany"/>
        <w:numPr>
          <w:ilvl w:val="0"/>
          <w:numId w:val="8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908" w:hanging="4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 xml:space="preserve">stopień celujący otrzymuje uczeń, który:. 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iadł wiedzę i umiejętności znacznie wykraczające poza program nauczania przedmiotu lub jest laureatem konkursów o zasięgu wojewódzkim,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amodzielnie i twórczo rozwija własne uzdolnienia,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Verdana" w:hAnsi="Verdana"/>
        </w:rPr>
        <w:t>biegle posługuje się zdobytymi wiadomościami w rozwiązywaniu problemów teo</w:t>
        <w:softHyphen/>
        <w:t>retycznych lub praktycznych, proponuje rozwiązania nietypowe,</w:t>
      </w:r>
    </w:p>
    <w:p>
      <w:pPr>
        <w:pStyle w:val="HTMLwstpniesformatowany"/>
        <w:numPr>
          <w:ilvl w:val="0"/>
          <w:numId w:val="8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stopień bardzo dobry otrzymuje uczeń, który: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Verdana" w:hAnsi="Verdana"/>
        </w:rPr>
        <w:t>opanował pełny zakres wiedzy i umiejętności określony programem nauczania przedmiotu,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prawnie stosuje wiedzę i umiejętności w nowych sytuacjach,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posiada zdolność gromadzenia, segregowania i weryfikowania informacji, 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Verdana" w:hAnsi="Verdana"/>
        </w:rPr>
        <w:t xml:space="preserve">posiada umiejętność prezentacji  zdobytej wiedzy i autoprezentacji, 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azuje dużą aktywność i zaangażowanie w proces lekcyjny,</w:t>
      </w:r>
    </w:p>
    <w:p>
      <w:pPr>
        <w:pStyle w:val="HTMLwstpniesformatowany"/>
        <w:numPr>
          <w:ilvl w:val="0"/>
          <w:numId w:val="8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opień dobry otrzymuje uczeń, który: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ie opanował pełnego zakresu wiedzy i umiejętności określonej programem na</w:t>
        <w:softHyphen/>
        <w:t>uczania przedmiotu,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prawnie stosuje wiedzę i umiejętności,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Verdana" w:hAnsi="Verdana"/>
        </w:rPr>
        <w:t>rozwiązuje samodzielnie typowe zadania teoretyczne i praktyczne,</w:t>
      </w:r>
    </w:p>
    <w:p>
      <w:pPr>
        <w:pStyle w:val="HTMLwstpniesformatowany"/>
        <w:numPr>
          <w:ilvl w:val="0"/>
          <w:numId w:val="8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opień dostateczny otrzymuje uczeń, który: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Verdana" w:hAnsi="Verdana"/>
        </w:rPr>
        <w:t>nie opanował pełnego zakresu wiedzy i umiejętności określonej programem na</w:t>
        <w:softHyphen/>
        <w:t>uczania przedmiotu, na poziomie poniżej podstawy programowej,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ozwiązuje typowe zadania teoretyczne i praktyczne o średnim stopniu trudno</w:t>
        <w:softHyphen/>
        <w:t>ści,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trafi najważniejsze zagadnienia powiązać z posiadaną już wiedzą,</w:t>
      </w:r>
    </w:p>
    <w:p>
      <w:pPr>
        <w:pStyle w:val="HTMLwstpniesformatowany"/>
        <w:numPr>
          <w:ilvl w:val="0"/>
          <w:numId w:val="8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opień dopuszczający otrzymuje uczeń, który: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Verdana" w:hAnsi="Verdana"/>
        </w:rPr>
        <w:t>ma braki w opanowaniu podstawy programowej, ale braki nie przekraczają moż</w:t>
        <w:softHyphen/>
        <w:t>liwości uzyskania podstawowej wiedzy w ciągu dalszej nauki,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ozwiązuje typowe zadania teoretyczne i praktyczne o niewielkim stopniu trudno</w:t>
        <w:softHyphen/>
        <w:t>ści,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c) wkłada widoczny wysiłek wykorzystaniu zdobytej wiedzy do rozwiązywa</w:t>
        <w:softHyphen/>
        <w:t>nia zadań praktycznych,</w:t>
      </w:r>
    </w:p>
    <w:p>
      <w:pPr>
        <w:pStyle w:val="HTMLwstpniesformatowany"/>
        <w:numPr>
          <w:ilvl w:val="0"/>
          <w:numId w:val="8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opień niedostateczny otrzymuje uczeń, który: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azuje rażący brak wiadomości programowych, 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zupełnie nie rozumie uogólnień, nie wyjaśnia zjawisk, 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ie potrafi zastosować wiedzy w praktyce, 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Verdana" w:ascii="Verdana" w:hAnsi="Verdana"/>
        </w:rPr>
        <w:t>nie wykazuje chęci poprawy wyników, nie współpracuje w tym względzie z na</w:t>
        <w:softHyphen/>
        <w:t>uczycielem.</w:t>
      </w:r>
    </w:p>
    <w:p>
      <w:pPr>
        <w:pStyle w:val="Tekstpodstawowywcity2"/>
        <w:numPr>
          <w:ilvl w:val="0"/>
          <w:numId w:val="34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Szczegółowy zakres umiejętności wymaganych na poszczególne oceny określany jest </w:t>
        <w:br/>
        <w:t>w przedmiotowych systemach oceniania.</w:t>
      </w:r>
    </w:p>
    <w:p>
      <w:pPr>
        <w:pStyle w:val="Tekstpodstawowywcity2"/>
        <w:numPr>
          <w:ilvl w:val="0"/>
          <w:numId w:val="34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Nauczyciele poszczególnych przedmiotów na pierwszych zajęciach w danym roku szkolnym zapoznają uczniów z przedmiotowym systemem oceniania oraz wymaganiami, co odnotowują w dziennikach lekcyjnych. </w:t>
      </w:r>
    </w:p>
    <w:p>
      <w:pPr>
        <w:pStyle w:val="Tekstpodstawowy2"/>
        <w:suppressAutoHyphens w:val="true"/>
        <w:jc w:val="left"/>
        <w:rPr/>
      </w:pPr>
      <w:r>
        <w:rPr>
          <w:rFonts w:cs="Verdana" w:ascii="Verdana" w:hAnsi="Verdana"/>
          <w:b w:val="false"/>
          <w:sz w:val="20"/>
          <w:u w:val="none"/>
        </w:rPr>
        <w:t>15. Oceny są jawne, zarówno dla ucznia jak i jego rodziców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6. Na wniosek ucznia lub jego rodziców nauczyciel ma obowiązek uzasadnić ustaloną ocenę. Uzasadnienia dokonuje się w formie ustnej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7. Ocenianie uczniów należy przeprowadzać systematycznie. </w:t>
      </w:r>
    </w:p>
    <w:p>
      <w:pPr>
        <w:pStyle w:val="Normal"/>
        <w:suppressAutoHyphens w:val="true"/>
        <w:ind w:left="240" w:hanging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8. Nauczyciele powinni zbierać informacje o różnych obszarach aktywności uczniów </w:t>
        <w:br/>
        <w:t>i notować podejmowane przez nich działania. Uczniowie mogą otrzymywać oceny z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uppressAutoHyphens w:val="true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powiedzi ustn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uppressAutoHyphens w:val="true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c pisemn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uppressAutoHyphens w:val="true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ćwiczeń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uppressAutoHyphens w:val="true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nych prac dodatkowych.</w:t>
      </w:r>
    </w:p>
    <w:p>
      <w:pPr>
        <w:pStyle w:val="Tekstpodstawowywcity2"/>
        <w:suppressAutoHyphens w:val="true"/>
        <w:spacing w:lineRule="auto" w:line="240" w:before="0" w:after="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. Rodzice mają prawo wglądu do prac swoich dzieci. Na prośbę ucznia lub jego rodziców, nauczyciel ma obowiązek uzasadnić ocenę pracy pisemnej.</w:t>
      </w:r>
    </w:p>
    <w:p>
      <w:pPr>
        <w:pStyle w:val="Tekstpodstawowywcity2"/>
        <w:suppressAutoHyphens w:val="true"/>
        <w:spacing w:lineRule="auto" w:line="240" w:before="0" w:after="0"/>
        <w:ind w:left="283" w:hanging="283"/>
        <w:jc w:val="both"/>
        <w:rPr/>
      </w:pPr>
      <w:r>
        <w:rPr>
          <w:rFonts w:cs="Verdana" w:ascii="Verdana" w:hAnsi="Verdana"/>
        </w:rPr>
        <w:t>20. Ocena klasyfikacyjna śródroczna jest wynikiem pracy ucznia w trakcie pierwszego      półrocza. Ocena roczna jest wynikiem pracy ucznia w okresie całego roku szkolnego.  Ocena śródroczna i roczna nie musi być średnią arytmetyczną ocen cząstkowych.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Cs/>
        </w:rPr>
        <w:t xml:space="preserve">21. </w:t>
      </w:r>
      <w:r>
        <w:rPr>
          <w:rFonts w:cs="Verdana" w:ascii="Verdana" w:hAnsi="Verdana"/>
        </w:rPr>
        <w:t xml:space="preserve">Oceny klasyfikacyjne ustalają nauczyciele prowadzący poszczególne zajęcia. </w:t>
      </w:r>
    </w:p>
    <w:p>
      <w:pPr>
        <w:pStyle w:val="Tekstpodstawowywcity2"/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</w:rPr>
        <w:t>22. W przypadku otrzymania oceny niedostatecznej śródrocznej, uczeń ma prawo do  jej      poprawienia w formie i terminie ustalonym przez nauczyciela przedmiotu.</w:t>
      </w:r>
    </w:p>
    <w:p>
      <w:pPr>
        <w:pStyle w:val="Tekstpodstawowy2"/>
        <w:suppressAutoHyphens w:val="true"/>
        <w:ind w:left="284" w:hanging="284"/>
        <w:jc w:val="both"/>
        <w:rPr/>
      </w:pPr>
      <w:r>
        <w:rPr>
          <w:rFonts w:cs="Verdana" w:ascii="Verdana" w:hAnsi="Verdana"/>
          <w:b w:val="false"/>
          <w:sz w:val="20"/>
          <w:u w:val="none"/>
        </w:rPr>
        <w:t>23. Uczeń może być nieklasyfikowany z jednego lub kilku przedmiotów, jeżeli brak jest    podstaw do ustalenia oceny klasyfikacyjnej z powodu nieobecności ucznia na   zajęciach edukacyjnych, przekraczających połowę czasu przeznaczonego na te zajęcia  w szkolnym planie nauczania.</w:t>
      </w:r>
    </w:p>
    <w:p>
      <w:pPr>
        <w:pStyle w:val="Tekstpodstawowywcity2"/>
        <w:suppressAutoHyphens w:val="true"/>
        <w:spacing w:lineRule="auto" w:line="240" w:before="0" w:after="0"/>
        <w:ind w:left="283" w:hanging="283"/>
        <w:jc w:val="both"/>
        <w:rPr/>
      </w:pPr>
      <w:r>
        <w:rPr>
          <w:rFonts w:cs="Verdana" w:ascii="Verdana" w:hAnsi="Verdana"/>
        </w:rPr>
        <w:t>24.Uczeń nieklasyfikowany z powodu usprawiedliwionych nieobecności może zdawać  egzamin klasyfikacyjny. W przypadku, gdy uczeń jest nieklasyfikowany z powodu  nieobecności nieusprawiedliwionej, rada pedagogiczna, na pisemną prośbę jego  rodziców, poprzez głosowanie, decyduje o prawie ucznia do egzaminu  klasyfikacyjnego.</w:t>
      </w:r>
    </w:p>
    <w:p>
      <w:pPr>
        <w:pStyle w:val="Tekstpodstawowy2"/>
        <w:suppressAutoHyphens w:val="true"/>
        <w:ind w:left="360" w:hanging="360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>25.Uczeń otrzymuje promocję do klasy programowo wyższej lub kończy szkołę, jeżeli ze wszystkich zajęć edukacyjnych określonych w szkolnym planie nauczania uzyskał oceny klasyfikacyjne wyższe od oceny niedostatecznej. W takim przypadku uczeń otrzymuje, odpowiednio, świadectwo promocyjne lub świadectwo ukończenia szkoły.</w:t>
      </w:r>
    </w:p>
    <w:p>
      <w:pPr>
        <w:pStyle w:val="Tekstpodstawowy2"/>
        <w:suppressAutoHyphens w:val="true"/>
        <w:ind w:left="360" w:hanging="360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>26. Uczeń, który z zajęć edukacyjnych określonych w szkolnym planie nauczania nie uzyskał wszystkich ocen klasyfikacyjnych wyższych od niedostatecznej lub nie zdał egzaminu poprawkowego co najmniej z jednych zajęć edukacyjnych, powtarza klasę.</w:t>
      </w:r>
    </w:p>
    <w:p>
      <w:pPr>
        <w:pStyle w:val="Tekstpodstawowywcity2"/>
        <w:suppressAutoHyphens w:val="true"/>
        <w:spacing w:lineRule="auto" w:line="240" w:before="0" w:after="0"/>
        <w:ind w:left="283" w:hanging="283"/>
        <w:rPr/>
      </w:pPr>
      <w:r>
        <w:rPr>
          <w:rFonts w:cs="Verdana" w:ascii="Verdana" w:hAnsi="Verdana"/>
        </w:rPr>
        <w:t xml:space="preserve">27. Śródroczną i roczną ocenę klasyfikacyjną zachowania ustala się wg następującej skali: </w:t>
      </w:r>
    </w:p>
    <w:p>
      <w:pPr>
        <w:pStyle w:val="Normal"/>
        <w:numPr>
          <w:ilvl w:val="0"/>
          <w:numId w:val="9"/>
        </w:numPr>
        <w:suppressAutoHyphens w:val="true"/>
        <w:ind w:left="502" w:hanging="2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zorowe;</w:t>
      </w:r>
    </w:p>
    <w:p>
      <w:pPr>
        <w:pStyle w:val="Normal"/>
        <w:numPr>
          <w:ilvl w:val="0"/>
          <w:numId w:val="9"/>
        </w:numPr>
        <w:suppressAutoHyphens w:val="true"/>
        <w:ind w:left="502" w:hanging="2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rdzo dobre;</w:t>
      </w:r>
    </w:p>
    <w:p>
      <w:pPr>
        <w:pStyle w:val="Normal"/>
        <w:numPr>
          <w:ilvl w:val="0"/>
          <w:numId w:val="9"/>
        </w:numPr>
        <w:suppressAutoHyphens w:val="true"/>
        <w:ind w:left="502" w:hanging="2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bre;</w:t>
      </w:r>
    </w:p>
    <w:p>
      <w:pPr>
        <w:pStyle w:val="Normal"/>
        <w:numPr>
          <w:ilvl w:val="0"/>
          <w:numId w:val="9"/>
        </w:numPr>
        <w:suppressAutoHyphens w:val="true"/>
        <w:ind w:left="502" w:hanging="2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prawne;</w:t>
      </w:r>
    </w:p>
    <w:p>
      <w:pPr>
        <w:pStyle w:val="Normal"/>
        <w:numPr>
          <w:ilvl w:val="0"/>
          <w:numId w:val="9"/>
        </w:numPr>
        <w:suppressAutoHyphens w:val="true"/>
        <w:ind w:left="502" w:hanging="2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odpowiednie;</w:t>
      </w:r>
    </w:p>
    <w:p>
      <w:pPr>
        <w:pStyle w:val="Normal"/>
        <w:numPr>
          <w:ilvl w:val="0"/>
          <w:numId w:val="9"/>
        </w:numPr>
        <w:suppressAutoHyphens w:val="true"/>
        <w:ind w:left="502" w:hanging="2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ganne.</w:t>
      </w:r>
    </w:p>
    <w:p>
      <w:pPr>
        <w:pStyle w:val="Normal"/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8. Ocena z zachowania nie ma wpływu na oceny z zajęć edukacyjnych.</w:t>
      </w:r>
    </w:p>
    <w:p>
      <w:pPr>
        <w:pStyle w:val="Tekstpodstawowy2"/>
        <w:suppressAutoHyphens w:val="true"/>
        <w:jc w:val="left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>29. Śródroczna i roczna ocena klasyfikacyjna zachowania uwzględnia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>
          <w:rFonts w:cs="Verdana" w:ascii="Verdana" w:hAnsi="Verdana"/>
        </w:rPr>
        <w:t>wywiązywane się z obowiązków szkolnych w szczególności frekwencję na zaję</w:t>
        <w:softHyphen/>
        <w:t>ciach eduka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tępowanie zgodne z dobrem szkolnej społeczności, dbałość o honor i tradycje szkoły oraz lokalnej społeczności i ojczyz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907" w:hanging="623"/>
        <w:jc w:val="both"/>
        <w:rPr/>
      </w:pPr>
      <w:r>
        <w:rPr>
          <w:rFonts w:cs="Verdana" w:ascii="Verdana" w:hAnsi="Verdana"/>
        </w:rPr>
        <w:t>dbałość o kulturę języka ojczyst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907" w:hanging="62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acunek dla nauczycieli i innych pracowników szkoł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907" w:hanging="62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angażowanie w życie klasy i szkoł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907" w:hanging="62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bałość o mienie szkoł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907" w:hanging="623"/>
        <w:jc w:val="both"/>
        <w:rPr/>
      </w:pPr>
      <w:r>
        <w:rPr>
          <w:rFonts w:cs="Verdana" w:ascii="Verdana" w:hAnsi="Verdana"/>
        </w:rPr>
        <w:t>dbałość o bezpieczeństwo i zdrowie własne i innych osób, nieuleganie nałogo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907" w:hanging="62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odne i kulturalne zachowanie się w szkole i poza ni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907" w:hanging="62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ulturę osobist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907" w:hanging="62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zciwoś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907" w:hanging="62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ciwstawianie się agresji, przemocy, wulgarności,</w:t>
      </w:r>
    </w:p>
    <w:p>
      <w:pPr>
        <w:pStyle w:val="Tekstpodstawowywcity2"/>
        <w:suppressAutoHyphens w:val="true"/>
        <w:spacing w:lineRule="auto" w:line="24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30. Śródroczną i roczną ocenę klasyfikacyjną ustala wychowawca klasy, po zasięgnięciu      opinii uczących w klasie nauczycieli, uczniów danej klasy, oraz ocenianego ucznia.</w:t>
      </w:r>
    </w:p>
    <w:p>
      <w:pPr>
        <w:pStyle w:val="Tekstpodstawowy2"/>
        <w:suppressAutoHyphens w:val="true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>31. Wychowawca oceniając zachowanie ucznia bierze pod uwagę:</w:t>
      </w:r>
    </w:p>
    <w:p>
      <w:pPr>
        <w:pStyle w:val="Normal"/>
        <w:numPr>
          <w:ilvl w:val="0"/>
          <w:numId w:val="35"/>
        </w:numPr>
        <w:suppressAutoHyphens w:val="true"/>
        <w:ind w:left="720" w:hanging="43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warunkowania środowiskowe, psychologiczne i zdrowotne ucznia;</w:t>
      </w:r>
    </w:p>
    <w:p>
      <w:pPr>
        <w:pStyle w:val="Normal"/>
        <w:numPr>
          <w:ilvl w:val="0"/>
          <w:numId w:val="35"/>
        </w:numPr>
        <w:suppressAutoHyphens w:val="true"/>
        <w:ind w:left="720" w:hanging="43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ody wychowawcze stosowane w rodzinie;</w:t>
      </w:r>
    </w:p>
    <w:p>
      <w:pPr>
        <w:pStyle w:val="Normal"/>
        <w:numPr>
          <w:ilvl w:val="0"/>
          <w:numId w:val="35"/>
        </w:numPr>
        <w:suppressAutoHyphens w:val="true"/>
        <w:ind w:left="720" w:hanging="436"/>
        <w:jc w:val="both"/>
        <w:rPr/>
      </w:pPr>
      <w:r>
        <w:rPr>
          <w:rFonts w:cs="Verdana" w:ascii="Verdana" w:hAnsi="Verdana"/>
        </w:rPr>
        <w:t>wpływ sytuacji rodzinnej (np. rodzina rozbita, przewlekłe choroby, bezrobocie, zdarzenia losowe).</w:t>
      </w:r>
    </w:p>
    <w:p>
      <w:pPr>
        <w:pStyle w:val="Normal"/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2. Wychowawca powinien uwzględnić wszystkie okoliczności, które mogą mieć wpływ na      zmianę oceny z zachowania. </w:t>
      </w:r>
    </w:p>
    <w:p>
      <w:pPr>
        <w:pStyle w:val="Tekstpodstawowywcity2"/>
        <w:suppressAutoHyphens w:val="true"/>
        <w:spacing w:lineRule="auto" w:line="240" w:before="0" w:after="0"/>
        <w:ind w:left="284" w:hanging="283"/>
        <w:jc w:val="both"/>
        <w:rPr/>
      </w:pPr>
      <w:r>
        <w:rPr>
          <w:rFonts w:cs="Verdana" w:ascii="Verdana" w:hAnsi="Verdana"/>
        </w:rPr>
        <w:t>33. Wychowawca klasy na początku roku szkolnego (nie później niż do 30 września) informuje uczniów oraz ich rodziców o warunkach i sposobie oraz kryteriach oceniania zachowania, warunkach i trybie uzyskania wyższej niż przewidywana rocznej oceny zachowania oraz o skutkach ustalenia uczniowi nagannej rocznej oceny zachowania.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§  37</w:t>
      </w:r>
    </w:p>
    <w:p>
      <w:pPr>
        <w:pStyle w:val="Numerowaniestd"/>
        <w:numPr>
          <w:ilvl w:val="0"/>
          <w:numId w:val="0"/>
        </w:numPr>
        <w:ind w:left="0" w:firstLine="1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Oceny śródroczne i roczne oceny klasyfikacyjne z zajęć edukacyjnych i zachowania dla      uczniów z upośledzeniem umysłowym w stopniu umiarkowanym i znacznym są     ocenami opisowymi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Stosuje się bieżącą ocenę punktową od 1 do 6 pkt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iCs/>
        </w:rPr>
        <w:t>3. </w:t>
      </w:r>
      <w:r>
        <w:rPr>
          <w:rFonts w:cs="Verdana" w:ascii="Verdana" w:hAnsi="Verdana"/>
        </w:rPr>
        <w:t>Obowiązuje zindywidualizowany sposób oceniania postępów ucznia w następujących     zakresach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3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) zachowanie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3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) funkcjonowanie w środowisku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a. samoobsługa i zaradność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3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b. komunikowanie się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3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cs="Verdana" w:ascii="Verdana" w:hAnsi="Verdana"/>
          <w:color w:val="000000"/>
        </w:rPr>
        <w:t>c. pisanie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3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cs="Verdana" w:ascii="Verdana" w:hAnsi="Verdana"/>
          <w:color w:val="000000"/>
        </w:rPr>
        <w:t>d. czytanie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30"/>
        <w:jc w:val="both"/>
        <w:rPr/>
      </w:pPr>
      <w:r>
        <w:rPr>
          <w:rFonts w:cs="Verdana" w:ascii="Verdana" w:hAnsi="Verdana"/>
          <w:color w:val="000000"/>
        </w:rPr>
        <w:t>     </w:t>
      </w:r>
      <w:r>
        <w:rPr>
          <w:rFonts w:cs="Verdana" w:ascii="Verdana" w:hAnsi="Verdana"/>
          <w:color w:val="000000"/>
        </w:rPr>
        <w:t xml:space="preserve">e. zainteresowania przyrodnicze,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3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cs="Verdana" w:ascii="Verdana" w:hAnsi="Verdana"/>
          <w:color w:val="000000"/>
        </w:rPr>
        <w:t>f.  elementarne pojęcia matematyczne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3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3) muzyka z rytmiką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3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) plastyka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left="284" w:hanging="3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) technika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284" w:firstLine="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) wychowanie fizyczne.</w:t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ind w:left="-1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 Klasyfikacja śródroczna i roczna ucznia z upośledzeniem umysłowym w stopniu         umiarkowanym znacznym polega na okresowym podsumowaniu jego osiągnięć     edukacyjnych z zajęć edukacyjnych, z uwzględnieniem indywidualnego programu     edukacyjno-terapeutyczneg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5. Nauczyciel dokonuje opisowej oceny z zachowania ucznia,     uwzgl</w:t>
      </w:r>
      <w:r>
        <w:rPr>
          <w:rFonts w:cs="TimesNewRoman;Times New Roman" w:ascii="Verdana" w:hAnsi="Verdana"/>
        </w:rPr>
        <w:t>ę</w:t>
      </w:r>
      <w:r>
        <w:rPr>
          <w:rFonts w:cs="Verdana" w:ascii="Verdana" w:hAnsi="Verdana"/>
        </w:rPr>
        <w:t>dnia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    indywidualne cechy rozwoju emocjonalnego i społeczneg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6. Uczniowie z upo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ledzeniem umysłowym w stopniu gł</w:t>
      </w:r>
      <w:r>
        <w:rPr>
          <w:rFonts w:cs="TimesNewRoman;Times New Roman" w:ascii="Verdana" w:hAnsi="Verdana"/>
        </w:rPr>
        <w:t>ę</w:t>
      </w:r>
      <w:r>
        <w:rPr>
          <w:rFonts w:cs="Verdana" w:ascii="Verdana" w:hAnsi="Verdana"/>
        </w:rPr>
        <w:t>bokim, realizu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y obowi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zek     szkolny w zespołach rewalidacyjno – wychowawczych otrzymuj</w:t>
      </w:r>
      <w:r>
        <w:rPr>
          <w:rFonts w:cs="TimesNewRoman;Times New Roman" w:ascii="Verdana" w:hAnsi="Verdana"/>
        </w:rPr>
        <w:t>ą </w:t>
      </w:r>
      <w:r>
        <w:rPr>
          <w:rFonts w:cs="Verdana" w:ascii="Verdana" w:hAnsi="Verdana"/>
        </w:rPr>
        <w:t>charakterystyk</w:t>
      </w:r>
      <w:r>
        <w:rPr>
          <w:rFonts w:cs="TimesNewRoman;Times New Roman" w:ascii="Verdana" w:hAnsi="Verdana"/>
        </w:rPr>
        <w:t>ę     </w:t>
      </w:r>
      <w:r>
        <w:rPr>
          <w:rFonts w:cs="Verdana" w:ascii="Verdana" w:hAnsi="Verdana"/>
        </w:rPr>
        <w:t>opisow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, okre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la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</w:t>
      </w:r>
      <w:r>
        <w:rPr>
          <w:rFonts w:cs="TimesNewRoman;Times New Roman" w:ascii="Verdana" w:hAnsi="Verdana"/>
        </w:rPr>
        <w:t xml:space="preserve">ą </w:t>
      </w:r>
      <w:r>
        <w:rPr>
          <w:rFonts w:cs="Verdana" w:ascii="Verdana" w:hAnsi="Verdana"/>
        </w:rPr>
        <w:t>ogólny rozwój psychofizyczny i psychospołeczny ucznia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7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ab/>
        <w:tab/>
        <w:tab/>
        <w:tab/>
        <w:tab/>
        <w:tab/>
      </w:r>
    </w:p>
    <w:p>
      <w:pPr>
        <w:pStyle w:val="HTMLwstpniesformatowany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7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7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7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7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X</w:t>
      </w:r>
    </w:p>
    <w:p>
      <w:pPr>
        <w:pStyle w:val="HTMLwstpniesformatowany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78"/>
        <w:jc w:val="center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Bezpieczeństw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8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zapewnia uczniom/wychowankom opiekę i pełne bezpieczeństwo pod względem fizycznym  i psychicznym w czasie organizowanych przez nauczycieli                 i wychowawców zajęć na terenie oraz poza terenem ośrodka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rakcie zajęć obowiązkowych, nadobowiązkowych, pozalekcyjnych i imprez zorganizowanych przez szkołę i gimnazjum za bezpieczeństwo uczniów odpowiada nauczyciel prowadzący zajęcia. Zobowiązany jest on do niezwłocznego poinformowania dyrektora ośrodka, o każdym wypadku, mającym miejsce podczas zajęć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rakcie zajęć wychowawczych i imprez zorganizowanych przez ośrodek za bezpieczeństwo wychowanków odpowiada wychowawca prowadzący zajęcia. Zobowiązany jest on do niezwłocznego poinformowania dyrektora ośrodka, o każdym wypadku, mającym miejsce podczas zajęć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Verdana" w:ascii="Verdana" w:hAnsi="Verdana"/>
        </w:rPr>
        <w:t xml:space="preserve">Podczas zajęć poza terenem szkoły i gimnazjum pełną odpowiedzialność za zdrowie </w:t>
        <w:br/>
        <w:t>i bezpieczeństwo uczniów ponosi nauczyciel prowadzący zajęcia, a podczas wycieczek szkolnych - kierownik wycieczki wraz z opiekunami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uczyciele zobowiązani są do pełnienia dyżurów przed rozpoczęciem swoich zajęć, w czasie przerw międzylekcyjnych oraz po zajęciach według ustalanego harmonogramu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uczyciele wychowania fizycznego pełnią dyżury w obiektach sportowych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nieobecnego nauczyciela dyżur pełni nauczyciel pełniący zastępstwo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 W ośrodku nie mogą być stosowane wobec wychowanków żadne zabiegi  lekarskie     bez  zgody rodziców (prawnych opiekunów) poza udzielaniem pomocy  w nagłych     wypadkach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Verdana" w:ascii="Verdana" w:hAnsi="Verdana"/>
        </w:rPr>
        <w:t xml:space="preserve">9. Pracownik szkoły i gimnazjum, wychowawca który powziął wiadomość o wypadku, niezwłocznie     zapewnia     poszkodowanemu opiekę, w szczególności sprowadza fachową pomoc     medyczną  i w miarę możliwości udziela poszkodowanemu pierwszej pomocy.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.W przypadku złego samopoczucia ucznia/wychowanka powiadamiany jest jego rodzic (prawny opiekun). Uczeń pozostaje pod opieką pracowników ośrodka  do czasu przybycia po niego rodzica (prawnego opiekuna)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.Uczniowie za zgodą rodziców (prawnych opiekunów) mogą być ubezpieczeni od      następstw nieszczęśliwych wypadków. Opłatę z tytułu ubezpieczenia dziecka      uiszczają rodzice (prawni opiekunowie) w pierwszym miesiącu roku szkolnego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.Uczniowie mają obowiązek przestrzegać godzin przyjścia i wyjścia ze szkoły,      a podczas lekcji i przerw uczniowie nie mogą opuszczać terenu szkoły i gimnazjum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Verdana" w:ascii="Verdana" w:hAnsi="Verdana"/>
        </w:rPr>
        <w:t>13.Rodzice (prawni opiekunowie) uczniów na początku każdego roku szkolnego       składają oświadczenie o sposobie powrotu dziecka ze szkoły i gimnazjum do domu.</w:t>
      </w:r>
    </w:p>
    <w:p>
      <w:pPr>
        <w:pStyle w:val="Normal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Uczeń może być zwolniony z lekcji tylko na pisemną prośbę rodziców (prawnych      opiekunów).</w:t>
      </w:r>
    </w:p>
    <w:p>
      <w:pPr>
        <w:pStyle w:val="Normal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.W szkole i gimnazjum zainstalowane jest oprogramowanie komputerowe filtrujące      niepożądane treści internetowe.</w:t>
      </w:r>
    </w:p>
    <w:p>
      <w:pPr>
        <w:pStyle w:val="Normal"/>
        <w:ind w:left="142" w:hanging="0"/>
        <w:jc w:val="both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</w:t>
      </w:r>
    </w:p>
    <w:p>
      <w:pPr>
        <w:pStyle w:val="HTMLwstpniesformatowany"/>
        <w:ind w:left="426" w:hanging="284"/>
        <w:jc w:val="both"/>
        <w:rPr>
          <w:rFonts w:ascii="Verdana" w:hAnsi="Verdana" w:cs="Times New Roman"/>
          <w:color w:val="0000FF"/>
        </w:rPr>
      </w:pPr>
      <w:r>
        <w:rPr>
          <w:rFonts w:cs="Times New Roman" w:ascii="Verdana" w:hAnsi="Verdana"/>
          <w:color w:val="0000FF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numPr>
          <w:ilvl w:val="0"/>
          <w:numId w:val="0"/>
        </w:numPr>
        <w:ind w:left="2880" w:hanging="0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</w:t>
      </w:r>
      <w:r>
        <w:rPr>
          <w:rFonts w:cs="Verdana" w:ascii="Verdana" w:hAnsi="Verdana"/>
          <w:sz w:val="20"/>
        </w:rPr>
        <w:t>Rozdział XI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</w:t>
      </w:r>
      <w:r>
        <w:rPr>
          <w:rFonts w:cs="Verdana" w:ascii="Verdana" w:hAnsi="Verdana"/>
          <w:sz w:val="20"/>
        </w:rPr>
        <w:t>Przepisy końcow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9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używa pieczęci urzędowej zgodnie z odrębnymi przepisami,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rodek prowadzi i przechowuje dokumentację zgodnie z odrębnymi przepisami.</w:t>
      </w:r>
    </w:p>
    <w:p>
      <w:pPr>
        <w:pStyle w:val="Tekstpodstawowywcity3"/>
        <w:numPr>
          <w:ilvl w:val="0"/>
          <w:numId w:val="24"/>
        </w:numPr>
        <w:suppressAutoHyphens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y prowadzenia przez ośrodek gospodarki finansowej i materiałowej określają odrębne przepisy.</w:t>
      </w:r>
    </w:p>
    <w:p>
      <w:pPr>
        <w:pStyle w:val="Tekstpodstawowywcity3"/>
        <w:numPr>
          <w:ilvl w:val="0"/>
          <w:numId w:val="24"/>
        </w:numPr>
        <w:suppressAutoHyphens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y wydawania oraz wzory świadectw i innych druków szkolnych, sposób dokonywania ich sprostowań i wydawania duplikatów oraz zasady odpłatności za te czynności określają odrębne przepisy.</w:t>
      </w:r>
    </w:p>
    <w:p>
      <w:pPr>
        <w:pStyle w:val="Tekstpodstawowywcity3"/>
        <w:numPr>
          <w:ilvl w:val="0"/>
          <w:numId w:val="24"/>
        </w:numPr>
        <w:suppressAutoHyphens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onywanie zmian w statucie odbywa się w trybie określonym w ustawie.</w:t>
      </w:r>
    </w:p>
    <w:p>
      <w:pPr>
        <w:pStyle w:val="Tekstpodstawowywcity3"/>
        <w:numPr>
          <w:ilvl w:val="0"/>
          <w:numId w:val="24"/>
        </w:numPr>
        <w:suppressAutoHyphens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tut wchodzi w życie z dniem 1 września 2012r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907" w:hanging="45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/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454"/>
      </w:pPr>
      <w:rPr/>
    </w:lvl>
    <w:lvl w:ilvl="2">
      <w:start w:val="2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51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4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4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51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9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51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8"/>
        </w:tabs>
        <w:ind w:left="510" w:hanging="360"/>
      </w:pPr>
      <w:rPr/>
    </w:lvl>
    <w:lvl w:ilvl="1">
      <w:start w:val="1"/>
      <w:numFmt w:val="decimal"/>
      <w:lvlText w:val="%2.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3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08"/>
        </w:tabs>
        <w:ind w:left="48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1">
    <w:name w:val="WW8Num29z1"/>
    <w:qFormat/>
    <w:rPr/>
  </w:style>
  <w:style w:type="character" w:styleId="WW8Num33z0">
    <w:name w:val="WW8Num33z0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>
      <w:rFonts w:ascii="Symbol" w:hAnsi="Symbol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Verdana" w:hAnsi="Verdana" w:eastAsia="Times New Roman" w:cs="Times New Roman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36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eastAsia="Andale Sans UI;Times New Roman"/>
      <w:kern w:val="2"/>
      <w:sz w:val="24"/>
      <w:szCs w:val="24"/>
      <w:lang w:val="zxx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umerowaniestd">
    <w:name w:val="Numerowanie std"/>
    <w:basedOn w:val="Normal"/>
    <w:qFormat/>
    <w:pPr>
      <w:widowControl w:val="false"/>
      <w:numPr>
        <w:ilvl w:val="0"/>
        <w:numId w:val="57"/>
      </w:numPr>
      <w:suppressAutoHyphens w:val="true"/>
    </w:pPr>
    <w:rPr>
      <w:rFonts w:eastAsia="Andale Sans UI;Times New Roman"/>
      <w:kern w:val="2"/>
      <w:sz w:val="28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0:00Z</dcterms:created>
  <dc:creator>Nazwisko</dc:creator>
  <dc:description/>
  <dc:language>en-US</dc:language>
  <cp:lastModifiedBy>WI</cp:lastModifiedBy>
  <cp:lastPrinted>2012-02-28T09:18:00Z</cp:lastPrinted>
  <dcterms:modified xsi:type="dcterms:W3CDTF">2012-05-02T12:00:00Z</dcterms:modified>
  <cp:revision>2</cp:revision>
  <dc:subject/>
  <dc:title>REGULAMIN   WEWNĘTRZNY              MŁODZIEŻOWEGO  OŚRODKA SOCJOTERAPII   WE   WROCŁAWIU</dc:title>
</cp:coreProperties>
</file>