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firstLine="70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jekt</w:t>
      </w:r>
    </w:p>
    <w:p>
      <w:pPr>
        <w:pStyle w:val="Heading1"/>
        <w:jc w:val="center"/>
        <w:rPr/>
      </w:pPr>
      <w:r>
        <w:rPr/>
        <w:t>UCHWAŁA NR ........... /12</w:t>
      </w:r>
    </w:p>
    <w:p>
      <w:pPr>
        <w:pStyle w:val="Heading2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>w sprawie utworzenia spółki Ekostandard Spółka z ograniczoną odpowiedzialnością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/>
      </w:pPr>
      <w:r>
        <w:rPr>
          <w:sz w:val="22"/>
        </w:rPr>
        <w:t>Na podstawie art. 18 ust. 2 pkt 9 lit f, art. 58 ust. 1 ustawy z dnia 8 marca</w:t>
        <w:br/>
        <w:t>1990 r. o samorządzie gminnym (Dz. U.  z 2001 r., Nr 142, poz. 1591, z późn. zm.</w:t>
      </w:r>
      <w:r>
        <w:rPr>
          <w:rStyle w:val="FootnoteCharacters"/>
          <w:rStyle w:val="FootnoteAnchor"/>
          <w:sz w:val="22"/>
        </w:rPr>
        <w:footnoteReference w:customMarkFollows="1" w:id="2"/>
        <w:t>1</w:t>
      </w:r>
      <w:r>
        <w:rPr>
          <w:rStyle w:val="FootnoteCharacters"/>
          <w:sz w:val="22"/>
        </w:rPr>
        <w:t>)</w:t>
      </w:r>
      <w:r>
        <w:rPr>
          <w:sz w:val="22"/>
        </w:rPr>
        <w:t>) i art. 4 ust. 1 pkt 1 w związku z art. 9 ust.1 i art. 12 ust. 1 ustawy z dnia   20 grudnia 1996 r. o gospodarce komunalnej (Dz. U. z 2011 r., Nr 45, poz. 236) Rada Miejska Wrocławia uchwala, co następuje:</w:t>
      </w:r>
    </w:p>
    <w:p>
      <w:pPr>
        <w:pStyle w:val="Tekstpodstawowy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2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Tekstpodstawowy2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raża się zgodę na utworzenie spółki pod firmą: Ekostandard Spółka</w:t>
        <w:br/>
        <w:t>z ograniczoną odpowiedzialnością z siedzibą we Wrocławiu, zwaną dalej Spółką, której wspólnikami założycielami będą Gmina Wrocław i Miejskie Przedsiębiorstwo Wodociągów i Kanalizacji Spółka Akcyjn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apitał zakładowy Spółki w chwili jej zawiązania będzie wynosić               1 200 000,00 zł (słownie: jeden milion dwieście tysięcy złotych) i dzieli się na 1200 (słownie: jeden tysiąc dwieście) udziałów o wartości nominalnej  1 000, 00 zł (słownie: jeden tysiąc złotych) każdy.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działy w kapitale zakładowym Spółki zostaną objęte w następujący sposób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mina Wrocław – obejmie 902 (słownie: dziewięćset dwa udziały)     o łącznej wartości 902 000,00 zł (słownie: dziewięćset dwa tysiące złotych)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iejskie Przedsiębiorstwo Wodociągów i Kanalizacji Spółka Akcyjna – obejmie 298 (słownie: dwieście dziewięćdziesiąt osiem udziałów) o łącznej wartości 298 000,00 zł (słownie: dwieście dziewięćdziesiąt osiem tysięcy złotych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rPr>
          <w:b w:val="false"/>
          <w:b w:val="false"/>
          <w:bCs w:val="false"/>
        </w:rPr>
      </w:pPr>
      <w:r>
        <w:rPr>
          <w:rFonts w:eastAsia="Verdana"/>
          <w:b w:val="false"/>
          <w:bCs w:val="false"/>
        </w:rPr>
        <w:t xml:space="preserve">     </w:t>
      </w:r>
      <w:r>
        <w:rPr>
          <w:b w:val="false"/>
          <w:bCs w:val="false"/>
        </w:rPr>
        <w:t>3. Udziały Gminy Wrocław w kapitale zakładowym zostaną w całości pokryte wkładem   pieniężnym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półka będzie wykonywała powierzone jej zadania o charakterze użyteczności publicznej w zakresie utrzymania czystości i porządku oraz urządzeń sanitarnych, wysypisk i unieszkodliwiania odpadów komunalnych, na terenie Miasta Wrocławia,  w szczególności poprzez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 przetargów związanych z;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 xml:space="preserve">odbiorem odpadów komunalnych od właścicieli nieruchomości         z terenu Gminy Wrocław, 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udową i eksploatacją regionalnej instalacji do przetwarzania odpadów komunalnych na zasadach wynikających z ustawy            o utrzymaniu czystości i porządku w gminach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budową i eksploatacją innych instalacji niezbędnych do poprawnego funkcjonowania systemu gospodarki odpadami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dzorowanie realizacji zadań związanych z odbiorem odpadów komunalnych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 i nadzorowanie zadań związanych z oczyszczaniem ulic, chodników, placów, terenów otwartych, przystanków komunikacji miejskiej oraz parkingów w miejskiej strefie płatnego parkowania w sezonie, letnim</w:t>
        <w:br/>
        <w:t>i zimowym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nalizowanie stanu gospodarki odpadami komunalnym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4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Prezydentowi Wrocławi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5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ind w:left="5664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/>
          <w:b/>
          <w:bCs/>
          <w:sz w:val="22"/>
        </w:rPr>
      </w:r>
    </w:p>
    <w:p>
      <w:pPr>
        <w:pStyle w:val="Tekstpodstawowy2"/>
        <w:ind w:left="5664" w:firstLine="708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zewodniczący</w:t>
      </w:r>
    </w:p>
    <w:p>
      <w:pPr>
        <w:pStyle w:val="Tekstpodstawowy2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Rady Miejskiej Wrocławia</w:t>
      </w:r>
    </w:p>
    <w:p>
      <w:pPr>
        <w:pStyle w:val="Tekstpodstawowy2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jc w:val="center"/>
        <w:rPr/>
      </w:pPr>
      <w:r>
        <w:rPr>
          <w:rFonts w:eastAsia="Verdana"/>
          <w:sz w:val="18"/>
        </w:rPr>
        <w:t xml:space="preserve">                                                                     </w:t>
      </w:r>
      <w:r>
        <w:rPr>
          <w:rFonts w:eastAsia="Verdana"/>
        </w:rPr>
        <w:t xml:space="preserve">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14"/>
        </w:rPr>
        <w:t>)</w:t>
      </w:r>
      <w:r>
        <w:rPr>
          <w:sz w:val="14"/>
        </w:rPr>
        <w:t xml:space="preserve">  </w:t>
      </w:r>
      <w:r>
        <w:rPr>
          <w:rFonts w:cs="Verdana" w:ascii="Verdana" w:hAnsi="Verdana"/>
          <w:sz w:val="14"/>
        </w:rPr>
        <w:t xml:space="preserve">Zmiany tekstu jednolitego wymienionej ustawy zostały ogłoszone  w Dz. U. z 2002r. Nr 23 poz.220, Nr 62 poz. 558,  Nr 113 poz.984, Nr 153 poz.1271, Nr  214 poz.1806, z 2003r. Nr 80 poz.717, Nr 162 poz.1568, z 2004r. Nr 102 poz. 1055, Nr 116 poz.1203, z 2005r. Nr 172 poz.1441, Nr 175 poz.1457, z 2006r. Nr 17, poz. 128, Nr 181 poz.1337,  z  2007r. Nr 48 poz. 327, Nr 138 poz.  974, Nr 173 poz. 1218, z 2008 r.  Nr 180 poz.  1111, Nr 223 poz. 1458, z 2009 r. Nr 52 poz.  420,  Nr  157 poz. 1241, z 2010  r.  Nr  28  poz. 142,  Nr 28 poz. 146, Nr 40 poz. 230, Nr 106 poz. 675, z 2011 r. Nr 117 poz. 679, Nr 134 poz. 777, Nr 21 poz. 113, Nr 217. poz. 1281, Nr 149 poz. 887. </w:t>
      </w:r>
    </w:p>
    <w:p>
      <w:pPr>
        <w:pStyle w:val="HTMLwstpniesformatowany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08:00Z</dcterms:created>
  <dc:creator>WI</dc:creator>
  <dc:description/>
  <dc:language>en-US</dc:language>
  <cp:lastModifiedBy>WI</cp:lastModifiedBy>
  <cp:lastPrinted>2012-04-25T15:15:00Z</cp:lastPrinted>
  <dcterms:modified xsi:type="dcterms:W3CDTF">2012-05-07T13:08:00Z</dcterms:modified>
  <cp:revision>2</cp:revision>
  <dc:subject/>
  <dc:title>ZARZĄDZENIE NR </dc:title>
</cp:coreProperties>
</file>