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 w:val="22"/>
          <w:szCs w:val="22"/>
        </w:rPr>
        <w:t>614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...../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 1 § 13 pkt 3 uchwały nr XXXVII/2436/05 Rady Miejskiej Wrocławia z dnia 21 kwietnia 2005 r. w sprawie organizacji przyjmowania, rozpatrywania oraz 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 Rada Miejska Wrocławia uwzględnia/ nie uwzględnia skargi Pani [...] wniesioną/wniesionej na Prezydenta Wrocławia z dnia 29 marca 2012 r. zawierającą/zawierającej zarzuty nieudzielenia odpowiedzi na pismo z dnia 14 grudnia 2011 roku, które według skarżącej posiada znamiona skargi </w:t>
        <w:br/>
        <w:t xml:space="preserve">i podtrzymuje swoje stanowisko wyrażone w uchwale nr XXIII/543/12 Rady Miejskiej Wrocławia z dnia 15 marca 2012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8"/>
        </w:rPr>
      </w:pPr>
      <w:r>
        <w:rPr>
          <w:rFonts w:cs="Times New Roman" w:ascii="Verdana" w:hAnsi="Verdana"/>
          <w:b/>
          <w:color w:val="000000"/>
          <w:sz w:val="8"/>
          <w:szCs w:val="8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1:00Z</dcterms:created>
  <dc:creator>WI</dc:creator>
  <dc:description/>
  <dc:language>en-US</dc:language>
  <cp:lastModifiedBy>Gaczyńska Justyna</cp:lastModifiedBy>
  <dcterms:modified xsi:type="dcterms:W3CDTF">2012-05-09T13:09:00Z</dcterms:modified>
  <cp:revision>11</cp:revision>
  <dc:subject/>
  <dc:title/>
</cp:coreProperties>
</file>