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Projekt 611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CHWAŁA NR ....../......./12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 dnia ............... 2012 r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 sprawie uchylenia uchwały Rady Osiedla Pawłowice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 podstawie § 61 ust. 5a Statutu Wrocławia  stanowiącego  załącznik do  uchwały  nr  XXVI/276/96 Rady Miejskiej Wrocławia z dnia 17 maja 1996 r.  w  sprawie  przyjęcia   Statutu   Wrocławia w brzmieniu uzgodnionym z Prezesem Rady Ministrów (Dz. Urz. Woj. Doln. z 2004 r. Nr 213, poz. 3338, z 2011r. Nr193, poz.3350) Rada Miejska Wrocławia  uchwala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</w:rPr>
        <w:t xml:space="preserve">1. Uchyla się  uchwałę nr XIX/43/11 Rady Osiedla Pawłowice z dnia 9 czerwca 2011 r.  w sprawie </w:t>
      </w:r>
      <w:r>
        <w:rPr>
          <w:rFonts w:cs="Arial" w:ascii="Verdana" w:hAnsi="Verdana"/>
        </w:rPr>
        <w:t>udostępnienia terenu wokół jeziora i jeziora pawłowickiego dla mieszkańców</w:t>
      </w:r>
      <w:r>
        <w:rPr>
          <w:rFonts w:cs="Verdana" w:ascii="Verdana" w:hAnsi="Verdana"/>
        </w:rPr>
        <w:t>, jako sprzeczną z obowiązującym prawem.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                               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ind w:firstLine="52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</w:t>
      </w:r>
    </w:p>
    <w:p>
      <w:pPr>
        <w:pStyle w:val="HTMLwstpniesformatowany"/>
        <w:ind w:firstLine="52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wodniczący Komisji ds. Osiedli przekazał Komisji Statutowej uchwałę Rady Osiedla Pawłowice z wnioskiem dot. ustalenia podstawy prawnej uchwały RO Pawłowice w sprawie udostępnienia terenu wokół Jeziora Pawłowickiego dla mieszkańców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Komisja Statutowa na podstawie zgromadzonej dokumentacji stwierdziła, że </w:t>
      </w:r>
      <w:r>
        <w:rPr>
          <w:rFonts w:cs="Arial" w:ascii="Verdana" w:hAnsi="Verdana"/>
          <w:sz w:val="20"/>
        </w:rPr>
        <w:t xml:space="preserve">RO Pawłowice przekroczyła zakres swoich kompetencji poprzez podjęcie bez podstawy prawnej uchwały nr XIX/43/11 z dnia 9 czerwca 2011r. w sprawie udostępnienia terenu wokół jeziora i jeziora pawłowickiego dla mieszkańców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obec powyższego Komisja Statutowa wnioskuje, na podstawie § 61 ust. 5a załącznika do uchwały nr XXVI/276/96 Rady Miejskiej Wrocławia z dnia 17 maja 1996r. w sprawie przyjęcia Statutu Wrocławia w brzmieniu uzgodnionym z Prezesem Rady Ministrów, o uchylenie przedmiotowej uchwały Rady Osiedla Pawłowice, jako sprzeczną z obowiązującym prawem.  </w:t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31:00Z</dcterms:created>
  <dc:creator>WI</dc:creator>
  <dc:description/>
  <dc:language>en-US</dc:language>
  <cp:lastModifiedBy>WI</cp:lastModifiedBy>
  <cp:lastPrinted>2012-04-18T13:29:00Z</cp:lastPrinted>
  <dcterms:modified xsi:type="dcterms:W3CDTF">2012-04-24T10:52:00Z</dcterms:modified>
  <cp:revision>3</cp:revision>
  <dc:subject/>
  <dc:title/>
</cp:coreProperties>
</file>