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644/12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  <w:t xml:space="preserve">w sprawie rozpatrzenia skargi pani [...] na Dyrektora Miejskiego Ośrodka Pomocy Społecznej we Wrocławiu </w:t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ni [...] wniesioną/wniesionej na Dyrektora Miejskiego Ośrodka Pomocy Społecznej pismem </w:t>
        <w:br/>
        <w:t xml:space="preserve">z dnia 20 kwietnia 2012 r. zawierającą/zawierającej zarzuty niewywiązywania się </w:t>
        <w:br/>
        <w:t xml:space="preserve">z powierzonych obowiązków i zbyt długiego rozpatrywania składanych przez skarżącą wniosków w sprawie przyznania zasiłków.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</w:t>
      </w:r>
      <w:r>
        <w:rPr>
          <w:rFonts w:cs="Arial" w:ascii="Verdana" w:hAnsi="Verdana"/>
          <w:b/>
          <w:bCs/>
          <w:color w:val="000000"/>
          <w:sz w:val="22"/>
        </w:rPr>
        <w:t>Przewodniczący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  <w:sz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0"/>
          <w:szCs w:val="22"/>
        </w:rPr>
      </w:pPr>
      <w:r>
        <w:rPr>
          <w:rFonts w:cs="Verdana" w:ascii="Verdana" w:hAnsi="Verdana"/>
          <w:bCs/>
          <w:color w:val="000000"/>
          <w:sz w:val="2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9:00Z</dcterms:created>
  <dc:creator>WI</dc:creator>
  <dc:description/>
  <dc:language>en-US</dc:language>
  <cp:lastModifiedBy>WI</cp:lastModifiedBy>
  <dcterms:modified xsi:type="dcterms:W3CDTF">2012-05-10T06:59:00Z</dcterms:modified>
  <cp:revision>2</cp:revision>
  <dc:subject/>
  <dc:title>644/12</dc:title>
</cp:coreProperties>
</file>