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położonego w rejonie ulic Parkowej i Kazimierza Bartla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dla,</w:t>
      </w:r>
      <w:r>
        <w:rPr>
          <w:rFonts w:cs="Verdana" w:ascii="Verdana" w:hAnsi="Verdana"/>
        </w:rPr>
        <w:t xml:space="preserve"> obszaru położonego w rejonie ulic Parkowej i Kazimierza Bartla we Wrocławiu</w:t>
      </w:r>
      <w:r>
        <w:rPr>
          <w:rFonts w:cs="Verdana" w:ascii="Verdana" w:hAnsi="Verdana"/>
          <w:sz w:val="22"/>
        </w:rPr>
        <w:t xml:space="preserve">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obszaru położonego w rejonie ulic Parkowej i Kazimierza Bartla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>Teren objęty planem położony jest we wschodniej części Wrocławia w obrębie geodezyjnym Zales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akademickim Szczytniki Akademicki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 zespole urbanistycznym akademickim celem polityki przestrzennej jest między innymi zachowanie, ochrona, wyeksponowanie i wzbogacenie historycznych układów urbanistycznych wraz z zabudową i zagospodarowaniem teren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przystąpienia do planu jest zmiana obowiązującego miejscowego planu zagospodarowania przestrzennego południowej części Szczytnik we Wrocławiu ze względu na konieczność dostosowania zapisów planu do nowych standardów wynikających z obowiązującego prawa miejscow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bszar objęty planem, należący historycznie do Starych Szczytnik, pod koniec XVIII wieku przekształcił się w mieszkaniowe osiedle rezydencjonalne. Plan miejscowy uzupełni przeznaczenia między innymi o funkcje mieszkaniowe, zgodnie z zaleceniem </w:t>
      </w:r>
      <w:r>
        <w:rPr>
          <w:rFonts w:cs="Verdana" w:ascii="Verdana" w:hAnsi="Verdana"/>
          <w:i/>
          <w:iCs/>
          <w:sz w:val="22"/>
        </w:rPr>
        <w:t>Studium</w:t>
      </w:r>
      <w:r>
        <w:rPr>
          <w:rFonts w:cs="Verdana" w:ascii="Verdana" w:hAnsi="Verdana"/>
          <w:sz w:val="22"/>
        </w:rPr>
        <w:t>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granicach planu ujęty został wniosek o zmianę obowiązującego planu miejscowego, który uzyskał pozytywne rozstrzygnięcie Prezydenta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płynął wniosek Departamentu Spraw Społecznych o zabezpieczenie terenu na cele opieki zdrowotnej i społecz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pracowanie miejscowego planu zagospodarowania przestrzennego obszaru położonego w rejonie ulic Parkowej i Kazimierza Bartla we Wrocławiu, zgodnie z ustaleniami obowiązującego </w:t>
      </w:r>
      <w:r>
        <w:rPr>
          <w:rFonts w:cs="Verdana" w:ascii="Verdana" w:hAnsi="Verdana"/>
          <w:i/>
          <w:iCs/>
          <w:sz w:val="22"/>
        </w:rPr>
        <w:t>Studium...</w:t>
      </w:r>
      <w:r>
        <w:rPr>
          <w:rFonts w:cs="Verdana" w:ascii="Verdana" w:hAnsi="Verdana"/>
          <w:sz w:val="22"/>
        </w:rPr>
        <w:t xml:space="preserve"> przyczyni się do utrzymania i uporządkowania struktury funkcjonalno–przestrzennej oraz zachowania, wyeksponowania i wzbogacenia historycznych układów urbanistycznych wraz z zabudową i zagospodarowaniem teren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 i Nr 117, poz.679, Nr 134, poz. 777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 i Nr 153, poz. 901</w:t>
      </w:r>
    </w:p>
    <w:p>
      <w:pPr>
        <w:pStyle w:val="Footnote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58:00Z</dcterms:created>
  <dc:creator>WI</dc:creator>
  <dc:description/>
  <dc:language>en-US</dc:language>
  <cp:lastModifiedBy>WI</cp:lastModifiedBy>
  <cp:lastPrinted>2012-04-04T15:49:00Z</cp:lastPrinted>
  <dcterms:modified xsi:type="dcterms:W3CDTF">2012-05-07T08:58:00Z</dcterms:modified>
  <cp:revision>2</cp:revision>
  <dc:subject/>
  <dc:title>projekt</dc:title>
</cp:coreProperties>
</file>