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UZASADNIENIE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Na terenie siedziby Ewangelickiego Centrum Diakonii i Edukacji im. ks. Marcina Lutra przy ul. Wejherowskiej 28 we Wrocławiu,  funkcjonuje  Specjalny Ośrodek Szkolno-Wychowawczy nr 8 (od 1.09.2003 r.) i Specjalny Ośrodek Szkolno-Wychowawczy nr 9 (od 1.09.2004 r.)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Oba Ośrodki usytuowane są pod tym samym adresem i prowadzą działalność edukacyjno-rewalidacyjną dla uczniów z niepełnosprawnością intelektualną. W celu racjonalnego wykorzystania użyczanych </w:t>
      </w:r>
      <w:r>
        <w:rPr>
          <w:rFonts w:cs="Verdana" w:ascii="Verdana" w:hAnsi="Verdana"/>
          <w:iCs/>
          <w:sz w:val="22"/>
          <w:szCs w:val="22"/>
        </w:rPr>
        <w:t xml:space="preserve">od Centrum </w:t>
      </w:r>
      <w:r>
        <w:rPr>
          <w:rFonts w:cs="Verdana" w:ascii="Verdana" w:hAnsi="Verdana"/>
          <w:sz w:val="22"/>
          <w:szCs w:val="22"/>
        </w:rPr>
        <w:t>pomieszczeń oraz rozwoju placówki dla uczniów z niepełnosprawnością intelektualną, planuje się połączenie obu placówek i utworzenie Specjalnego Ośrodka Szkolno-Wychowawczego nr 1. Jest to związane z zaprzestaniem działalności z dniem 31 sierpnia 2012 r. Specjalnego Ośrodka Szkolno-Wychowawczego nr 8 i Specjalnego Ośrodka Szkolno-Wychowawczego nr 9.</w:t>
      </w:r>
    </w:p>
    <w:p>
      <w:pPr>
        <w:pStyle w:val="15Spraweprowadzi"/>
        <w:rPr>
          <w:sz w:val="22"/>
          <w:szCs w:val="22"/>
        </w:rPr>
      </w:pPr>
      <w:r>
        <w:rPr>
          <w:sz w:val="22"/>
          <w:szCs w:val="22"/>
        </w:rPr>
        <w:t>W skład Specjalnego Ośrodka Szkolno-Wychowawczego nr 1 przy ul. Wejherowskiej 28 wejdzie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1. Szkoła Podstawowa Specjalna nr 89 (z oddziałami dla uczniów z upośledzeniem umysłowym w stopniu lekkim oraz oddziałami dla uczniów z upośledzeniem umysłowym w stopniu umiarkowanym i znacznym)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Gimnazjum Specjalne nr 53 (z oddziałami dla uczniów z upośledzeniem umysłowym w stopniu umiarkowanym i znacznym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W Ośrodku organizowane będą zespołowe zajęcia rewalidacyjno-wychowawcz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Wychowankowie SOSW nr 8 i SOSW nr 9 staną się wychowankami  SOSW nr 1  i od 1 września 2012 r. będą mogli realizować obowiązek szkolny i obowiązek nauki w dotychczasowych oddziałach w Szkole Podstawowej Specjalnej nr 89 i Gimnazjum Specjalnym nr 53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Pracownicy Specjalnego Ośrodka Szkolno-Wychowawczego nr 8 i Specjalnego Ośrodka Szkolno-Wychowawczego nr 9 zostaną przejęci w trybie art. 23’  Kodeksu Pracy przez Specjalny Ośrodek Szkolno-Wychowawczy nr 1, zgodnie z zatwierdzonym w maju 2012 r. arkuszem organizacji pracy SOSW nr 8 i SOSW nr 9 na rok szkolny 2012/2013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Koncepcja połączenia została wypracowana przez Zespół Nauczycieli obu Ośrodków. Została pozytywnie zaopiniowana przez Rady Pedagogiczne  SOSW nr 8 i SOSW nr 9, a także przez Rady Rodziców obu Ośrodków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Związek Nauczycielstwa Polskiego oraz NSZZ „Solidarność” nie wniosły zastrzeżeń do połączenia Ośrodków.</w:t>
      </w:r>
    </w:p>
    <w:p>
      <w:pPr>
        <w:pStyle w:val="Tekstpodstawowywcity2"/>
        <w:ind w:hanging="0"/>
        <w:rPr/>
      </w:pPr>
      <w:r>
        <w:rPr>
          <w:sz w:val="22"/>
          <w:szCs w:val="22"/>
        </w:rPr>
        <w:t xml:space="preserve">Dolnośląski Kurator Oświaty </w:t>
      </w:r>
      <w:r>
        <w:rPr>
          <w:color w:val="000000"/>
          <w:sz w:val="22"/>
          <w:szCs w:val="22"/>
        </w:rPr>
        <w:t> wyraził pozytywną opinię w przedmiotowej sprawie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Rada Miejska Wrocławia podjęła w dniu 16 lutego 2012 r. Uchwałę Nr XXII/474/12 w sprawie  zamiaru likwidacji Specjalnego Ośrodka Szkolno-Wychowawczego nr 8 przy ul. Wejherowskiej nr 28 oraz Uchwałę Nr XXII/476/12 w sprawie  zamiaru likwidacji Specjalnego Ośrodka Szkolno-Wychowawczego nr 9 przy ul. Wejherowskiej nr 28 z dniem 31.08.2012 r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jąc na uwadze powyższe, konieczne jest podjęcie uchwały w sprawie utworzenia z dniem 1 września 2012 r. Specjalnego Ośrodka Szkolno-Wychowawczego nr 1 przy ul. Wejherowskiej 28 z jednoczesnym zaprzestaniem działalności SOSW nr 8 i SOSW nr 9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20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9:00Z</dcterms:created>
  <dc:creator>WI</dc:creator>
  <dc:description/>
  <dc:language>en-US</dc:language>
  <cp:lastModifiedBy>WI</cp:lastModifiedBy>
  <cp:lastPrinted>2012-04-26T08:19:00Z</cp:lastPrinted>
  <dcterms:modified xsi:type="dcterms:W3CDTF">2012-05-02T11:59:00Z</dcterms:modified>
  <cp:revision>2</cp:revision>
  <dc:subject/>
  <dc:title>UZASADNIENIE</dc:title>
</cp:coreProperties>
</file>