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eastAsia="Verdana" w:cs="Verdana" w:ascii="Verdana" w:hAnsi="Verdana"/>
          <w:bCs/>
          <w:color w:val="000000"/>
          <w:sz w:val="30"/>
          <w:szCs w:val="30"/>
        </w:rPr>
        <w:t xml:space="preserve"> </w:t>
      </w:r>
      <w:r>
        <w:rPr>
          <w:rFonts w:cs="Times New Roman" w:ascii="Verdana" w:hAnsi="Verdana"/>
          <w:bCs/>
          <w:color w:val="000000"/>
          <w:sz w:val="24"/>
          <w:szCs w:val="24"/>
        </w:rPr>
        <w:t>druk nr 616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...../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 Prezydenta Wrocławia 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i art.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>) oraz § 2 pkt 1 § 13 pkt 3 uchwały nr XXXVII/2436/05 Rady Miejskiej Wrocławia z dnia 21 kwietnia 2005 r. w sprawie organizacji przyjmowania, rozpatrywania oraz 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ind w:left="567" w:hanging="567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1.  Rada Miejska Wrocławia uwzględnia/ nie uwzględnia skargi Pani [...] wniesioną/wniesionej na Prezydenta Wrocławia z dnia 17 kwietnia 2012 r. zawierającą/zawierającej zarzuty niewykonywania uchwały nr XIX/603/00 Rady Miejskiej Wrocławia z dnia 23 marca 2000 r. w sprawie uchwalenia miejscowego planu zagospodarowania przestrzennego osiedla Osiniec </w:t>
        <w:br/>
        <w:t xml:space="preserve">we Wrocławiu i podtrzymuje swoje stanowisko wyrażone w uchwale </w:t>
        <w:br/>
        <w:t xml:space="preserve">nr XVI/312/11 Rady Miejskiej Wrocławia z dnia 15 września 2011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30:00Z</dcterms:created>
  <dc:creator>WI</dc:creator>
  <dc:description/>
  <dc:language>en-US</dc:language>
  <cp:lastModifiedBy>Gaczyńska Justyna</cp:lastModifiedBy>
  <dcterms:modified xsi:type="dcterms:W3CDTF">2012-05-09T13:09:00Z</dcterms:modified>
  <cp:revision>11</cp:revision>
  <dc:subject/>
  <dc:title>616/12</dc:title>
</cp:coreProperties>
</file>