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4"/>
        </w:rPr>
        <w:t>druk nr 664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30"/>
          <w:szCs w:val="22"/>
        </w:rPr>
      </w:pPr>
      <w:r>
        <w:rPr>
          <w:rFonts w:cs="Arial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a [...] na 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1.    Rada Miejska Wrocławia uwzględnia/ nie uwzględnia skargi pana [...] wniesioną/wniesionej na Prezydenta Wrocławia pismem z dnia 11 maja 2012 r. zawierającą/zawierającej zarzuty odstąpienia od przeznaczenia </w:t>
        <w:br/>
        <w:t xml:space="preserve">do sprzedaży lokalu mieszkalnego nr [...] w budynku przy ul. Gwareckiej [...] we Wrocławiu, w związku z wszczęciem postępowania zmierzającego </w:t>
        <w:br/>
        <w:t xml:space="preserve">do wypowiedzenia umowy najmu przedmiotowego lokalu zawartej </w:t>
        <w:br/>
        <w:t xml:space="preserve">ze skarżącym.    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 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 xml:space="preserve">         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 xml:space="preserve">         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Normal"/>
        <w:spacing w:before="0" w:after="200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29:00Z</dcterms:created>
  <dc:creator>Gaczyńska Justyna</dc:creator>
  <dc:description/>
  <dc:language>en-US</dc:language>
  <cp:lastModifiedBy>Gaczyńska Justyna</cp:lastModifiedBy>
  <dcterms:modified xsi:type="dcterms:W3CDTF">2012-06-21T08:22:00Z</dcterms:modified>
  <cp:revision>7</cp:revision>
  <dc:subject/>
  <dc:title/>
</cp:coreProperties>
</file>