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</w:t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/12</w:t>
      </w:r>
    </w:p>
    <w:p>
      <w:pPr>
        <w:pStyle w:val="Heading1"/>
        <w:spacing w:lineRule="auto" w:line="240" w:before="0" w:after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w sprawie zatwierdzenia sprawozdania finansowego za 2011 rok Centrum Neuropsychiatrii „NEUROMED” Samodzielnego Publicznego Zakładu Opieki Zdrowotnej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ab/>
      </w:r>
      <w:r>
        <w:rPr>
          <w:rFonts w:cs="Verdana" w:ascii="Verdana" w:hAnsi="Verdana"/>
          <w:sz w:val="22"/>
        </w:rPr>
        <w:t>Na podstawie art. 18 ust. 2 pkt.15 ustawy z dnia 8 marca 1990 roku o 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 związku z art. 121 ust. 1 i ust. 4 pkt 3 ustawy z dnia 15 kwietnia 2011 roku o działalności leczniczej (Dz. U. z 2011 r. Nr 112, poz. 654 z późn. zm.²</w:t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art. 52 ust. 1, art. 53 ust. 1 i ust. 4 ustawy z dnia 29 września 1994 r. o rachunkowości (Dz. U. z 2009 r. Nr 152, poz. 1223 z późn. zm.³</w:t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zarządza się, co następuje: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sz w:val="22"/>
        </w:rPr>
      </w:pPr>
      <w:r>
        <w:rPr>
          <w:sz w:val="22"/>
        </w:rPr>
        <w:t>Zatwierdza się sprawozdanie finansowe za 2011 rok Centrum Neuropsychiatrii „NEUROMED” Samodzielnego Publicznego Zakładu Opieki Zdrowotnej, na które składa się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ans sporządzony na dzień 31 grudnia 2011 roku, zamykający się po stronie aktywów i pasywów sumą 5.911.936,91 zł (słownie: pięć milionów dziewięćset jedenaście tysięcy dziewięćset trzydzieści sześć złotych dziewięćdziesiąt jeden groszy)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chunek zysków i strat sporządzony za rok obrotowy 2011, wykazujący zysk netto w kwocie 191.109,06 zł (słownie: sto dziewięćdziesiąt jeden tysięcy sto dziewięć złotych sześć groszy)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acja dodatkowa, obejmująca wprowadzenie do sprawozdania finansowego oraz dodatkowe informacje i objaśnien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left" w:pos="708" w:leader="none"/>
        </w:tabs>
        <w:ind w:left="49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left" w:pos="708" w:leader="none"/>
        </w:tabs>
        <w:ind w:left="49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poz. 146, Nr 40, poz. 230, Nr 106, poz. 675., Dz. U. z 2011 r. Nr 21, poz. 113, Nr 117, poz. 679, Nr 134, poz. 777, Nr 149, poz. 887, Nr 217, poz. 1281, Dz. U. z 2012 r. poz. 567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1 r. Nr 149, poz. 887, Nr 174 poz. 1039, Nr 185, poz. 1092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3)</w:t>
      </w:r>
      <w:r>
        <w:rPr>
          <w:rFonts w:cs="Verdana" w:ascii="Verdana" w:hAnsi="Verdana"/>
          <w:sz w:val="16"/>
        </w:rPr>
        <w:t xml:space="preserve"> Zmiany tekstu jednolitego wymienionej ustawy zostały ogłoszone w Dz. U. </w:t>
      </w:r>
      <w:r>
        <w:rPr>
          <w:rFonts w:cs="Arial" w:ascii="Verdana" w:hAnsi="Verdana"/>
          <w:sz w:val="16"/>
        </w:rPr>
        <w:t>z 2009 r. Nr 157, poz. 1241, Nr 165, poz. 1316, Dz. U. z 2010 r. Nr 47, poz. 278., Dz. U. z 2011 r. Nr 102, poz. 585, Nr 199, poz. 1175, Nr 232, poz. 1378.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left" w:pos="708" w:leader="none"/>
        </w:tabs>
        <w:ind w:left="424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     Przewodniczący </w:t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24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Z dniem 1 stycznia 1999 r. zakłady opieki zdrowotnej, dla których organem tworzącym jest Miasto przekształciły się w samodzielne zakłady, prowadzące rachunkowość na zasadach określonych w ustawie z dnia 29 września 1994 roku o rachunkowości (Dz. U. z 2009 roku, Nr 152, poz. 1223 z późn. zm.).</w:t>
      </w:r>
    </w:p>
    <w:p>
      <w:pPr>
        <w:pStyle w:val="Tekstpodstawowy2"/>
        <w:rPr/>
      </w:pPr>
      <w:r>
        <w:rPr/>
        <w:tab/>
        <w:t>Ustawa ta stanowi, iż kierownik jednostki zapewnia sporządzenie rocznego sprawozdania finansowego nie później niż w ciągu 3 m-cy od dnia bilansowego i przedstawia je właściwym organom (art. 52 ust. 1 ustawy). Roczne sprawozdanie finansowe podlega zatwierdzeniu przez organ zatwierdzający nie później niż 6 miesięcy od dnia bilansowego (art. 53 ust. 1 ustawy) oraz złożeniu w sądzie rejestrowym w ciągu 15 dni od zatwierdzenia sprawozdania finansowego wraz z odpisem uchwały bądź postanowienia organu zatwierdzającego o zatwierdzeniu rocznego sprawozdania i podziale zysku lub pokryciu straty (art. 69 ust. 1 ustawy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11 roku Centrum Neuropsychiatrii „NEUROMED” Samodzielny Publiczny Zakład Opieki Zdrowotnej osiągnął zysk netto w kwocie 191.109,06 zł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  <w:t xml:space="preserve">Zgodnie z art. 58 ustawy z dnia 15 kwietnia 2011 r. o działalności leczniczej (Dz. U. z 2011 r. Nr 112, poz. 654  z późn. zm.) samodzielny publiczny zakład opieki zdrowotnej sam decyduje o podziale zysku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Podział wyniku finansowego netto może nastąpić po zatwierdzeniu sprawozdania finansowego przez organ zatwierdzający (art. 53 ust. 4 ustawy o rachunkowości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iorąc pod uwagę wymóg ustawy z dnia 29 września 1994 roku o rachunkowości wnoszę o zatwierdzenie sprawozdania finansowego przez właściwy organ określony w art. 18 ust. 2 pkt 15 ustawy z dnia 8 marca 1990 roku o samorządzie gminnym (Dz. U. z 2001 roku, Nr 142, poz. 1591 z późn. zm.)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282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sz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25:00Z</dcterms:created>
  <dc:creator>MOI</dc:creator>
  <dc:description/>
  <dc:language>en-US</dc:language>
  <cp:lastModifiedBy>WI</cp:lastModifiedBy>
  <cp:lastPrinted>2012-05-30T15:15:00Z</cp:lastPrinted>
  <dcterms:modified xsi:type="dcterms:W3CDTF">2012-06-15T10:25:00Z</dcterms:modified>
  <cp:revision>2</cp:revision>
  <dc:subject/>
  <dc:title>Jadwiga Mizińska</dc:title>
</cp:coreProperties>
</file>