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b/>
          <w:b/>
          <w:kern w:val="2"/>
          <w:sz w:val="20"/>
          <w:szCs w:val="22"/>
          <w:lang w:eastAsia="ja-JP" w:bidi="fa-IR"/>
        </w:rPr>
      </w:pPr>
      <w:r>
        <w:rPr>
          <w:rFonts w:eastAsia="Andale Sans UI;Times New Roman" w:cs="Tahoma" w:ascii="Verdana" w:hAnsi="Verdana"/>
          <w:b/>
          <w:kern w:val="2"/>
          <w:sz w:val="20"/>
          <w:szCs w:val="22"/>
          <w:lang w:eastAsia="ja-JP" w:bidi="fa-IR"/>
        </w:rPr>
      </w:r>
    </w:p>
    <w:p>
      <w:pPr>
        <w:pStyle w:val="Normal"/>
        <w:ind w:firstLine="708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Z dniem 1 września 2012 roku</w:t>
      </w:r>
      <w:r>
        <w:rPr>
          <w:rFonts w:cs="Verdana" w:ascii="Verdana" w:hAnsi="Verdana"/>
          <w:sz w:val="22"/>
          <w:szCs w:val="22"/>
        </w:rPr>
        <w:t xml:space="preserve"> proponuje się utworzyć Zespół Szkół nr 10, w skład którego wejdą: Szkoła Podstawowa nr 44 </w:t>
      </w:r>
      <w:r>
        <w:rPr>
          <w:rFonts w:cs="Tahoma" w:ascii="Verdana" w:hAnsi="Verdana"/>
          <w:sz w:val="22"/>
          <w:szCs w:val="22"/>
        </w:rPr>
        <w:t xml:space="preserve">im. Jana III Sobieskiego </w:t>
      </w:r>
      <w:r>
        <w:rPr>
          <w:rFonts w:cs="Verdana" w:ascii="Verdana" w:hAnsi="Verdana"/>
          <w:sz w:val="22"/>
        </w:rPr>
        <w:t xml:space="preserve">przy ul. Wilanowskiej 31 </w:t>
      </w:r>
      <w:r>
        <w:rPr>
          <w:rFonts w:cs="Verdana" w:ascii="Verdana" w:hAnsi="Verdana"/>
          <w:sz w:val="22"/>
          <w:szCs w:val="22"/>
        </w:rPr>
        <w:t xml:space="preserve">oraz </w:t>
      </w:r>
      <w:r>
        <w:rPr>
          <w:rFonts w:cs="Tahoma" w:ascii="Verdana" w:hAnsi="Verdana"/>
          <w:sz w:val="22"/>
          <w:szCs w:val="22"/>
        </w:rPr>
        <w:t xml:space="preserve">Gimnazjum nr 11 im. Stefana Batorego </w:t>
      </w:r>
      <w:r>
        <w:rPr>
          <w:rFonts w:cs="Verdana" w:ascii="Verdana" w:hAnsi="Verdana"/>
          <w:sz w:val="22"/>
        </w:rPr>
        <w:t xml:space="preserve">przy ul. Wilanowskiej 31a </w:t>
      </w:r>
      <w:r>
        <w:rPr>
          <w:rFonts w:cs="Tahoma" w:ascii="Verdana" w:hAnsi="Verdana"/>
          <w:sz w:val="22"/>
          <w:szCs w:val="22"/>
        </w:rPr>
        <w:t xml:space="preserve">we Wrocławiu. </w:t>
      </w:r>
      <w:r>
        <w:rPr>
          <w:rFonts w:cs="Verdana" w:ascii="Verdana" w:hAnsi="Verdana"/>
          <w:sz w:val="22"/>
        </w:rPr>
        <w:t>Zespół funkcjonować będzie w budynku przy ul. Wilanowskiej 31 we Wrocławiu.</w:t>
      </w:r>
    </w:p>
    <w:p>
      <w:pPr>
        <w:pStyle w:val="TextBody"/>
        <w:rPr>
          <w:rFonts w:eastAsia="Andale Sans UI;Times New Roman"/>
          <w:kern w:val="2"/>
          <w:lang w:eastAsia="ja-JP" w:bidi="fa-IR"/>
        </w:rPr>
      </w:pPr>
      <w:r>
        <w:rPr/>
        <w:t xml:space="preserve">Propozycja utworzenia zespołu ma swoją podstawę w organizacji obu placówek. Szkoła podstawowa i gimnazjum funkcjonują w tym samym budynku, jednak zarządzane są przez dwóch dyrektorów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utworzeniem Zespołu Szkół nr 10 przemawiają następujące argumenty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W gimnazjach odczuwalny jest niż demograficzny z powodu, którego </w:t>
      </w:r>
      <w:r>
        <w:rPr>
          <w:rFonts w:cs="Tahoma" w:ascii="Verdana" w:hAnsi="Verdana"/>
          <w:sz w:val="22"/>
          <w:szCs w:val="22"/>
        </w:rPr>
        <w:t>w najbliższych latach liczba uczniów, a co za tym idzie liczba oddziałów będzie się zmniejszać.</w:t>
      </w:r>
      <w:r>
        <w:rPr>
          <w:rFonts w:cs="Verdana" w:ascii="Verdana" w:hAnsi="Verdana"/>
          <w:sz w:val="22"/>
          <w:szCs w:val="22"/>
        </w:rPr>
        <w:t xml:space="preserve"> Natomiast w szkołach podstawowych obserwowany jest wzrost liczby uczniów będący wynikiem wprowadzanej stopniowo (do roku szkolnego 2014/2015) reformy obniżenia wieku rozpoczęcia obowiązku szkolnego. Powyższe będzie miało wpływ na liczbę zatrudnionych nauczycieli i ich wymiar czasu pracy. Utworzenie zespołu wpłynie na racjonalne i bardziej elastyczne gospodarowanie zasobami kadrowymi w tym uzupełnianie etatów przez nauczycieli w obydwu placówkach.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Budynek szkolny przekazany zostanie w Zarząd dyrektorowi zespołu i prawnie to on będzie odpowiadać za stan techniczny obiektu jego przeglądy i bezpieczeństwo uczniów oraz osób przebywających w szkole. </w:t>
      </w:r>
      <w:r>
        <w:rPr>
          <w:rFonts w:cs="Tahoma" w:ascii="Verdana" w:hAnsi="Verdana"/>
          <w:sz w:val="22"/>
          <w:szCs w:val="22"/>
        </w:rPr>
        <w:t>Połączenie obu szkół przyczyni się do racjonalizacji wydatków ponoszonych na utrzymanie tych placówek. Usprawni to również obsługę i konserwację budynku wraz z infrastrukturą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Bezproblemowe korzystanie z bloku sportowego i boiska sportoweg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4. Stworzenie warunków do lepszego nauczania uczniów poprzez współdziałanie nauczycieli prowadzących zajęcia na etapie szkoły podstawowej i gimnazjum. Pełne rozpoznanie ucznia od pierwszej klasy szkoły podstawowej do ukończenia gimnazjum wpłynie na łatwiejszą i efektywniejszą realizację procesu wychowawczego. Połączenie obu placówek umożliwi realizację wspólnych projektów edukacyjnych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Łatwiejsze będzie zapewnienie możliwości korzystania z bazy dydaktycznej, efektywniejsze wykorzystanie pomocy dydaktycznych oraz sprzętu technicznego, a także zatrudnianie kadry pedagogicznej zwłaszcza uzupełnianie wymiaru zajęć w jednej szkole zajęciami w innej.</w:t>
      </w:r>
    </w:p>
    <w:p>
      <w:pPr>
        <w:pStyle w:val="Normal"/>
        <w:autoSpaceDE w:val="false"/>
        <w:jc w:val="both"/>
        <w:rPr>
          <w:rFonts w:ascii="Verdana" w:hAnsi="Verdana" w:cs="Tahom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6. Utworzenie zespołu szkół nie spowoduje zmian w obwodach szkolnych tych szkó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Szkoły Podstawowej nr 44 i Gimnazjum nr 11 pozwoli społeczności szkolnej na kontynuowanie procesu dydaktycznego, wychowawczego i opiekuńczego w środowisku już znanym, bezpiecznym, przyjaznym, zintegrowanym. Byłoby to również dogodne rozwiązanie dla rodziców posiadających dzieci realizujące różne etapy edukacyjne. Kontynuowanie pracy szkoły podstawowej i gimnazjum, na osiedlu Zakrzów, pozwoliłoby na zaspokojenie oczekiwań i potrzeb mieszkańców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w zespół obu placówek nie narusza odrębności rad pedagogicznych, rad rodziców, rad szkół lub placówek i samorządów uczniowskich poszczególnych szkół.</w:t>
      </w:r>
    </w:p>
    <w:p>
      <w:pPr>
        <w:pStyle w:val="Normal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Zatem utworzenie zespołu pozwoli na obniżenie kosztów ogólnego administrowania poszczególnymi szkołami wchodzącymi w skład zespołu, które będą działały wówczas pod kierownictwem jednego dyrektora (</w:t>
      </w:r>
      <w:r>
        <w:rPr>
          <w:rFonts w:cs="Verdana" w:ascii="Verdana" w:hAnsi="Verdana"/>
          <w:sz w:val="22"/>
          <w:szCs w:val="22"/>
        </w:rPr>
        <w:t>wyłonionego w drodze konkursu)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oraz ze wspólną administracją i obsługą. Rada Miejska Wrocławia w dniu 19 kwietnia 2012 roku podjęła Uchwałę Nr XXV/555/12 w sprawie zamiaru utworzenia Zespołu Szkół nr 10 przy ul. Wilanowskiej i nadania statutu.</w:t>
      </w:r>
    </w:p>
    <w:p>
      <w:pPr>
        <w:pStyle w:val="Normal"/>
        <w:widowControl w:val="false"/>
        <w:suppressAutoHyphens w:val="true"/>
        <w:jc w:val="both"/>
        <w:rPr>
          <w:rStyle w:val="Left"/>
          <w:rFonts w:ascii="Verdana" w:hAnsi="Verdana" w:cs="Tahoma"/>
          <w:color w:val="000000"/>
          <w:sz w:val="22"/>
          <w:szCs w:val="22"/>
        </w:rPr>
      </w:pPr>
      <w:r>
        <w:rPr>
          <w:rStyle w:val="Left"/>
          <w:rFonts w:cs="Tahoma" w:ascii="Verdana" w:hAnsi="Verdana"/>
          <w:color w:val="000000"/>
          <w:sz w:val="22"/>
          <w:szCs w:val="22"/>
        </w:rPr>
        <w:t>Rady pedagogiczne Szkoły Podstawowej nr 44 oraz Gimnazjum nr 11 wyraziły swoje opinie w sprawie połączenia ich w zespół. Dolnośląski Kurator Oświaty wyraził opinię pozytywną pismem z dnia 9 maja 2012 roku.</w:t>
      </w:r>
    </w:p>
    <w:p>
      <w:pPr>
        <w:pStyle w:val="Heading"/>
        <w:rPr>
          <w:rStyle w:val="Left"/>
          <w:rFonts w:ascii="Verdana" w:hAnsi="Verdana" w:cs="Tahoma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304" w:right="1134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5"/>
      <w:outlineLvl w:val="0"/>
    </w:pPr>
    <w:rPr>
      <w:b/>
      <w:bCs/>
      <w:color w:val="000000"/>
      <w:spacing w:val="-14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Left">
    <w:name w:val="left"/>
    <w:basedOn w:val="Domylnaczcionkaakapitu"/>
    <w:qFormat/>
    <w:rPr/>
  </w:style>
  <w:style w:type="character" w:styleId="System1">
    <w:name w:val="system1"/>
    <w:basedOn w:val="Domylnaczcionkaakapitu"/>
    <w:qFormat/>
    <w:rPr>
      <w:b w:val="false"/>
      <w:bCs w:val="false"/>
      <w:i w:val="false"/>
      <w:iCs w:val="false"/>
      <w:color w:val="DA8103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7:00Z</dcterms:created>
  <dc:creator>umwjosa</dc:creator>
  <dc:description/>
  <cp:keywords/>
  <dc:language>en-US</dc:language>
  <cp:lastModifiedBy>umwjosa</cp:lastModifiedBy>
  <cp:lastPrinted>2012-05-17T10:15:00Z</cp:lastPrinted>
  <dcterms:modified xsi:type="dcterms:W3CDTF">2012-05-17T08:37:00Z</dcterms:modified>
  <cp:revision>11</cp:revision>
  <dc:subject/>
  <dc:title>BIŁGORAJ Jedna zamiast dwóch</dc:title>
</cp:coreProperties>
</file>