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Courier New"/>
          <w:color w:val="000000"/>
        </w:rPr>
      </w:pPr>
      <w:r>
        <w:rPr>
          <w:rFonts w:cs="Verdana" w:ascii="Verdana" w:hAnsi="Verdana"/>
        </w:rPr>
        <w:t xml:space="preserve">W związku z wyrażoną jednogłośnie pozytywną opinią Komisji Kultury </w:t>
        <w:br/>
        <w:t xml:space="preserve">i Nauki Rady Miejskiej Wrocławia oraz wnioskiem tejże komisji o przygotowanie stosownego projektu uchwały Rady Miejskiej Wrocławia, będącymi odpowiedzią na inicjatywę </w:t>
      </w:r>
      <w:r>
        <w:rPr>
          <w:rFonts w:cs="Courier New" w:ascii="Verdana" w:hAnsi="Verdana"/>
          <w:color w:val="000000"/>
        </w:rPr>
        <w:t>Pana Arkadiusza Ignasiaka - Konsula Honorowego Republiki Czeskiej oraz Pana Juliana Golaka – przedstawiciela Fundacji Solidarności Polsko-Czesko-Słowackiej</w:t>
      </w:r>
      <w:r>
        <w:rPr>
          <w:rFonts w:cs="Verdana" w:ascii="Verdana" w:hAnsi="Verdana"/>
        </w:rPr>
        <w:t xml:space="preserve"> uczczenia pamięci </w:t>
      </w:r>
      <w:r>
        <w:rPr>
          <w:rFonts w:cs="Courier New" w:ascii="Verdana" w:hAnsi="Verdana"/>
          <w:color w:val="000000"/>
        </w:rPr>
        <w:t>Václava Havla-</w:t>
      </w:r>
      <w:r>
        <w:rPr>
          <w:rFonts w:cs="Verdana" w:ascii="Verdana" w:hAnsi="Verdana"/>
        </w:rPr>
        <w:t xml:space="preserve"> </w:t>
      </w:r>
      <w:r>
        <w:rPr>
          <w:rStyle w:val="Emphasis"/>
          <w:rFonts w:cs="Verdana" w:ascii="Verdana" w:hAnsi="Verdana"/>
          <w:i w:val="false"/>
        </w:rPr>
        <w:t>wybitnego męża stanu, ostatniego prezydenta Czechosłowacji i pierwszego prezydenta Republiki Czeskiej, pisarza, dramaturga, honorowego obywatela Wrocławia i laureata przyznawanej w naszym mieście nagrody im. Jana Nowaka Jeziorańskiego,</w:t>
        <w:br/>
      </w:r>
      <w:r>
        <w:rPr>
          <w:rFonts w:cs="Courier New" w:ascii="Verdana" w:hAnsi="Verdana"/>
          <w:color w:val="000000"/>
        </w:rPr>
        <w:t xml:space="preserve">przy zastosowaniu odstępstwa od zasady wyrażonej w § 3 ust. 3 uchwały </w:t>
        <w:br/>
        <w:t xml:space="preserve">Nr VI/128/07 Rady Miejskiej Wrocławia z dnia 15 marca 2007 r. </w:t>
        <w:br/>
        <w:t xml:space="preserve">w sprawie nadawania nazw ulicom, placom i parkom na terenie Wrocławia, </w:t>
        <w:br/>
      </w:r>
      <w:r>
        <w:rPr>
          <w:rStyle w:val="Emphasis"/>
          <w:rFonts w:cs="Verdana" w:ascii="Verdana" w:hAnsi="Verdana"/>
          <w:i w:val="false"/>
        </w:rPr>
        <w:t>zachodzi potrzeba nadania nazwy.</w:t>
      </w:r>
      <w:r>
        <w:rPr>
          <w:rFonts w:cs="Courier New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Rondo w obrębie Południe we Wrocławiu, </w:t>
        <w:br/>
        <w:t xml:space="preserve">na skrzyżowaniu ulic Kruczej, Wielkiej i Gwiaździstej otrzymuje nazwę </w:t>
        <w:br/>
        <w:t xml:space="preserve">„Rondo </w:t>
      </w:r>
      <w:r>
        <w:rPr>
          <w:rFonts w:cs="Courier New" w:ascii="Verdana" w:hAnsi="Verdana"/>
          <w:color w:val="000000"/>
        </w:rPr>
        <w:t>Václava Havla</w:t>
      </w:r>
      <w:r>
        <w:rPr>
          <w:rFonts w:cs="Verdana" w:ascii="Verdana" w:hAnsi="Verdana"/>
        </w:rPr>
        <w:t xml:space="preserve">”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51:00Z</dcterms:created>
  <dc:creator>wiecekk</dc:creator>
  <dc:description/>
  <dc:language>en-US</dc:language>
  <cp:lastModifiedBy>WI</cp:lastModifiedBy>
  <dcterms:modified xsi:type="dcterms:W3CDTF">2012-06-22T11:51:00Z</dcterms:modified>
  <cp:revision>2</cp:revision>
  <dc:subject/>
  <dc:title>UZASADNIENIE</dc:title>
</cp:coreProperties>
</file>