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8"/>
          <w:tab w:val="left" w:pos="7380" w:leader="none"/>
        </w:tabs>
        <w:rPr>
          <w:rFonts w:ascii="Verdana" w:hAnsi="Verdana" w:cs="Verdana"/>
          <w:sz w:val="22"/>
        </w:rPr>
      </w:pPr>
      <w:r>
        <w:rPr>
          <w:rFonts w:cs="Verdana" w:ascii="Verdana" w:hAnsi="Verdana"/>
          <w:sz w:val="22"/>
        </w:rPr>
        <w:t>UCHWAŁA Nr           /12</w:t>
      </w:r>
    </w:p>
    <w:p>
      <w:pPr>
        <w:pStyle w:val="Heading4"/>
        <w:rPr>
          <w:rFonts w:ascii="Verdana" w:hAnsi="Verdana" w:eastAsia="Arial Unicode MS" w:cs="Verdana"/>
          <w:sz w:val="22"/>
        </w:rPr>
      </w:pPr>
      <w:r>
        <w:rPr>
          <w:rFonts w:cs="Verdana" w:ascii="Verdana" w:hAnsi="Verdana"/>
          <w:sz w:val="22"/>
        </w:rPr>
        <w:t>RADY MIEJSKIEJ WROCŁAWIA</w:t>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t>z dnia                   2012 r.</w:t>
      </w:r>
    </w:p>
    <w:p>
      <w:pPr>
        <w:pStyle w:val="Normal"/>
        <w:tabs>
          <w:tab w:val="clear" w:pos="708"/>
          <w:tab w:val="left" w:pos="-284" w:leader="none"/>
          <w:tab w:val="left" w:pos="0" w:leader="none"/>
        </w:tabs>
        <w:jc w:val="center"/>
        <w:rPr>
          <w:rFonts w:ascii="Verdana" w:hAnsi="Verdana" w:cs="Verdana"/>
          <w:b/>
          <w:b/>
          <w:sz w:val="20"/>
        </w:rPr>
      </w:pPr>
      <w:r>
        <w:rPr>
          <w:rFonts w:cs="Verdana" w:ascii="Verdana" w:hAnsi="Verdana"/>
          <w:b/>
          <w:sz w:val="20"/>
        </w:rPr>
      </w:r>
    </w:p>
    <w:p>
      <w:pPr>
        <w:pStyle w:val="Tekstpodstawowy3"/>
        <w:tabs>
          <w:tab w:val="left" w:pos="-284" w:leader="none"/>
          <w:tab w:val="left" w:pos="0" w:leader="none"/>
          <w:tab w:val="left" w:pos="360" w:leader="none"/>
        </w:tabs>
        <w:spacing w:before="0" w:after="0"/>
        <w:jc w:val="center"/>
        <w:rPr>
          <w:rFonts w:ascii="Verdana" w:hAnsi="Verdana" w:cs="Verdana"/>
          <w:b/>
          <w:b/>
          <w:color w:val="000000"/>
          <w:sz w:val="22"/>
        </w:rPr>
      </w:pPr>
      <w:r>
        <w:rPr>
          <w:rFonts w:cs="Verdana" w:ascii="Verdana" w:hAnsi="Verdana"/>
          <w:b/>
          <w:color w:val="000000"/>
          <w:sz w:val="22"/>
        </w:rPr>
        <w:t xml:space="preserve">w sprawie zmiany uchwały Nr XX/417/11 Rady Miejskiej Wrocławia </w:t>
        <w:br/>
        <w:t>w sprawie budżetu Miasta na 2012 rok</w:t>
      </w:r>
    </w:p>
    <w:p>
      <w:pPr>
        <w:pStyle w:val="Normal"/>
        <w:tabs>
          <w:tab w:val="clear" w:pos="708"/>
          <w:tab w:val="left" w:pos="-284" w:leader="none"/>
          <w:tab w:val="left" w:pos="0" w:leader="none"/>
        </w:tabs>
        <w:jc w:val="center"/>
        <w:rPr>
          <w:rFonts w:ascii="Verdana" w:hAnsi="Verdana" w:cs="Verdana"/>
          <w:b/>
          <w:b/>
          <w:color w:val="000000"/>
          <w:sz w:val="20"/>
        </w:rPr>
      </w:pPr>
      <w:r>
        <w:rPr>
          <w:rFonts w:cs="Verdana" w:ascii="Verdana" w:hAnsi="Verdana"/>
          <w:b/>
          <w:color w:val="000000"/>
          <w:sz w:val="20"/>
        </w:rPr>
      </w:r>
    </w:p>
    <w:p>
      <w:pPr>
        <w:pStyle w:val="TextBody"/>
        <w:ind w:firstLine="539"/>
        <w:rPr/>
      </w:pPr>
      <w:r>
        <w:rPr>
          <w:rFonts w:cs="Verdana" w:ascii="Verdana" w:hAnsi="Verdana"/>
          <w:sz w:val="22"/>
        </w:rPr>
        <w:t xml:space="preserve">Na podstawie art. 18 ust. 2 pkt 4 ustawy z dnia 8 marca 1990 r. </w:t>
        <w:br/>
        <w:t>o samorządzie gminnym (t.j. Dz.U. z 2001 r. Nr 142, poz. 1591 z późn. zm.</w:t>
      </w:r>
      <w:r>
        <w:rPr>
          <w:rStyle w:val="FootnoteCharacters"/>
          <w:rStyle w:val="FootnoteAnchor"/>
          <w:rFonts w:cs="Verdana" w:ascii="Verdana" w:hAnsi="Verdana"/>
          <w:sz w:val="22"/>
        </w:rPr>
        <w:footnoteReference w:id="2"/>
      </w:r>
      <w:r>
        <w:rPr>
          <w:rFonts w:cs="Verdana" w:ascii="Verdana" w:hAnsi="Verdana"/>
          <w:sz w:val="22"/>
          <w:vertAlign w:val="superscript"/>
        </w:rPr>
        <w:t>)</w:t>
      </w:r>
      <w:r>
        <w:rPr>
          <w:rFonts w:cs="Verdana" w:ascii="Verdana" w:hAnsi="Verdana"/>
          <w:sz w:val="22"/>
        </w:rPr>
        <w:t>), art. 12 pkt 5 ustawy z dnia 5 czerwca 1998 r. o samorządzie powiatowym (t.j. Dz.U. z 2001 r. Nr 142, poz. 1592 z późn. zm.</w:t>
      </w:r>
      <w:r>
        <w:rPr>
          <w:rStyle w:val="FootnoteCharacters"/>
          <w:rStyle w:val="FootnoteAnchor"/>
          <w:rFonts w:cs="Verdana" w:ascii="Verdana" w:hAnsi="Verdana"/>
          <w:sz w:val="22"/>
        </w:rPr>
        <w:footnoteReference w:id="3"/>
      </w:r>
      <w:r>
        <w:rPr>
          <w:rFonts w:cs="Verdana" w:ascii="Verdana" w:hAnsi="Verdana"/>
          <w:sz w:val="22"/>
          <w:vertAlign w:val="superscript"/>
        </w:rPr>
        <w:t>)</w:t>
      </w:r>
      <w:r>
        <w:rPr>
          <w:rFonts w:cs="Verdana" w:ascii="Verdana" w:hAnsi="Verdana"/>
          <w:sz w:val="22"/>
        </w:rPr>
        <w:t>), art. 211, art. 212, art. 214 ustawy z dnia 27 sierpnia 2009 r. o finansach publicznych (Dz.U. Nr 157, poz. 1240 z późn. zm.</w:t>
      </w:r>
      <w:r>
        <w:rPr>
          <w:rStyle w:val="FootnoteCharacters"/>
          <w:rStyle w:val="FootnoteAnchor"/>
          <w:rFonts w:cs="Verdana" w:ascii="Verdana" w:hAnsi="Verdana"/>
          <w:sz w:val="22"/>
        </w:rPr>
        <w:footnoteReference w:id="4"/>
      </w:r>
      <w:r>
        <w:rPr>
          <w:rStyle w:val="FootnoteCharacters"/>
          <w:rFonts w:cs="Verdana" w:ascii="Verdana" w:hAnsi="Verdana"/>
          <w:sz w:val="22"/>
        </w:rPr>
        <w:t>)</w:t>
      </w:r>
      <w:r>
        <w:rPr>
          <w:rFonts w:cs="Verdana" w:ascii="Verdana" w:hAnsi="Verdana"/>
          <w:sz w:val="22"/>
        </w:rPr>
        <w:t>), Rada Miejska Wrocławia uchwala, co następuje:</w:t>
      </w:r>
    </w:p>
    <w:p>
      <w:pPr>
        <w:pStyle w:val="Normal"/>
        <w:jc w:val="center"/>
        <w:rPr>
          <w:rFonts w:ascii="Verdana" w:hAnsi="Verdana" w:cs="Verdana"/>
          <w:bCs/>
          <w:sz w:val="20"/>
        </w:rPr>
      </w:pPr>
      <w:r>
        <w:rPr>
          <w:rFonts w:cs="Verdana" w:ascii="Verdana" w:hAnsi="Verdana"/>
          <w:bCs/>
          <w:sz w:val="20"/>
        </w:rPr>
      </w:r>
    </w:p>
    <w:p>
      <w:pPr>
        <w:pStyle w:val="Normal"/>
        <w:jc w:val="center"/>
        <w:rPr>
          <w:rFonts w:ascii="Verdana" w:hAnsi="Verdana" w:cs="Verdana"/>
          <w:bCs/>
          <w:sz w:val="22"/>
        </w:rPr>
      </w:pPr>
      <w:r>
        <w:rPr>
          <w:rFonts w:cs="Verdana" w:ascii="Verdana" w:hAnsi="Verdana"/>
          <w:bCs/>
          <w:sz w:val="22"/>
        </w:rPr>
        <w:t>§ 1</w:t>
      </w:r>
    </w:p>
    <w:p>
      <w:pPr>
        <w:pStyle w:val="Normal"/>
        <w:jc w:val="center"/>
        <w:rPr>
          <w:rFonts w:ascii="Verdana" w:hAnsi="Verdana" w:cs="Verdana"/>
          <w:bCs/>
          <w:sz w:val="20"/>
        </w:rPr>
      </w:pPr>
      <w:r>
        <w:rPr>
          <w:rFonts w:cs="Verdana" w:ascii="Verdana" w:hAnsi="Verdana"/>
          <w:bCs/>
          <w:sz w:val="20"/>
        </w:rPr>
      </w:r>
    </w:p>
    <w:p>
      <w:pPr>
        <w:pStyle w:val="TextBody"/>
        <w:ind w:firstLine="540"/>
        <w:rPr>
          <w:rFonts w:ascii="Verdana" w:hAnsi="Verdana" w:cs="Verdana"/>
          <w:sz w:val="22"/>
        </w:rPr>
      </w:pPr>
      <w:r>
        <w:rPr>
          <w:rFonts w:cs="Verdana" w:ascii="Verdana" w:hAnsi="Verdana"/>
          <w:sz w:val="22"/>
        </w:rPr>
        <w:t xml:space="preserve">W uchwale Nr XX/417/11 Rady Miejskiej Wrocławia z dnia 29 grudnia </w:t>
        <w:br/>
        <w:t xml:space="preserve">2011 r. w sprawie budżetu Miasta na 2012 rok (Dz. Urz. Woj. Dolnośląskiego </w:t>
        <w:br/>
        <w:t>z dnia 24 stycznia 2012 r. poz. 323), wprowadza się następujące zmiany:</w:t>
      </w:r>
    </w:p>
    <w:p>
      <w:pPr>
        <w:pStyle w:val="TextBody"/>
        <w:numPr>
          <w:ilvl w:val="1"/>
          <w:numId w:val="8"/>
        </w:numPr>
        <w:tabs>
          <w:tab w:val="clear" w:pos="708"/>
          <w:tab w:val="left" w:pos="360" w:leader="none"/>
          <w:tab w:val="left" w:pos="1440" w:leader="none"/>
        </w:tabs>
        <w:spacing w:before="120" w:after="0"/>
        <w:ind w:left="363" w:hanging="357"/>
        <w:rPr>
          <w:rFonts w:ascii="Verdana" w:hAnsi="Verdana" w:cs="Verdana"/>
          <w:sz w:val="22"/>
        </w:rPr>
      </w:pPr>
      <w:r>
        <w:rPr>
          <w:rFonts w:cs="Verdana" w:ascii="Verdana" w:hAnsi="Verdana"/>
          <w:sz w:val="22"/>
        </w:rPr>
        <w:t xml:space="preserve">w § 1 w ust. 1 dochody budżetu Miasta zwiększa się o kwotę 90.133.314 zł, </w:t>
        <w:br/>
        <w:t>z tego: w pkt 1 dochody bieżące zwiększa się o kwotę 90.133.314 zł;</w:t>
      </w:r>
    </w:p>
    <w:p>
      <w:pPr>
        <w:pStyle w:val="TextBody"/>
        <w:numPr>
          <w:ilvl w:val="1"/>
          <w:numId w:val="8"/>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 xml:space="preserve">w § 1 w ust. 2 wydatki budżetu Miasta zwiększa się o kwotę 90.133.314 zł, </w:t>
        <w:br/>
        <w:t xml:space="preserve">z tego: w pkt 1 wydatki bieżące zwiększa się o kwotę 86.581.155 zł, z tego: w lit. a wydatki jednostek budżetowych zwiększa się o kwotę 85.325.265 zł, </w:t>
        <w:br/>
        <w:t xml:space="preserve">w tym: tiret pierwsze wydatki na wynagrodzenia i składki od nich naliczane zwiększa się o kwotę 350.583 zł, w tym na programy finansowane z udziałem środków europejskich zwiększa się o kwotę 292.733 zł, tiret drugie wydatki związane z realizacją ich statutowych zadań zwiększa się o kwotę </w:t>
        <w:br/>
        <w:t xml:space="preserve">84.854.682 zł, w tym na programy finansowane z udziałem środków europejskich zwiększa się o kwotę 358.106 zł, w lit. b dotacje udzielane </w:t>
        <w:br/>
        <w:t xml:space="preserve">z budżetu Miasta na zadania bieżące zwiększa się o kwotę 1.219.690 zł, </w:t>
        <w:br/>
        <w:t>w tym na programy finansowane z udziałem środków europejskich zwiększa się o kwotę 706.080 zł w lit. c świadczenia na rzecz osób fizycznych zwiększa się o kwotę 36.200 zł, w pkt 2 wydatki majątkowe zwiększa się o kwotę 3.552.159 zł, z tego: w lit. a inwestycje i zakupy inwestycyjne, w tym na programy finansowane z udziałem środków europejskich zwiększa się o kwotę 552.159 zł, w lit. b zakup i objęcie akcji i udziałów zwiększa się o kwotę 3.000.000 zł.</w:t>
      </w:r>
    </w:p>
    <w:p>
      <w:pPr>
        <w:pStyle w:val="TextBody"/>
        <w:numPr>
          <w:ilvl w:val="1"/>
          <w:numId w:val="8"/>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 2 otrzymuje brzmienie:</w:t>
      </w:r>
    </w:p>
    <w:p>
      <w:pPr>
        <w:pStyle w:val="TextBody"/>
        <w:tabs>
          <w:tab w:val="clear" w:pos="708"/>
          <w:tab w:val="left" w:pos="1440" w:leader="none"/>
        </w:tabs>
        <w:spacing w:before="120" w:after="0"/>
        <w:ind w:left="540" w:hanging="180"/>
        <w:rPr>
          <w:rFonts w:ascii="Verdana" w:hAnsi="Verdana" w:cs="Verdana"/>
          <w:sz w:val="22"/>
        </w:rPr>
      </w:pPr>
      <w:r>
        <w:rPr>
          <w:rFonts w:cs="Verdana" w:ascii="Verdana" w:hAnsi="Verdana"/>
          <w:sz w:val="22"/>
        </w:rPr>
        <w:t>„</w:t>
      </w:r>
      <w:r>
        <w:rPr>
          <w:rFonts w:cs="Verdana" w:ascii="Verdana" w:hAnsi="Verdana"/>
          <w:sz w:val="22"/>
        </w:rPr>
        <w:t xml:space="preserve">1. Spłata zobowiązań z tytułu kredytów i pożyczek oraz wyemitowanych papierów wartościowych w łącznej kwocie 225.623.944 zł nastąpi </w:t>
        <w:br/>
        <w:t xml:space="preserve">z nadwyżki budżetu Miasta w wysokości 10.000.000 zł, z przychodów </w:t>
        <w:br/>
        <w:t xml:space="preserve">z kredytu z banku w wysokości 215.575.944 zł oraz z pożyczki </w:t>
        <w:br/>
        <w:t xml:space="preserve">z Wojewódzkiego Funduszu Ochrony Środowiska i Gospodarki Wodnej </w:t>
        <w:br/>
        <w:t>w wysokości 48.000 zł.</w:t>
      </w:r>
    </w:p>
    <w:p>
      <w:pPr>
        <w:pStyle w:val="TextBody"/>
        <w:tabs>
          <w:tab w:val="clear" w:pos="708"/>
          <w:tab w:val="left" w:pos="1440" w:leader="none"/>
        </w:tabs>
        <w:spacing w:before="120" w:after="0"/>
        <w:ind w:left="540" w:hanging="180"/>
        <w:rPr>
          <w:rFonts w:ascii="Verdana" w:hAnsi="Verdana" w:cs="Verdana"/>
          <w:bCs/>
          <w:sz w:val="22"/>
        </w:rPr>
      </w:pPr>
      <w:r>
        <w:rPr>
          <w:rFonts w:cs="Verdana" w:ascii="Verdana" w:hAnsi="Verdana"/>
          <w:sz w:val="22"/>
        </w:rPr>
        <w:t xml:space="preserve">2. Szczegółowy podział przychodów w łącznej wysokości 215.623.944 zł </w:t>
        <w:br/>
        <w:t>i rozchodów w łącznej wysokości 225.623.944 zł związanych ze spłatą zobowiązań Miasta zawiera załącznik nr 9.”</w:t>
      </w:r>
    </w:p>
    <w:p>
      <w:pPr>
        <w:pStyle w:val="TextBody"/>
        <w:numPr>
          <w:ilvl w:val="1"/>
          <w:numId w:val="8"/>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w § 7 w ust. 1, pkt 1 otrzymuje brzmienie:</w:t>
      </w:r>
    </w:p>
    <w:p>
      <w:pPr>
        <w:pStyle w:val="Tekstpodstawowy3"/>
        <w:tabs>
          <w:tab w:val="clear" w:pos="360"/>
          <w:tab w:val="left" w:pos="540" w:leader="none"/>
        </w:tabs>
        <w:spacing w:before="0" w:after="120"/>
        <w:ind w:left="540" w:right="-108" w:hanging="180"/>
        <w:rPr>
          <w:rFonts w:ascii="Verdana" w:hAnsi="Verdana" w:cs="Verdana"/>
          <w:color w:val="000000"/>
          <w:sz w:val="22"/>
        </w:rPr>
      </w:pPr>
      <w:r>
        <w:rPr>
          <w:rFonts w:cs="Verdana" w:ascii="Verdana" w:hAnsi="Verdana"/>
          <w:color w:val="000000"/>
          <w:sz w:val="22"/>
        </w:rPr>
        <w:t>„</w:t>
      </w:r>
      <w:r>
        <w:rPr>
          <w:rFonts w:cs="Verdana" w:ascii="Verdana" w:hAnsi="Verdana"/>
          <w:color w:val="000000"/>
          <w:sz w:val="22"/>
        </w:rPr>
        <w:t>1) na spłatę zobowiązań z tytułu kredytów i pożyczek oraz wyemitowanych papierów wartościowych w wysokości 215.623.944 zł;”.</w:t>
      </w:r>
    </w:p>
    <w:p>
      <w:pPr>
        <w:pStyle w:val="Normal"/>
        <w:jc w:val="center"/>
        <w:rPr>
          <w:rFonts w:ascii="Verdana" w:hAnsi="Verdana" w:cs="Verdana"/>
          <w:bCs/>
          <w:color w:val="000000"/>
          <w:sz w:val="22"/>
        </w:rPr>
      </w:pPr>
      <w:r>
        <w:rPr>
          <w:rFonts w:cs="Verdana" w:ascii="Verdana" w:hAnsi="Verdana"/>
          <w:bCs/>
          <w:color w:val="000000"/>
          <w:sz w:val="22"/>
        </w:rPr>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2</w:t>
      </w:r>
    </w:p>
    <w:p>
      <w:pPr>
        <w:pStyle w:val="Normal"/>
        <w:jc w:val="center"/>
        <w:rPr>
          <w:rFonts w:ascii="Verdana" w:hAnsi="Verdana" w:cs="Verdana"/>
          <w:b/>
          <w:b/>
          <w:bCs/>
          <w:sz w:val="22"/>
          <w:szCs w:val="20"/>
        </w:rPr>
      </w:pPr>
      <w:r>
        <w:rPr>
          <w:rFonts w:cs="Verdana" w:ascii="Verdana" w:hAnsi="Verdana"/>
          <w:b/>
          <w:bCs/>
          <w:sz w:val="22"/>
          <w:szCs w:val="20"/>
        </w:rPr>
      </w:r>
    </w:p>
    <w:p>
      <w:pPr>
        <w:pStyle w:val="TextBody"/>
        <w:numPr>
          <w:ilvl w:val="6"/>
          <w:numId w:val="4"/>
        </w:numPr>
        <w:tabs>
          <w:tab w:val="clear" w:pos="708"/>
          <w:tab w:val="left" w:pos="360" w:leader="none"/>
        </w:tabs>
        <w:ind w:left="360" w:hanging="360"/>
        <w:rPr>
          <w:rFonts w:ascii="Verdana" w:hAnsi="Verdana" w:cs="Verdana"/>
          <w:sz w:val="22"/>
        </w:rPr>
      </w:pPr>
      <w:r>
        <w:rPr>
          <w:rFonts w:cs="Verdana" w:ascii="Verdana" w:hAnsi="Verdana"/>
          <w:sz w:val="22"/>
        </w:rPr>
        <w:t xml:space="preserve">W załącznikach nr 1, 2, 3, 4, 5, 6, 8 i 13 do uchwały XX/417/11 Rady Miejskiej Wrocławia z dnia 29 grudnia 2011 r. w sprawie budżetu Miasta na </w:t>
        <w:br/>
        <w:t>2012 rok wprowadza się zmiany (w odpowiednich pozycjach), które zostały przedstawione w załącznikach nr 1, 2, 3, 4, 5, 6, 7 i 9 do niniejszej uchwały.</w:t>
      </w:r>
    </w:p>
    <w:p>
      <w:pPr>
        <w:pStyle w:val="TextBody"/>
        <w:numPr>
          <w:ilvl w:val="6"/>
          <w:numId w:val="4"/>
        </w:numPr>
        <w:tabs>
          <w:tab w:val="clear" w:pos="708"/>
          <w:tab w:val="left" w:pos="360" w:leader="none"/>
        </w:tabs>
        <w:spacing w:before="240" w:after="0"/>
        <w:ind w:left="357" w:hanging="357"/>
        <w:rPr>
          <w:rFonts w:ascii="Verdana" w:hAnsi="Verdana" w:cs="Verdana"/>
          <w:sz w:val="22"/>
        </w:rPr>
      </w:pPr>
      <w:r>
        <w:rPr>
          <w:rFonts w:cs="Verdana" w:ascii="Verdana" w:hAnsi="Verdana"/>
          <w:sz w:val="22"/>
        </w:rPr>
        <w:t xml:space="preserve">Załącznik nr 9 do uchwały Nr XX/417/11 Rady Miejskiej Wrocławia </w:t>
        <w:br/>
        <w:t>z dnia 29 grudnia 2011 r. w sprawie budżetu Miasta na 2012 rok otrzymuje brzmienie zgodne z załącznikiem nr 8 do niniejszej uchwały</w:t>
      </w:r>
    </w:p>
    <w:p>
      <w:pPr>
        <w:pStyle w:val="TextBody"/>
        <w:spacing w:before="120" w:after="0"/>
        <w:jc w:val="center"/>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3</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 4</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Uchwała wchodzi w życie z dniem podjęcia.</w:t>
      </w:r>
    </w:p>
    <w:p>
      <w:pPr>
        <w:pStyle w:val="Normal"/>
        <w:jc w:val="center"/>
        <w:rPr>
          <w:rFonts w:ascii="Verdana" w:hAnsi="Verdana" w:cs="Verdana"/>
          <w:sz w:val="22"/>
        </w:rPr>
      </w:pPr>
      <w:r>
        <w:rPr>
          <w:rFonts w:cs="Verdana" w:ascii="Verdana" w:hAnsi="Verdan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120" w:after="120"/>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2 rok proponuje się wprowadzić następujące zmiany:</w:t>
      </w:r>
    </w:p>
    <w:p>
      <w:pPr>
        <w:pStyle w:val="Tekstpodstawowywcity3"/>
        <w:spacing w:before="240" w:after="240"/>
        <w:ind w:hanging="0"/>
        <w:jc w:val="center"/>
        <w:rPr>
          <w:bCs w:val="false"/>
          <w:szCs w:val="20"/>
        </w:rPr>
      </w:pPr>
      <w:r>
        <w:rPr>
          <w:bCs w:val="false"/>
          <w:szCs w:val="20"/>
        </w:rPr>
        <w:t xml:space="preserve">ZMIANY PLANU DOCHODÓW </w:t>
      </w:r>
    </w:p>
    <w:p>
      <w:pPr>
        <w:pStyle w:val="Normal"/>
        <w:numPr>
          <w:ilvl w:val="0"/>
          <w:numId w:val="14"/>
        </w:numPr>
        <w:spacing w:lineRule="auto" w:line="360"/>
        <w:jc w:val="both"/>
        <w:rPr>
          <w:rFonts w:ascii="Verdana" w:hAnsi="Verdana" w:cs="Verdana"/>
          <w:sz w:val="20"/>
        </w:rPr>
      </w:pPr>
      <w:r>
        <w:rPr>
          <w:rFonts w:cs="Verdana" w:ascii="Verdana" w:hAnsi="Verdana"/>
          <w:sz w:val="20"/>
        </w:rPr>
        <w:t>W związku z wnioskami Wydziału Nabywania i Sprzedaży Nieruchomości Urzędu Miejskiego Wrocławia Nr WNS-A.3026.2012.1491 oraz Nr WNS-A.3026.2239.2012 dokonuje się zwiększenia planu dochodów bieżących w poz. Pozostałe dochody – różne wpływy o kwotę 5.396.137 zł z tytułu wpływów z odszkodowań za grunty Gminy Wrocław, które przeszły z mocy prawa na własność Skarbu Państwa.</w:t>
      </w:r>
    </w:p>
    <w:p>
      <w:pPr>
        <w:pStyle w:val="Normal"/>
        <w:numPr>
          <w:ilvl w:val="0"/>
          <w:numId w:val="10"/>
        </w:numPr>
        <w:spacing w:lineRule="auto" w:line="360" w:before="120" w:after="0"/>
        <w:jc w:val="both"/>
        <w:rPr>
          <w:rFonts w:ascii="Verdana" w:hAnsi="Verdana" w:cs="Verdana"/>
          <w:sz w:val="20"/>
        </w:rPr>
      </w:pPr>
      <w:r>
        <w:rPr>
          <w:rFonts w:cs="Verdana" w:ascii="Verdana" w:hAnsi="Verdana"/>
          <w:sz w:val="20"/>
        </w:rPr>
        <w:t xml:space="preserve">Na wniosek Wydziału Podatków i Opłat Urzędu Miejskiego Wrocławia </w:t>
        <w:br/>
        <w:t>Nr WPO-DKP.3026.1.2012 dokonuje się przeniesienia planu w ramach dochodów bieżących w poz. Dochody własne - wpływy z podatków o łączną kwotę 17.000.000 zł, poprzez:</w:t>
      </w:r>
    </w:p>
    <w:p>
      <w:pPr>
        <w:pStyle w:val="Normal"/>
        <w:numPr>
          <w:ilvl w:val="1"/>
          <w:numId w:val="10"/>
        </w:numPr>
        <w:spacing w:lineRule="auto" w:line="360" w:before="120" w:after="0"/>
        <w:jc w:val="both"/>
        <w:rPr>
          <w:rFonts w:ascii="Verdana" w:hAnsi="Verdana" w:cs="Verdana"/>
          <w:sz w:val="20"/>
        </w:rPr>
      </w:pPr>
      <w:r>
        <w:rPr>
          <w:rFonts w:cs="Verdana" w:ascii="Verdana" w:hAnsi="Verdana"/>
          <w:sz w:val="20"/>
        </w:rPr>
        <w:t xml:space="preserve">zwiększenie planu dochodów z tytułu wpływów z podatku od nieruchomości </w:t>
        <w:br/>
        <w:t>o łączną kwotę 17.000.000 zł, z tego od osób prawnych o kwotę 12.000.000 zł oraz od osób fizycznych o kwotę 5.000.000 zł z uwagi na wysoki poziom wpływów z tego podatku w okresie styczeń- maj bieżącego roku;</w:t>
      </w:r>
    </w:p>
    <w:p>
      <w:pPr>
        <w:pStyle w:val="Normal"/>
        <w:numPr>
          <w:ilvl w:val="1"/>
          <w:numId w:val="10"/>
        </w:numPr>
        <w:spacing w:lineRule="auto" w:line="360"/>
        <w:jc w:val="both"/>
        <w:rPr>
          <w:rFonts w:ascii="Verdana" w:hAnsi="Verdana" w:cs="Verdana"/>
          <w:sz w:val="20"/>
        </w:rPr>
      </w:pPr>
      <w:r>
        <w:rPr>
          <w:rFonts w:cs="Verdana" w:ascii="Verdana" w:hAnsi="Verdana"/>
          <w:sz w:val="20"/>
        </w:rPr>
        <w:t>zmniejszenie planu dochodów z tytułu wpływów z podatku od czynności cywilnoprawnych o łączną kwotę 17.000.000 zł, z tego od osób prawnych o kwotę 3.000.000 zł oraz od osób fizycznych o kwotę 14.000.000 zł.</w:t>
      </w:r>
    </w:p>
    <w:p>
      <w:pPr>
        <w:pStyle w:val="Tekstpodstawowywcity3"/>
        <w:spacing w:before="240" w:after="240"/>
        <w:ind w:hanging="0"/>
        <w:jc w:val="center"/>
        <w:rPr>
          <w:bCs w:val="false"/>
          <w:szCs w:val="20"/>
        </w:rPr>
      </w:pPr>
      <w:r>
        <w:rPr>
          <w:bCs w:val="false"/>
          <w:szCs w:val="20"/>
        </w:rPr>
        <w:t>ZMIANY PLANU DOCHODÓW I WYDATKÓW</w:t>
      </w:r>
    </w:p>
    <w:p>
      <w:pPr>
        <w:pStyle w:val="Normal"/>
        <w:numPr>
          <w:ilvl w:val="6"/>
          <w:numId w:val="15"/>
        </w:numPr>
        <w:spacing w:lineRule="auto" w:line="360" w:before="120" w:after="0"/>
        <w:jc w:val="both"/>
        <w:rPr>
          <w:rFonts w:ascii="Verdana" w:hAnsi="Verdana" w:cs="Verdana"/>
          <w:sz w:val="20"/>
        </w:rPr>
      </w:pPr>
      <w:r>
        <w:rPr>
          <w:rFonts w:cs="Verdana" w:ascii="Verdana" w:hAnsi="Verdana"/>
          <w:sz w:val="20"/>
        </w:rPr>
        <w:t xml:space="preserve">Na wniosek Biura Rozwoju Gospodarczego Urzędu Miejskiego Wrocławia </w:t>
        <w:br/>
        <w:t xml:space="preserve">Nr BRG.WP-042.3.2012 w związku z przystąpieniem Gminy Wrocław do realizacji </w:t>
        <w:br/>
        <w:t xml:space="preserve">w ramach Programu Operacyjnego Kapitał Ludzki projektu systemowego </w:t>
        <w:br/>
        <w:t>pn. „Dolnośląska Sieć Wzornictwa Przemysłowego", który będzie finansowany ze środków europejskich dokonuje się:</w:t>
      </w:r>
    </w:p>
    <w:p>
      <w:pPr>
        <w:pStyle w:val="Normal"/>
        <w:numPr>
          <w:ilvl w:val="4"/>
          <w:numId w:val="10"/>
        </w:numPr>
        <w:tabs>
          <w:tab w:val="clear" w:pos="708"/>
          <w:tab w:val="left" w:pos="720" w:leader="none"/>
        </w:tabs>
        <w:spacing w:lineRule="auto" w:line="360"/>
        <w:ind w:left="720" w:hanging="360"/>
        <w:jc w:val="both"/>
        <w:rPr>
          <w:rFonts w:ascii="Verdana" w:hAnsi="Verdana" w:cs="Verdana"/>
          <w:sz w:val="20"/>
        </w:rPr>
      </w:pPr>
      <w:r>
        <w:rPr>
          <w:rFonts w:cs="Verdana" w:ascii="Verdana" w:hAnsi="Verdana"/>
          <w:sz w:val="20"/>
        </w:rPr>
        <w:t>zwiększenia planu dochodów bieżących w poz. „Dotacje i środki na finansowanie wydatków związanych z realizacją zadań współfinansowanych ze środków europejskich – środki z funduszy strukturalnych o kwotę 200.513 zł,</w:t>
      </w:r>
    </w:p>
    <w:p>
      <w:pPr>
        <w:pStyle w:val="Normal"/>
        <w:numPr>
          <w:ilvl w:val="4"/>
          <w:numId w:val="10"/>
        </w:numPr>
        <w:tabs>
          <w:tab w:val="clear" w:pos="708"/>
          <w:tab w:val="left" w:pos="720" w:leader="none"/>
        </w:tabs>
        <w:spacing w:lineRule="auto" w:line="360"/>
        <w:ind w:left="720" w:hanging="360"/>
        <w:jc w:val="both"/>
        <w:rPr>
          <w:rFonts w:ascii="Verdana" w:hAnsi="Verdana" w:cs="Verdana"/>
          <w:sz w:val="20"/>
        </w:rPr>
      </w:pPr>
      <w:r>
        <w:rPr>
          <w:rFonts w:cs="Verdana" w:ascii="Verdana" w:hAnsi="Verdana"/>
          <w:sz w:val="20"/>
        </w:rPr>
        <w:t>zwiększenia planu wydatków w dziale 710 (Działalność usługowa), rozdziale 71095 (Pozostała działalność) o kwotę 200.513 zł z przeznaczeniem na realizację ww. projektu.</w:t>
      </w:r>
    </w:p>
    <w:p>
      <w:pPr>
        <w:pStyle w:val="Normal"/>
        <w:tabs>
          <w:tab w:val="clear" w:pos="708"/>
          <w:tab w:val="left" w:pos="900" w:leader="none"/>
        </w:tabs>
        <w:spacing w:lineRule="auto" w:line="360"/>
        <w:ind w:left="357" w:firstLine="346"/>
        <w:jc w:val="both"/>
        <w:rPr>
          <w:rFonts w:ascii="Verdana" w:hAnsi="Verdana" w:cs="Verdana"/>
          <w:sz w:val="20"/>
        </w:rPr>
      </w:pPr>
      <w:r>
        <w:rPr>
          <w:rFonts w:cs="Verdana" w:ascii="Verdana" w:hAnsi="Verdana"/>
          <w:sz w:val="20"/>
        </w:rPr>
        <w:t xml:space="preserve">Projekt realizowany będzie w latach 2012 – 2014. Liderem projektu jest Urząd Marszałkowski Województwa Dolnośląskiego, partnerami Gmina Wrocław oraz Akademia Sztuk Pięknych. Celem projektu jest zintensyfikowanie transferu wiedzy </w:t>
        <w:br/>
        <w:t>i wzmocnienie powiązań sfery nauki oraz środowiska projektantów z przedsiębiorcami, służące zwiększeniu roli wzornictwa przemysłowego jako narzędzia do budowy przewagi konkurencyjnej Dolnego Śląska. W ramach wydatków, które poniesie Gmina na realizację ww. projektu, sfinansowane zostaną wynagrodzenia osób zatrudnionych przy realizacji projektu oraz wydatki bieżące na organizację seminariów w regionie, szkoleń dla przedsiębiorców i projektantów, audytu technologicznego oraz na zakup usług badawczo – rozwojowych w zakresie wzornictwa dla przedsiębiorstw.</w:t>
      </w:r>
    </w:p>
    <w:p>
      <w:pPr>
        <w:pStyle w:val="Normal"/>
        <w:numPr>
          <w:ilvl w:val="6"/>
          <w:numId w:val="12"/>
        </w:numPr>
        <w:spacing w:lineRule="auto" w:line="360" w:before="120" w:after="0"/>
        <w:jc w:val="both"/>
        <w:rPr/>
      </w:pPr>
      <w:r>
        <w:rPr>
          <w:rFonts w:cs="Verdana" w:ascii="Verdana" w:hAnsi="Verdana"/>
          <w:sz w:val="20"/>
        </w:rPr>
        <w:t xml:space="preserve">Na wniosek Powiatowego Inspektoratu Nadzoru Budowlanego Nr PINB/34/12 dokonuje się zwiększenia planu dochodów bieżących w poz. Pozostałe dochody – różne wpływy o kwotę 9.131 zł z tytułu zwrotu na konto Gminy przez właściciela budynku przy ul. Partynickiej 15 we Wrocławiu kosztów wykonania zastępczego dotyczącego zabezpieczenia stanu technicznego budynku. Powyższe roboty zabezpieczające zostały sfinansowane w 2009 roku przez Gminę z dotacji celowej </w:t>
        <w:br/>
        <w:t>z budżetu państwa. Właściciel budynku w 2012 roku dokonał częściowej wpłaty na pokrycie kosztów poniesionych przez Gminę, w związku z czym zachodzi konieczność przekazania tych środków do Dolnośląskiego Urzędu Wojewódzkiego. Zwiększa się zatem plan wydatków w dziale 710 (Działalność usługowa), rozdziale 71015 (Nadzór budowlany) o kwotę 9.131 zł z przeznaczeniem na zwrot dotacji celowej przyznanej gminie na ww. zadanie.</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Wydziału Obsługi Urzędu Nr WOU-DA.3026.9.2012 dokonuje się zwiększenia planu dochodów bieżących w poz. Pozostałe dochody - różne wpływy </w:t>
        <w:br/>
        <w:t xml:space="preserve">o kwotę 2.316 zł z tytułu wpłaty odszkodowań od ubezpieczycieli oraz zwiększenia planu wydatków w dziale 801 (Oświata i wychowanie) o łączną kwotę 2.316 zł, </w:t>
        <w:br/>
        <w:t>z przeznaczeniem na pokrycie kosztów wymiany szyb w salach lekcyjnych Zespołu Szkół nr 11 o kwotę 1.169 zł (rozdział 80101) oraz Gimnazjum nr 19 o kwotę 1.147 zł (rozdział 80110).</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Wydziału Obsługi Urzędu Nr WOU-DA.3026.8.2012 dokonuje się zwiększenia planu dochodów bieżących w poz. Pozostałe dochody - różne wpływy </w:t>
        <w:br/>
        <w:t xml:space="preserve">o kwotę 1.614.286 zł z tytułu przejęcia przez Gminę Wrocław spadków. Jednocześnie zwiększa się plan wydatków w dziale 750 (Administracja publiczna), rozdziale </w:t>
        <w:br/>
        <w:t>75095 (Pozostała działalność) o kwotę 120.000 zł z przeznaczeniem na pokrycie długów spadkowych nabytych prawomocnymi postanowieniami sądowymi.</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Biura Promocji Miasta Urzędu Miejskiego Wrocławia </w:t>
        <w:br/>
        <w:t xml:space="preserve">Nr BPR.3026.1.2012.MM dokonuje się zwiększenia planu dochodów bieżących </w:t>
        <w:br/>
        <w:t xml:space="preserve">w poz. Pozostałe dochody - różne wpływy o kwotę 74.400 zł z tytułu naliczenia kary umownej wykonawcy w związku z umową dotyczącą dostarczenia, montażu </w:t>
        <w:br/>
        <w:t xml:space="preserve">i demontażu scenografii oraz pawilonu dla przestrzeni artystycznej na potrzeby Europejskiego Kongresu Kultury we Wrocławiu. Proponuje się jednocześnie  zwiększyć plan wydatków w dziale 750 (Administracja publiczna), rozdziale 75075 (Promocja jednostek samorządu terytorialnego) o kwotę 74.400 zł z przeznaczeniem na wydatki związane z promocją Miasta podczas Dnia Życzliwości, który odbędzie się </w:t>
        <w:br/>
        <w:t>21 listopada br.</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Wydziału Informatyki Urzędu Miejskiego Wrocławia </w:t>
        <w:br/>
        <w:t xml:space="preserve">Nr WIN.3024.6.2012.DO dokonuje się zwiększenia planu dochodów bieżących </w:t>
        <w:br/>
        <w:t>w poz. Pozostałe dochody - różne wpływy o kwotę 460.000 zł stanowiącą wkład finansowy spółki MPWiK S.A. w związku z realizacją projektu „Rozbudowa Systemu Informacji Przestrzennej Wrocławia”. Jednocześnie dokonuje się zwiększenia planu wydatków w dziale 750 (Administracja publiczna), rozdziale 75095 (Pozostała działalność) o kwotę 230.000 zł, z przeznaczeniem na realizację zadania inwestycyjnego pn. "Rozbudowa Systemu Informacji Przestrzennej", tj. m.in. na wzmocnienie platformy sprzętowej i parametrów połączeń sieciowych.</w:t>
      </w:r>
    </w:p>
    <w:p>
      <w:pPr>
        <w:pStyle w:val="Normal"/>
        <w:numPr>
          <w:ilvl w:val="6"/>
          <w:numId w:val="12"/>
        </w:numPr>
        <w:spacing w:lineRule="auto" w:line="360" w:before="120" w:after="0"/>
        <w:jc w:val="both"/>
        <w:rPr/>
      </w:pPr>
      <w:r>
        <w:rPr>
          <w:rFonts w:cs="Verdana" w:ascii="Verdana" w:hAnsi="Verdana"/>
          <w:sz w:val="20"/>
        </w:rPr>
        <w:t xml:space="preserve">Na wniosek Zarządu Obsługi Jednostek Miejskich Nr DOO/502/4657/12 dokonuje się zwiększenia planu dochodów z tytułu darowizn, które uzyskały Rady Osiedla: Kuźniki, Muchobór Mały, Świniary i Widawa w poz. Pozostałe dochody - różne wpływy o kwotę 2.350 zł, oraz zwiększenia planu wydatków w dziale 750 (Administracja publiczna), rozdziale 75022 (Rady gmin (miast i miast na prawach powiatu) o kwotę 2.350 zł, </w:t>
        <w:br/>
        <w:t>z przeznaczeniem na pokrycie wydatków związanych z bieżącą działalnością tych Rad.</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ki Zarządu Inwestycji Miejskich Nr NZP.0310.94.2012.AA, </w:t>
        <w:br/>
        <w:t>Nr NZP.0310.102.2012.MB oraz Nr NZP.0310.87.2012.AA dokonuje się zwiększenia planu dochodów bieżących w poz. Pozostałe dochody - różne wpływy o łączną kwotę 596.041 zł, z tego:</w:t>
      </w:r>
    </w:p>
    <w:p>
      <w:pPr>
        <w:pStyle w:val="Normal"/>
        <w:numPr>
          <w:ilvl w:val="4"/>
          <w:numId w:val="10"/>
        </w:numPr>
        <w:tabs>
          <w:tab w:val="clear" w:pos="708"/>
          <w:tab w:val="left" w:pos="360" w:leader="none"/>
          <w:tab w:val="left" w:pos="720" w:leader="none"/>
        </w:tabs>
        <w:spacing w:lineRule="auto" w:line="360"/>
        <w:ind w:left="720" w:hanging="360"/>
        <w:jc w:val="both"/>
        <w:rPr>
          <w:rFonts w:ascii="Verdana" w:hAnsi="Verdana" w:cs="Verdana"/>
          <w:sz w:val="20"/>
        </w:rPr>
      </w:pPr>
      <w:r>
        <w:rPr>
          <w:rFonts w:cs="Verdana" w:ascii="Verdana" w:hAnsi="Verdana"/>
          <w:sz w:val="20"/>
        </w:rPr>
        <w:t xml:space="preserve">132.000 zł z tytułu naliczenia kary umownej w wyniku odstąpienia od umowy zawartej z wykonawcą na realizację przebudowy Gimnazjum Nr 15 w związku </w:t>
        <w:br/>
        <w:t>z opóźnieniem wykonania robót budowlanych w stosunku do harmonogramu prac,</w:t>
      </w:r>
    </w:p>
    <w:p>
      <w:pPr>
        <w:pStyle w:val="Normal"/>
        <w:numPr>
          <w:ilvl w:val="4"/>
          <w:numId w:val="10"/>
        </w:numPr>
        <w:tabs>
          <w:tab w:val="clear" w:pos="708"/>
          <w:tab w:val="left" w:pos="360" w:leader="none"/>
          <w:tab w:val="left" w:pos="720" w:leader="none"/>
        </w:tabs>
        <w:spacing w:lineRule="auto" w:line="360"/>
        <w:ind w:left="720" w:hanging="360"/>
        <w:jc w:val="both"/>
        <w:rPr>
          <w:rFonts w:ascii="Verdana" w:hAnsi="Verdana" w:cs="Verdana"/>
          <w:sz w:val="20"/>
        </w:rPr>
      </w:pPr>
      <w:r>
        <w:rPr>
          <w:rFonts w:cs="Verdana" w:ascii="Verdana" w:hAnsi="Verdana"/>
          <w:sz w:val="20"/>
        </w:rPr>
        <w:t xml:space="preserve">167.827 zł z tytułu naliczenia kary umownej w wyniku odstąpienia przez wykonawcę od realizacji przedmiotu umowy zawartej na wykonanie remontu </w:t>
        <w:br/>
        <w:t>i przebudowy elewacji budynku głównego oraz pokrycia dachowego budynku bloku sportowego i łącznika w Liceum Ogólnokształcącym Nr VII,</w:t>
      </w:r>
    </w:p>
    <w:p>
      <w:pPr>
        <w:pStyle w:val="Normal"/>
        <w:numPr>
          <w:ilvl w:val="4"/>
          <w:numId w:val="10"/>
        </w:numPr>
        <w:tabs>
          <w:tab w:val="clear" w:pos="708"/>
          <w:tab w:val="left" w:pos="360" w:leader="none"/>
          <w:tab w:val="left" w:pos="720" w:leader="none"/>
        </w:tabs>
        <w:spacing w:lineRule="auto" w:line="360"/>
        <w:ind w:left="720" w:hanging="360"/>
        <w:jc w:val="both"/>
        <w:rPr>
          <w:rFonts w:ascii="Verdana" w:hAnsi="Verdana" w:cs="Verdana"/>
          <w:sz w:val="20"/>
        </w:rPr>
      </w:pPr>
      <w:r>
        <w:rPr>
          <w:rFonts w:cs="Verdana" w:ascii="Verdana" w:hAnsi="Verdana"/>
          <w:sz w:val="20"/>
        </w:rPr>
        <w:t>296.214 zł z tytułu kary umownej naliczonej w wyniku nieterminowego wykonania przedmiotu umowy dotyczącej przebudowy basenu w Szkole Podstawowej nr 46.</w:t>
      </w:r>
    </w:p>
    <w:p>
      <w:pPr>
        <w:pStyle w:val="Normal"/>
        <w:tabs>
          <w:tab w:val="clear" w:pos="708"/>
          <w:tab w:val="left" w:pos="720" w:leader="none"/>
        </w:tabs>
        <w:spacing w:lineRule="auto" w:line="360"/>
        <w:ind w:left="360" w:hanging="0"/>
        <w:jc w:val="both"/>
        <w:rPr>
          <w:rFonts w:ascii="Verdana" w:hAnsi="Verdana" w:cs="Verdana"/>
          <w:sz w:val="20"/>
        </w:rPr>
      </w:pPr>
      <w:r>
        <w:rPr>
          <w:rFonts w:cs="Verdana" w:ascii="Verdana" w:hAnsi="Verdana"/>
          <w:sz w:val="20"/>
        </w:rPr>
        <w:t xml:space="preserve">Jednocześnie dokonuje się zwiększenia planu wydatków o łączną kwotę 596.041 zł, </w:t>
        <w:br/>
        <w:t>na następujące zadania:</w:t>
      </w:r>
    </w:p>
    <w:p>
      <w:pPr>
        <w:pStyle w:val="Normal"/>
        <w:numPr>
          <w:ilvl w:val="1"/>
          <w:numId w:val="16"/>
        </w:numPr>
        <w:spacing w:lineRule="auto" w:line="360"/>
        <w:jc w:val="both"/>
        <w:rPr>
          <w:rFonts w:ascii="Verdana" w:hAnsi="Verdana" w:cs="Verdana"/>
          <w:sz w:val="20"/>
        </w:rPr>
      </w:pPr>
      <w:r>
        <w:rPr>
          <w:rFonts w:cs="Verdana" w:ascii="Verdana" w:hAnsi="Verdana"/>
          <w:sz w:val="20"/>
        </w:rPr>
        <w:t xml:space="preserve">pn. "Prace przygotowawcze i projektowe" – w dziale 710, rozdziale 71002 o kwotę </w:t>
        <w:br/>
        <w:t xml:space="preserve">76.214 zł – w ramach tych środków finansowane będą wydatki związane </w:t>
        <w:br/>
        <w:t>z realizacją noworozpoczynanych inwestycji przez Zarząd Inwestycji Miejskich;</w:t>
      </w:r>
    </w:p>
    <w:p>
      <w:pPr>
        <w:pStyle w:val="Normal"/>
        <w:numPr>
          <w:ilvl w:val="1"/>
          <w:numId w:val="9"/>
        </w:numPr>
        <w:spacing w:lineRule="auto" w:line="360"/>
        <w:jc w:val="both"/>
        <w:rPr>
          <w:rFonts w:ascii="Verdana" w:hAnsi="Verdana" w:cs="Verdana"/>
          <w:sz w:val="20"/>
        </w:rPr>
      </w:pPr>
      <w:r>
        <w:rPr>
          <w:rFonts w:cs="Verdana" w:ascii="Verdana" w:hAnsi="Verdana"/>
          <w:sz w:val="20"/>
        </w:rPr>
        <w:t>remont bloku żywienia w Przedszkolu nr 124 przy ul. Kopańskiego w zakresie doprowadzenia pomieszczeń bloku żywienia do właściwego stanu sanitarno higienicznego, zgodnie z wymogami Państwowego Powiatowego Inspektora  Sanitarnego – w dziale 801, rozdziale 80104 o kwotę 120.000 zł,</w:t>
      </w:r>
    </w:p>
    <w:p>
      <w:pPr>
        <w:pStyle w:val="Normal"/>
        <w:numPr>
          <w:ilvl w:val="1"/>
          <w:numId w:val="9"/>
        </w:numPr>
        <w:spacing w:lineRule="auto" w:line="360"/>
        <w:jc w:val="both"/>
        <w:rPr>
          <w:rFonts w:ascii="Verdana" w:hAnsi="Verdana" w:cs="Verdana"/>
          <w:sz w:val="20"/>
        </w:rPr>
      </w:pPr>
      <w:r>
        <w:rPr>
          <w:rFonts w:cs="Verdana" w:ascii="Verdana" w:hAnsi="Verdana"/>
          <w:sz w:val="20"/>
        </w:rPr>
        <w:t xml:space="preserve">pn. "Budowa i kompleksowa przebudowa przedszkoli", w ramach którego zostanie wykonana adaptacja części terenu i połączenie go z istniejącym placem zabaw </w:t>
        <w:br/>
        <w:t xml:space="preserve">na potrzeby rozbudowywanego Przedszkola nr 35 przy ul. Komuny Paryskiej – </w:t>
        <w:br/>
        <w:t>w dziale 801, rozdziale 80104 o kwotę 100.000 zł,</w:t>
      </w:r>
    </w:p>
    <w:p>
      <w:pPr>
        <w:pStyle w:val="Normal"/>
        <w:numPr>
          <w:ilvl w:val="1"/>
          <w:numId w:val="9"/>
        </w:numPr>
        <w:spacing w:lineRule="auto" w:line="360"/>
        <w:jc w:val="both"/>
        <w:rPr>
          <w:rFonts w:ascii="Verdana" w:hAnsi="Verdana" w:cs="Verdana"/>
          <w:sz w:val="20"/>
        </w:rPr>
      </w:pPr>
      <w:r>
        <w:rPr>
          <w:rFonts w:cs="Verdana" w:ascii="Verdana" w:hAnsi="Verdana"/>
          <w:sz w:val="20"/>
        </w:rPr>
        <w:t>przebudowa budynku Gimnazjum nr 15 przy ul. Jedności Narodowej w ramach programu pn. "Budowa i kompleksowa przebudowa gimnazjów" – w dziale 801, rozdziale 80110 o kwotę 35.000 zł, w związku z wyższym niż planowano kosztem realizacji zadania,</w:t>
      </w:r>
    </w:p>
    <w:p>
      <w:pPr>
        <w:pStyle w:val="Normal"/>
        <w:numPr>
          <w:ilvl w:val="1"/>
          <w:numId w:val="9"/>
        </w:numPr>
        <w:spacing w:lineRule="auto" w:line="360"/>
        <w:jc w:val="both"/>
        <w:rPr>
          <w:rFonts w:ascii="Verdana" w:hAnsi="Verdana" w:cs="Verdana"/>
          <w:sz w:val="20"/>
        </w:rPr>
      </w:pPr>
      <w:r>
        <w:rPr>
          <w:rFonts w:cs="Verdana" w:ascii="Verdana" w:hAnsi="Verdana"/>
          <w:sz w:val="20"/>
        </w:rPr>
        <w:t xml:space="preserve">budowa boiska sportowego przy Gimnazjum nr 7 przy ul. Kolistej w ramach programu pn. "Budowa i przebudowa infrastruktury sportowej w obiektach oświatowych" – w dziale 801, rozdziale 80195 o kwotę 264.827 zł – w związku </w:t>
        <w:br/>
        <w:t>z możliwością uzyskania dofinansowania z budżetu państwa oraz Urzędu Marszałkowskiego Województwa Dolnośląskiego w ramach programu "Moje Boisko - Orlik 2012" wymagany jest wkład własny Gminy na realizację ww. zadania.</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Wydziału Edukacji Urzędu Miejskiego Wrocławia </w:t>
        <w:br/>
        <w:t xml:space="preserve">Nr WED.DPE.4455.3.1.2012 dokonuje się zwiększenia planu dochodów bieżących </w:t>
        <w:br/>
        <w:t>w poz. Pozostałe dochody – różne wpływy o kwotę 40.000 zł z tytułu uczestnictwa Szkoły Podstawowej nr 73 przy ul. Glinianej w akcji pn. "Sala przyrody TAURON Ekoenergia" organizowanej przez Tauron Ekoenergia Sp. z o.o. Zwiększa się jednocześnie plan wydatków bieżących w dziale 801 (Oświata i wychowanie), rozdziale 80101 (Szkoły podstawowe) o ww. kwotę z przeznaczeniem na zorganizowanie i wyposażenie sali dydaktycznej do nauki przyrody w powyższej szkole, tj. m.in. na zakup pomocy dydaktycznych, malowanie ścian, cyklinowanie podłóg.</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Wydziału Edukacji Urzędu Miejskiego Wrocławia </w:t>
        <w:br/>
        <w:t xml:space="preserve">Nr WED-DBS.3026.245.2012 oraz w związku z podpisaniem aneksu do umowy </w:t>
        <w:br/>
        <w:t xml:space="preserve">o współpracy pomiędzy Gminą Wrocław a Polskim Związkiem Pływackim, dotyczącej realizacji programu szkolenia dzieci i młodzieży uzdolnionej sportowo w Liceum Ogólnokształcącym Mistrzostwa Sportowego nr I w Zespole Szkół nr 4 przy </w:t>
        <w:br/>
        <w:t xml:space="preserve">ul. Powstańców Śląskich we Wrocławiu, dokonuje się zwiększenia planu dochodów bieżących w poz. Środki na zadania realizowane na podstawie porozumień/umów pozyskane z innych źródeł o kwotę 179.120 zł oraz zwiększenia planu wydatków </w:t>
        <w:br/>
        <w:t xml:space="preserve">w dziale 801 (Oświata i wychowanie), rozdziale 80120 (Licea ogólnokształcące) </w:t>
        <w:br/>
        <w:t>o kwotę 179.120 zł, z przeznaczeniem na realizację powyższego programu.</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Wydziału Edukacji Urzędu Miejskiego Wrocławia </w:t>
        <w:br/>
        <w:t>Nr WED-DPE.4455.1.1.2.2.2012 dokonuje się zwiększenia planu dochodów bieżących w poz. Dotacje celowe z budżetu państwa – na zadania powierzone gminy o kwotę 52.310 zł - zgodnie z porozumieniem zawartym pomiędzy Ministrem Edukacji Narodowej a Gminą Wrocław, dotyczącym udzielenia dotacji na realizację zadania powierzonego, tj. zakup podręczników i pomocy dydaktycznych dla uczniów pochodzenia romskiego uczęszczających do klas "0”, szkół podstawowych, gimnazjów oraz szkół ponadgimnazjalnych, w ramach realizacji Programu na rzecz społeczności romskiej w Polce. Dokonuje się jednocześnie zwiększenia planu wydatków o tę samą kwotę w dziale 801 (Oświata i wychowanie), rozdziale 80195 (Pozostała działalność), z przeznaczeniem na ww. cel.</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ki Wydziału Edukacji Urzędu Miejskiego Wrocławia </w:t>
        <w:br/>
        <w:t xml:space="preserve">Nr WED.DPE.042.13.1.2012.9, Nr WED.DPE.042.13.1.2012.11, </w:t>
        <w:br/>
        <w:t xml:space="preserve">Nr WED.DPE.042.13.1.2012.10,  w związku z przyznaniem dofinansowania na realizację programu wymiany młodzieży w ramach współpracy placówek oświatowych polskich i niemieckich, dokonuje się zwiększenia planu dochodów bieżących </w:t>
        <w:br/>
        <w:t xml:space="preserve">w poz. Środki na zadania realizowane na podstawie porozumień/umów pozyskane </w:t>
        <w:br/>
        <w:t xml:space="preserve">z innych źródeł o łączną kwotę 12.306 zł oraz zwiększenia planu wydatków o tę samą kwotę w dziale 801 (Oświata i wychowanie), z przeznaczeniem na realizację </w:t>
        <w:br/>
        <w:t>ww. programu, z tego w rozdziale:</w:t>
      </w:r>
    </w:p>
    <w:p>
      <w:pPr>
        <w:pStyle w:val="Normal"/>
        <w:numPr>
          <w:ilvl w:val="4"/>
          <w:numId w:val="9"/>
        </w:numPr>
        <w:tabs>
          <w:tab w:val="clear" w:pos="708"/>
          <w:tab w:val="left" w:pos="360" w:leader="none"/>
          <w:tab w:val="left" w:pos="720" w:leader="none"/>
        </w:tabs>
        <w:spacing w:lineRule="auto" w:line="360"/>
        <w:ind w:left="720" w:hanging="360"/>
        <w:jc w:val="both"/>
        <w:rPr>
          <w:rFonts w:ascii="Verdana" w:hAnsi="Verdana" w:cs="Verdana"/>
          <w:sz w:val="20"/>
        </w:rPr>
      </w:pPr>
      <w:r>
        <w:rPr>
          <w:rFonts w:cs="Verdana" w:ascii="Verdana" w:hAnsi="Verdana"/>
          <w:sz w:val="20"/>
        </w:rPr>
        <w:t xml:space="preserve">80110 (Gimnazja) o kwotę 5.520 zł dla Gimnazjum nr 16 przy </w:t>
        <w:br/>
        <w:t>ul. Jemiołowej 57,</w:t>
      </w:r>
    </w:p>
    <w:p>
      <w:pPr>
        <w:pStyle w:val="Normal"/>
        <w:numPr>
          <w:ilvl w:val="4"/>
          <w:numId w:val="9"/>
        </w:numPr>
        <w:tabs>
          <w:tab w:val="clear" w:pos="708"/>
          <w:tab w:val="left" w:pos="360" w:leader="none"/>
          <w:tab w:val="left" w:pos="720" w:leader="none"/>
        </w:tabs>
        <w:spacing w:lineRule="auto" w:line="360"/>
        <w:ind w:left="720" w:hanging="360"/>
        <w:jc w:val="both"/>
        <w:rPr>
          <w:rFonts w:ascii="Verdana" w:hAnsi="Verdana" w:cs="Verdana"/>
          <w:sz w:val="20"/>
        </w:rPr>
      </w:pPr>
      <w:r>
        <w:rPr>
          <w:rFonts w:cs="Verdana" w:ascii="Verdana" w:hAnsi="Verdana"/>
          <w:sz w:val="20"/>
        </w:rPr>
        <w:t>80120 (Licea ogólnokształcące) o kwotę 4.788 zł dla Liceum Ogólnokształcącego Nr XII przy pl. Orląt Lwowskich,</w:t>
      </w:r>
    </w:p>
    <w:p>
      <w:pPr>
        <w:pStyle w:val="Normal"/>
        <w:numPr>
          <w:ilvl w:val="4"/>
          <w:numId w:val="9"/>
        </w:numPr>
        <w:tabs>
          <w:tab w:val="clear" w:pos="708"/>
          <w:tab w:val="left" w:pos="360" w:leader="none"/>
          <w:tab w:val="left" w:pos="720" w:leader="none"/>
        </w:tabs>
        <w:spacing w:lineRule="auto" w:line="360"/>
        <w:ind w:left="720" w:hanging="360"/>
        <w:jc w:val="both"/>
        <w:rPr>
          <w:rFonts w:ascii="Verdana" w:hAnsi="Verdana" w:cs="Verdana"/>
          <w:sz w:val="20"/>
        </w:rPr>
      </w:pPr>
      <w:r>
        <w:rPr>
          <w:rFonts w:cs="Verdana" w:ascii="Verdana" w:hAnsi="Verdana"/>
          <w:sz w:val="20"/>
        </w:rPr>
        <w:t>80130 (Szkoły zawodowe) o kwotę 1.998 zł dla Zespołu Szkół Zawodowych Nr 5 przy ul. Dawida.</w:t>
      </w:r>
    </w:p>
    <w:p>
      <w:pPr>
        <w:pStyle w:val="Normal"/>
        <w:numPr>
          <w:ilvl w:val="6"/>
          <w:numId w:val="12"/>
        </w:numPr>
        <w:tabs>
          <w:tab w:val="clear" w:pos="708"/>
          <w:tab w:val="left" w:pos="720" w:leader="none"/>
        </w:tabs>
        <w:spacing w:lineRule="auto" w:line="360" w:before="120" w:after="0"/>
        <w:jc w:val="both"/>
        <w:rPr>
          <w:rFonts w:ascii="Verdana" w:hAnsi="Verdana" w:cs="Verdana"/>
          <w:sz w:val="20"/>
        </w:rPr>
      </w:pPr>
      <w:r>
        <w:rPr>
          <w:rFonts w:cs="Verdana" w:ascii="Verdana" w:hAnsi="Verdana"/>
          <w:sz w:val="20"/>
        </w:rPr>
        <w:t xml:space="preserve">Na wniosek Miejskiego Ośrodka Pomocy Społecznej Nr MOPS-NDRA/4143/2012 dokonuje się zwiększenia planu dochodów w poz. Pozostałe dochody o łączną kwotę 206.140 zł, stanowiącą wpływy ze zwrotu nienależnie pobranych świadczeń społecznych (191.140 zł) wraz z odsetkami (15.000 zł) z tytułu realizacji zadań bieżących z zakresu administracji rządowej, m.in. świadczeń rodzinnych </w:t>
        <w:br/>
        <w:t xml:space="preserve">i wynagrodzenia za sprawowanie opieki, finansowanych z dotacji celowych z budżetu państwa. W związku z powyższym, w celu dokonania przez Gminę zwrotu do budżetu państwa ww. świadczeń wraz z odsetkami dokonuje się także zwiększenia planu wydatków w dziale 852 (Pomoc społeczna) o łączną kwotę 206.140 zł, z tego: </w:t>
        <w:br/>
        <w:t xml:space="preserve">w rozdziale 85212 (Świadczenia rodzinne, świadczenie z funduszu alimentacyjnego oraz składki na ubezpieczenia emerytalne i rentowe z ubezpieczenia społecznego) </w:t>
        <w:br/>
        <w:t>o kwotę 205.000 zł, rozdziale 85219 (Ośrodki Pomocy Społecznej) o kwotę 540 zł oraz w rozdziale 85295 (Pozostała działalność) o kwotę 600 zł.</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Miejskiego Ośrodka Pomocy Społecznej Nr MOPS-NDRA/3678/2012, </w:t>
        <w:br/>
        <w:t xml:space="preserve">w związku z uzyskaniem środków finansowych z Programu Operacyjnego Kapitał Ludzki na realizację projektu pn. „Karnet 15+ model współpracy trójsektorowej” dokonuje się zwiększenia planu dochodów bieżących w poz. „Dotacje i środki na finansowanie wydatków związanych z realizacją zadań, współfinansowanych ze środków europejskich – środki z funduszy strukturalnych” o kwotę 6.701 zł oraz zwiększenia planu wydatków w dziale 852 (Pomoc społeczna), rozdziale </w:t>
        <w:br/>
        <w:t>85219 (Ośrodki Pomocy Społecznej) o kwotę 6.701 zł z przeznaczeniem na realizację ww. projektu. Będzie on realizowany w latach 2012 – 2015 w partnerstwie trójsektorowym, a Miejski Ośrodek Pomocy Społecznej będzie jednym z partnerów. Łączna wartość projektu wyniesie 2.694.198 zł, w tym z budżetu Gminy 62.366 zł. Celem projektu jest wypracowanie i wdrożenie nowego modelu współpracy między podmiotami pomocy i integracji społecznej a przedsiębiorcami, który ułatwi wejście na rynek pracy młodzieży w wieku od 15 do 26 lat, zagrożonej wykluczeniem społecznym. W ramach wydatków, które poniesie Gmina, sfinansowane zostaną wynagrodzenia osobowe wraz z pochodnymi pracowników Miejskiego Ośrodka Pomocy Społecznej, którzy między innymi przeprowadzą rekrutację wśród młodzieży przebywającej w placówkach opiekuńczo – wychowawczych oraz rodzinach zastępczych, a także będą monitorowali ich postępy w wejściu na rynek pracy.</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Biura Współpracy z Zagranicą Urzędu Miejskiego Wrocławia </w:t>
        <w:br/>
        <w:t>Nr BWZ.3026.12.2012 w związku z przystąpieniem Gminy Wrocław jako Partnera do realizacji projektu pn. „Creative SPIN", który będzie realizowany przy współudziale środków z Europejskiego Funduszu Rozwoju Regionalnego – Europejska Współpraca Terytorialna – URBACT II, dokonuje się zwiększenia planu dochodów bieżących w poz. Dotacje i środki na finansowanie wydatków związanych z realizacją zadań współfinansowanych ze środków europejskich – pozostałe środki europejskie o kwotę 40.964 zł oraz zwiększenia planu wydatków w dziale 710 (Działalność usługowa), rozdziale 71095 (Pozostała działalność) o kwotę 40.964 zł.</w:t>
      </w:r>
    </w:p>
    <w:p>
      <w:pPr>
        <w:pStyle w:val="Normal"/>
        <w:spacing w:lineRule="auto" w:line="360"/>
        <w:ind w:left="360" w:hanging="0"/>
        <w:jc w:val="both"/>
        <w:rPr>
          <w:rFonts w:ascii="Verdana" w:hAnsi="Verdana" w:cs="Verdana"/>
          <w:sz w:val="20"/>
        </w:rPr>
      </w:pPr>
      <w:r>
        <w:rPr>
          <w:rFonts w:cs="Verdana" w:ascii="Verdana" w:hAnsi="Verdana"/>
          <w:sz w:val="20"/>
        </w:rPr>
        <w:t xml:space="preserve">Jednocześnie dokonuje się przeniesienia planu wydatków z działu 758 (Różne rozliczenia), rozdziału 75818 (Rezerwy ogólne i celowe) z rezerwy celowej na zadania współfinansowane ze środków europejskich do działu 710 (Działalność usługowa), rozdziału 71095 (Pozostała działalność) o kwotę 10.241 zł, z przeznaczeniem </w:t>
        <w:br/>
        <w:t xml:space="preserve">na wkład własny Gminy Wrocław do ww. projektu. Ww. projekt realizowany będzie </w:t>
        <w:br/>
        <w:t>w latach 2012 – 2014 i ma na celu podniesienie świadomości uwarunkowań rynkowych i mechanizmów wsparcia rozwoju biznesu. Łączna wartość projektu wyniesie 385.882 zł, z czego 80 % stanowi dofinansowanie z Europejskiego Funduszu Rozwoju Regionalnego – Europejska Współpraca Terytorialna – URBACT II, natomiast 20% stanowi wkład własny Gminy Wrocław.</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Na wniosek Centrum Integracji Społecznej Nr L.dz.929/CIS/2012, w związku</w:t>
        <w:br/>
        <w:t xml:space="preserve">z uzyskaniem przez Gminę dofinansowania z Europejskiego Funduszu na rzecz Integracji Obywateli Państw Trzecich na realizację projektu pn. „Nowa przystań", dokonuje się zwiększenia planu dochodów bieżących w poz. Dotacje i środki </w:t>
        <w:br/>
        <w:t xml:space="preserve">na finansowanie wydatków związanych z realizacją zadań współfinansowanych </w:t>
        <w:br/>
        <w:t xml:space="preserve">ze środków europejskich – pozostałe środki europejskie o kwotę 185.400 zł oraz zwiększenia planu wydatków w dziale 852 (Pomoc społeczna), rozdziale </w:t>
        <w:br/>
        <w:t xml:space="preserve">85232 (Centra integracji społecznej) o kwotę 185.400 zł. Jednocześnie dokonuje się przeniesienia planu wydatków z działu 758 (Różne rozliczenia), rozdziału </w:t>
        <w:br/>
        <w:t>75818 (Rezerwy ogólne i celowe) z rezerwy celowej na zadania współfinansowane ze środków europejskich do działu 852 (Pomoc społeczna), rozdziału 85232 (Centra integracji społecznej) o kwotę 15.000 zł, z przeznaczeniem na wkład własny Gminy Wrocław do ww. projektu. Projekt realizowany będzie w latach 2012 – 2013 i ma na celu poprawę sytuacji cudzoziemców przebywających na terenie naszego miasta poprzez organizację konkursów, szkoleń zawodowych, doradztwa i wydarzeń specjalnych, ułatwiających obcokrajowcom poznanie oraz zrozumienie polskiej kultury i obyczajowości. Łączna wartość projektu wynosi 455.200 zł, z czego 75 % stanowi dofinansowanie z Europejskiego Funduszu na rzecz Integracji Obywateli Państw Trzecich, natomiast 25% stanowi wkład własny Gminy Wrocław.</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Centrum Integracji Społecznej Nr L.dz.1012/CIS/2012, w związku </w:t>
        <w:br/>
        <w:t xml:space="preserve">z przyznaniem dofinansowania z Programu Operacyjnego Kapitał Ludzki na realizację projektu „Model wsparcia jako innowacyjne narzędzie wzmacniające współpracę publicznych i niepublicznych instytucji pomocy społecznej oraz przedsiębiorców dedykowane gminnym zespołom interdyscyplinarnym”, dokonuje się zwiększenia planu dochodów bieżących w poz. „Dotacje i środki na finansowanie wydatków związanych z realizacją zadań współfinansowanych ze środków europejskich – środki z funduszy strukturalnych” o kwotę 274.100 zł oraz zwiększenia planu wydatków </w:t>
        <w:br/>
        <w:t xml:space="preserve">w dziale 852 (Pomoc społeczna), rozdziale 85232 (Centra integracji społecznej) </w:t>
        <w:br/>
        <w:t xml:space="preserve">o kwotę 274.100 zł, z przeznaczeniem dla Centrum Integracji Społecznej na realizację ww. projektu. Projekt będzie realizowany w latach 2012 – 2015. Jego celem jest poszerzenie katalogu narzędzi stosowanych przez Zespoły Interdyscyplinarne </w:t>
        <w:br/>
        <w:t>w ramach wzmocnienia współpracy publicznych i niepublicznych instytucji pomocy społecznej oraz przedsiębiorców o innowacyjny Model Wsparcia, służący wejściu na rynek pracy kobiet po 50 roku życia, doświadczających przemocy domowej. Łączna wartość projektu wyniesie 1.569.811 zł, z czego 85% stanowi dofinansowanie ze środków Unii Europejskiej, natomiast 15% stanowi dofinansowanie z budżetu państwa.</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Centrum Informacji i Rozwoju Społecznego Nr CIRS.DWI.0717/572/12, </w:t>
        <w:br/>
        <w:t xml:space="preserve">w związku z przyznaniem dofinansowania z Programu Operacyjnego Kapitał Ludzki na realizację projektu „Różni Obywatele – Jedno Miasto”, dokonuje się zwiększenia planu dochodów bieżących w poz. „Dotacje i środki na finansowanie wydatków związanych </w:t>
        <w:br/>
        <w:t xml:space="preserve">z realizacją zadań współfinansowanych ze środków europejskich – środki z funduszy strukturalnych” o kwotę 587.800 zł oraz zwiększenia planu wydatków w dziale </w:t>
        <w:br/>
        <w:t xml:space="preserve">853 (Pozostałe zadania w zakresie polityki społecznej), rozdziale 85395 (Pozostała działalność) o kwotę 587.800 zł, z przeznaczeniem na realizację ww. projektu. Projekt będzie realizowany w latach 2012 – 2014. Jego celem jest wzrost poziomu integracji społecznej 180 osób pochodzenia romskiego poprzez zapewnienie specjalistycznego poradnictwa, aktywizację zawodową i wzmocnienie kompetencji 50 przedstawicieli instytucji i organizacji pracujących na rzecz społeczności romskiej. </w:t>
        <w:br/>
        <w:t>W ramach wydatków, które poniesie Gmina, sfinansowane zostaną wynagrodzenia wraz z pochodnymi osób realizujących ww. projekt oraz m. in. przeprowadzenie diagnozy sytuacji rodzin romskich w kontekście potrzeb związanych z zatrudnieniem</w:t>
        <w:br/>
        <w:t>i integracją społeczną, a także pomoc w sprawach socjalnych i mieszkaniowych.</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Biura ds. Współpracy z Organizacjami Pozarządowymi Urzędu Miejskiego Wrocławia Nr BWO-ZOP.3026.13.2012 dokonuje się zwiększenia planu dochodów bieżących w poz. „Dotacje i środki na finansowanie wydatków związanych z realizacją zadań współfinansowanych ze środków europejskich – środki z funduszy strukturalnych” o kwotę 20.400 zł oraz zwiększenia planu wydatków w dziale </w:t>
        <w:br/>
        <w:t xml:space="preserve">853 (Pozostałe zadania w zakresie polityki społecznej), rozdziale 85395 (Pozostała działalność) o kwotę 20.400 zł z przeznaczeniem na realizację projektu współfinansowanego ze środków Programu Operacyjnego Kapitał Ludzki </w:t>
        <w:br/>
        <w:t>pn. „Standaryzacja działalności wrocławskiego sektora pozarządowego”. Projekt realizowany będzie w latach 2012 – 2014. Celem projektu jest zwiększenie jakości realizowanych działań z zakresu pożytku publicznego przez 110 wrocławskich organizacji pozarządowych. W ramach wydatków, które poniesie Gmina - Partner, sfinansowane zostaną m. in. koszty przygotowania informatycznego platformy informacyjnej, drukowania ulotek, zakupu materiałów biurowych, wynajęcia sali na konferencję promującą wdrożenie standardów w III sektorze, przygotowania materiałów konferencyjnych dla uczestników.</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Wrocławskiego Centrum Sportu, Hipiki i Rekreacji </w:t>
        <w:br/>
        <w:t xml:space="preserve">Nr L.dz.WCSHiR-3247/2012 dokonuje się zwiększenia planu dochodów bieżących </w:t>
        <w:br/>
        <w:t xml:space="preserve">w poz. Dochody z majątku - najem i dzierżawa o kwotę 172.899 zł z tytułu najmu </w:t>
        <w:br/>
        <w:t xml:space="preserve">i dzierżawy kompleksu sportowo-rekreacyjnego przy ul. Lotniczej, najmu terenu </w:t>
        <w:br/>
        <w:t xml:space="preserve">na Polach Marsowych, a także z tytułu udostępnienia Stadionu Olimpijskiego </w:t>
        <w:br/>
        <w:t xml:space="preserve">na organizację widowiska operowego. Jednocześnie zwiększa się plan wydatków </w:t>
        <w:br/>
        <w:t xml:space="preserve">w dziale 926 (Kultura fizyczna), rozdziale 92604 (Instytucje kultury fizycznej) o kwotę 172.899 zł z przeznaczeniem na wydatki związane z bieżącym funkcjonowaniem kompleksów sportowo - rekreacyjnych, m.in. na prace remontowe na terenie obiektu sportowo- rekreacyjnego przy ul. Lotniczej (84.899 zł), pokrycie kosztów wynajmu parkingu samochodowego od Akademii Wychowania Fizycznego w związku </w:t>
        <w:br/>
        <w:t xml:space="preserve">z udostępnieniem Pól Marsowych (36.900 zł) oraz na wydatki związane z organizacją półkolonii w ramach realizacji przez jednostkę nowego programu "Wakacje </w:t>
        <w:br/>
        <w:t>na sportowo 2012" (51.100 zł).</w:t>
      </w:r>
    </w:p>
    <w:p>
      <w:pPr>
        <w:pStyle w:val="Normal"/>
        <w:numPr>
          <w:ilvl w:val="6"/>
          <w:numId w:val="12"/>
        </w:numPr>
        <w:spacing w:lineRule="auto" w:line="360" w:before="120" w:after="0"/>
        <w:jc w:val="both"/>
        <w:rPr>
          <w:rFonts w:ascii="Verdana" w:hAnsi="Verdana" w:cs="Verdana"/>
          <w:sz w:val="20"/>
        </w:rPr>
      </w:pPr>
      <w:r>
        <w:rPr>
          <w:rFonts w:cs="Verdana" w:ascii="Verdana" w:hAnsi="Verdana"/>
          <w:sz w:val="20"/>
        </w:rPr>
        <w:t xml:space="preserve">Na wniosek Biura Nadzoru Właścicielskiego dokonuje się zwiększenia planu wydatków w dziale 758 (Różne rozliczenia), rozdziale 75814 (Różne rozliczenia finansowe) </w:t>
        <w:br/>
        <w:t>o kwotę 80.000.000 zł, z przeznaczeniem na dopłaty dla spółek miejskich  w związku z inwestycjami prowadzonymi przez spółki. Jednocześnie dokonuje się zwiększenia planu dochodów bieżących w poz. Pozostałe dochody - różne wpływy o kwotę 80.000.000 zł z tytułu zwrotu ww. dopłat.</w:t>
      </w:r>
    </w:p>
    <w:p>
      <w:pPr>
        <w:pStyle w:val="Tekstpodstawowywcity3"/>
        <w:spacing w:before="240" w:after="240"/>
        <w:ind w:hanging="0"/>
        <w:jc w:val="center"/>
        <w:rPr>
          <w:sz w:val="20"/>
        </w:rPr>
      </w:pPr>
      <w:r>
        <w:rPr>
          <w:bCs w:val="false"/>
          <w:szCs w:val="20"/>
        </w:rPr>
        <w:t>ZMIANY PLANU WYDATKÓW</w:t>
      </w:r>
    </w:p>
    <w:p>
      <w:pPr>
        <w:pStyle w:val="Tekstpodstawowywcity3"/>
        <w:numPr>
          <w:ilvl w:val="0"/>
          <w:numId w:val="17"/>
        </w:numPr>
        <w:spacing w:lineRule="auto" w:line="360" w:before="120" w:after="120"/>
        <w:rPr>
          <w:sz w:val="20"/>
        </w:rPr>
      </w:pPr>
      <w:r>
        <w:rPr>
          <w:sz w:val="20"/>
        </w:rPr>
        <w:t xml:space="preserve">Dokonuje się zmniejszenia planu wydatków w dziele 758 (Różne rozliczenia), rozdziale 75818 (Rezerwy ogólne i celowe) zaplanowanych w rezerwie celowej na zadania z zakresu przeciwdziałania alkoholizmowi oraz ochrony środowiska </w:t>
        <w:br/>
        <w:t>i gospodarki wodnej o kwotę 1.000.000 zł.</w:t>
      </w:r>
    </w:p>
    <w:p>
      <w:pPr>
        <w:pStyle w:val="Tekstpodstawowywcity3"/>
        <w:numPr>
          <w:ilvl w:val="0"/>
          <w:numId w:val="5"/>
        </w:numPr>
        <w:spacing w:lineRule="auto" w:line="360" w:before="120" w:after="120"/>
        <w:rPr>
          <w:sz w:val="20"/>
        </w:rPr>
      </w:pPr>
      <w:r>
        <w:rPr>
          <w:sz w:val="20"/>
        </w:rPr>
        <w:t xml:space="preserve">W związku z wnioskiem Biura Promocji Miasta Urzędu Miejskiego Wrocławia </w:t>
        <w:br/>
        <w:t xml:space="preserve">Nr BPM.3026.3.2012 dokonuje się zwiększenia planu wydatków w dziale </w:t>
        <w:br/>
        <w:t xml:space="preserve">750 (Administracja publiczna), rozdziale 75075 (Promocja jednostek samorządu terytorialnego) o kwotę 395.000 zł, z przeznaczeniem na wydatki związane </w:t>
        <w:br/>
        <w:t xml:space="preserve">z realizacją projektu pn. "Polski Czempion", którego celem jest m.in. budowanie wizerunku Miasta jako atrakcyjnego miejsca pracy dla polskich menedżerów </w:t>
        <w:br/>
        <w:t>i specjalistów z kraju i zagranicy.</w:t>
      </w:r>
    </w:p>
    <w:p>
      <w:pPr>
        <w:pStyle w:val="Tekstpodstawowywcity3"/>
        <w:numPr>
          <w:ilvl w:val="0"/>
          <w:numId w:val="5"/>
        </w:numPr>
        <w:spacing w:lineRule="auto" w:line="360" w:before="120" w:after="120"/>
        <w:rPr>
          <w:sz w:val="20"/>
        </w:rPr>
      </w:pPr>
      <w:r>
        <w:rPr>
          <w:sz w:val="20"/>
        </w:rPr>
        <w:t xml:space="preserve">Na wniosek Biura Nadzoru Właścicielskiego Urzędu Miejskiego Wrocławia </w:t>
        <w:br/>
        <w:t xml:space="preserve">Nr BNW.0232.162.2012 dokonuje się zwiększenia planu wydatków majątkowych w dziale 758 (Różne rozliczenia), rozdziale 75814 (Różne rozliczenia finansowe) </w:t>
        <w:br/>
        <w:t>o kwotę 3.000.000 zł, z przeznaczeniem na podwyższenie kapitału zakładowego spółki miejskiej Wrocławskie Przedsiębiorstwo Hala Ludowa Sp. z o.o.</w:t>
      </w:r>
    </w:p>
    <w:p>
      <w:pPr>
        <w:pStyle w:val="Tekstpodstawowywcity3"/>
        <w:numPr>
          <w:ilvl w:val="0"/>
          <w:numId w:val="5"/>
        </w:numPr>
        <w:spacing w:lineRule="auto" w:line="360" w:before="120" w:after="120"/>
        <w:rPr>
          <w:sz w:val="20"/>
        </w:rPr>
      </w:pPr>
      <w:r>
        <w:rPr>
          <w:sz w:val="20"/>
        </w:rPr>
        <w:t xml:space="preserve">Na wniosek Wydziału Edukacji Urzędu Miejskiego Wrocławia </w:t>
        <w:br/>
        <w:t xml:space="preserve">Nr WED-DPE.042.14.1.2012 dokonuje się zmniejszenia planu wydatków w dziale </w:t>
        <w:br/>
        <w:t xml:space="preserve">801 (Oświata i wychowanie), rozdziale 80110 (Gimnazja) o kwotę 2.998 zł </w:t>
        <w:br/>
        <w:t xml:space="preserve">w związku z oszczędnościami uzyskanymi po zakończeniu realizacji przez Gimnazjum nr 18 we Wrocławiu projektu partnerskiego pn. "Tradycyjne gry </w:t>
        <w:br/>
        <w:t>i zabawy z piłką w krajach Grupy Wyszehradzkiej", realizowanego w ramach Funduszu Wyszehradzkiego.</w:t>
      </w:r>
    </w:p>
    <w:p>
      <w:pPr>
        <w:pStyle w:val="Tekstpodstawowywcity3"/>
        <w:numPr>
          <w:ilvl w:val="0"/>
          <w:numId w:val="5"/>
        </w:numPr>
        <w:spacing w:lineRule="auto" w:line="360" w:before="120" w:after="120"/>
        <w:rPr>
          <w:sz w:val="20"/>
        </w:rPr>
      </w:pPr>
      <w:r>
        <w:rPr>
          <w:sz w:val="20"/>
        </w:rPr>
        <w:t xml:space="preserve">Na wniosek Wydziału Transportu Urzędu Miejskiego Wrocławia </w:t>
        <w:br/>
        <w:t xml:space="preserve">Nr WTR-O.3026.4.2012.BS dokonuje się zwiększenia planu wydatków w dziale </w:t>
        <w:br/>
        <w:t xml:space="preserve">600 (Transport i łączność), rozdziale 60004 (Lokalny transport zbiorowy) o kwotę 493.600 zł, z przeznaczeniem na pokrycie kosztów funkcjonowania dodatkowej komunikacji tramwajowej i autobusowej w czasie mistrzostw EURO 2012, </w:t>
        <w:br/>
        <w:t>w dniach meczowych tj. 8, 12 i 16 czerwca br., a także jeden dzień przed i po meczach oraz uruchomienia specjalnej komunikacji nocnej, funkcjonującej w całym okresie działania strefy kibica.</w:t>
      </w:r>
    </w:p>
    <w:p>
      <w:pPr>
        <w:pStyle w:val="Tekstpodstawowywcity3"/>
        <w:numPr>
          <w:ilvl w:val="0"/>
          <w:numId w:val="5"/>
        </w:numPr>
        <w:spacing w:lineRule="auto" w:line="360" w:before="120" w:after="120"/>
        <w:rPr>
          <w:sz w:val="20"/>
        </w:rPr>
      </w:pPr>
      <w:r>
        <w:rPr>
          <w:sz w:val="20"/>
        </w:rPr>
        <w:t xml:space="preserve">W związku z wnioskiem Biura Rozwoju Wrocławia Urzędu Miejskiego Wrocławia </w:t>
        <w:br/>
        <w:t xml:space="preserve">Nr BRW.DP.PK.7241.3.2012.AR dokonuje się zwiększenia planu wydatków </w:t>
        <w:br/>
        <w:t>w dziale 600 (Transport i łączność), rozdziale 60004 (Lokalny transport zbiorowy) o kwotę 50.000 zł, z przeznaczeniem na opracowanie nowelizacji Polityki Transportowej Wrocławia, w tym na pokrycie kosztów opracowania trzech referatów eksperckich związanych z polityką transportową Miasta.</w:t>
      </w:r>
    </w:p>
    <w:p>
      <w:pPr>
        <w:pStyle w:val="Tekstpodstawowywcity3"/>
        <w:numPr>
          <w:ilvl w:val="0"/>
          <w:numId w:val="5"/>
        </w:numPr>
        <w:spacing w:lineRule="auto" w:line="360" w:before="120" w:after="120"/>
        <w:rPr/>
      </w:pPr>
      <w:r>
        <w:rPr>
          <w:sz w:val="20"/>
        </w:rPr>
        <w:t xml:space="preserve">Na wniosek Wydziału Informatyki Urzędu Miejskiego Wrocławia </w:t>
        <w:br/>
        <w:t xml:space="preserve">Nr WIN.3024.8.2012.DD dokonuje się zwiększenia planu wydatków majątkowych w dziale 600 (Transport i łączność), rozdziale 60053 (Infrastruktura telekomunikacyjna) na zadaniu inwestycyjnym pn. "MAN Wrocław. Wrocławska sieć teleinformatyczna na potrzeby sprawnego zarządzania miastem" o kwotę 60.000 zł, z przeznaczeniem m.in. na zakupy kabli światłowodowych w związku </w:t>
        <w:br/>
        <w:t>z budową połączenia światłowodowego ul. Michalczyka 23 - Długa 49, budową pasywnego punktu przyłączeniowego w budynku Urzędu Marszałkowskiego Województwa Dolnośląskiego przy ul. Mazowieckiej oraz w związku z budową linii światłowodowej w dzierżawionej kanalizacji teletechnicznej TP S.A.</w:t>
      </w:r>
    </w:p>
    <w:p>
      <w:pPr>
        <w:pStyle w:val="Tekstpodstawowywcity3"/>
        <w:numPr>
          <w:ilvl w:val="0"/>
          <w:numId w:val="5"/>
        </w:numPr>
        <w:spacing w:lineRule="auto" w:line="360" w:before="120" w:after="120"/>
        <w:rPr>
          <w:sz w:val="20"/>
        </w:rPr>
      </w:pPr>
      <w:r>
        <w:rPr>
          <w:sz w:val="20"/>
        </w:rPr>
        <w:t xml:space="preserve">W związku z wnioskiem Departamentu Nieruchomości i Eksploatacji Urzędu Miejskiego Wrocławia Nr ZPM.3026.1.2012 dokonuje się zwiększenia planu wydatków w dziale 700 (Gospodarka mieszkaniowa), rozdziale </w:t>
        <w:br/>
        <w:t xml:space="preserve">70005 (Gospodarka gruntami i nieruchomościami) o kwotę 200.000 zł, </w:t>
        <w:br/>
        <w:t>z przeznaczeniem na zadanie inwestycyjne pn. "Program przebudowy gminnego zasobu mieszkaniowego" - m.in. na przebudowę wolnych lokali mieszkalnych (pustostanów), która musi być poprzedzona wykonaniem dokumentacji projektowych, uzyskaniem pozwoleń na budowę oraz innych dokumentów niezbędnych do przeprowadzenia prac.</w:t>
      </w:r>
    </w:p>
    <w:p>
      <w:pPr>
        <w:pStyle w:val="Tekstpodstawowywcity3"/>
        <w:numPr>
          <w:ilvl w:val="0"/>
          <w:numId w:val="5"/>
        </w:numPr>
        <w:spacing w:lineRule="auto" w:line="360" w:before="120" w:after="120"/>
        <w:rPr>
          <w:sz w:val="20"/>
        </w:rPr>
      </w:pPr>
      <w:r>
        <w:rPr>
          <w:sz w:val="20"/>
        </w:rPr>
        <w:t xml:space="preserve">Na wniosek Zarządu Obsługi Jednostek Miejskich Nr ZOJM/SPA/4916/12 dokonuje się zwiększenia planu wydatków w dziale 801 (Oświata i wychowanie), rozdziale </w:t>
        <w:br/>
        <w:t xml:space="preserve">80114 (Zespoły obsługi ekonomiczno - administracyjnej szkół) o kwotę 40.000 zł, </w:t>
        <w:br/>
        <w:t xml:space="preserve">z przeznaczeniem na sfinansowanie szkoleń dla dyrektorów jednostek oświaty oraz pracowników administracji z zakresu m. in. sporządzania planów finansowych, zamówień publicznych, przepisów ustawy o ochronie danych osobowych w związku z przejęciem obsługi kolejnych jednostek oświaty, </w:t>
        <w:br/>
        <w:t>w ramach realizacji przez ZOJM projektu dotyczącego centralizacji obsługi finansowo – księgowej jednostek wrocławskiej oświaty.</w:t>
      </w:r>
    </w:p>
    <w:p>
      <w:pPr>
        <w:pStyle w:val="Tekstpodstawowywcity3"/>
        <w:numPr>
          <w:ilvl w:val="0"/>
          <w:numId w:val="5"/>
        </w:numPr>
        <w:spacing w:lineRule="auto" w:line="360" w:before="120" w:after="120"/>
        <w:rPr>
          <w:sz w:val="20"/>
        </w:rPr>
      </w:pPr>
      <w:r>
        <w:rPr>
          <w:sz w:val="20"/>
        </w:rPr>
        <w:t>Na wniosek Biura ds. Współpracy z Organizacjami Pozarządowymi Urzędu Miejskiego Wrocławia Nr BWO-ZPO.3026.92012 dokonuje się zwiększenia planu wydatków w dziale 801 (Oświata i wychowanie), rozdziale 80195 (Pozostała działalność) o kwotę 120.000 zł, z przeznaczeniem na wsparcie realizacji zadań publicznych zlecanych organizacjom pozarządowym, w tym na zajęcia sportowo - rekreacyjno – edukacyjne, ze szczególnym uwzględnieniem zajęć z przedmiotów ścisłych dla dzieci i młodzieży oraz na współpracę i wymianę doświadczeń pedagogów z Wrocławia i Lwowa w zakresie edukacji i rozwoju dzieci i młodzieży w zakresie szkolnictwa podstawowego, gimnazjalnego i ponadgimnazjalnego.</w:t>
      </w:r>
    </w:p>
    <w:p>
      <w:pPr>
        <w:pStyle w:val="Tekstpodstawowywcity3"/>
        <w:numPr>
          <w:ilvl w:val="0"/>
          <w:numId w:val="5"/>
        </w:numPr>
        <w:spacing w:lineRule="auto" w:line="360" w:before="120" w:after="120"/>
        <w:rPr>
          <w:sz w:val="20"/>
        </w:rPr>
      </w:pPr>
      <w:r>
        <w:rPr>
          <w:sz w:val="20"/>
        </w:rPr>
        <w:t xml:space="preserve">Na wniosek Placówki Opiekuńczo – Wychowawczej „Przystanek Dobrej Nadziei” </w:t>
        <w:br/>
        <w:t xml:space="preserve">Nr PO/01/287/2012 dokonuje się zwiększenia planu wydatków w dziale </w:t>
        <w:br/>
        <w:t xml:space="preserve">852 (Pomoc społeczna), rozdziale 85201 (Placówki opiekuńczo - wychowawcze) </w:t>
        <w:br/>
        <w:t xml:space="preserve">o kwotę 61.000 zł, z przeznaczeniem na wydatki związane z doposażeniem </w:t>
        <w:br/>
        <w:t xml:space="preserve">w sprzęt (meble, wyposażenie kuchni, sprzęt AGD) filii Placówki Opiekuńczo - Wychowawczej przy ul. Gazowej, dokąd planowane jest przeniesienie części wychowanków placówki z budynku przy ul. Borowskiej. Część pomieszczeń </w:t>
        <w:br/>
        <w:t>w budynku przy ul. Borowskiej, w którym przebywali wychowankowie, zostanie przekazana na potrzeby Przedszkola nr 49.</w:t>
      </w:r>
    </w:p>
    <w:p>
      <w:pPr>
        <w:pStyle w:val="Tekstpodstawowywcity3"/>
        <w:numPr>
          <w:ilvl w:val="0"/>
          <w:numId w:val="5"/>
        </w:numPr>
        <w:spacing w:lineRule="auto" w:line="360" w:before="120" w:after="120"/>
        <w:rPr/>
      </w:pPr>
      <w:r>
        <w:rPr>
          <w:sz w:val="20"/>
        </w:rPr>
        <w:t xml:space="preserve">W związku z wnioskiem Departamentu Spraw Społecznych Urzędu Miejskiego Wrocławia Nr DSS.44.2012 dokonuje się zwiększenia planu wydatków w dziale </w:t>
        <w:br/>
        <w:t xml:space="preserve">852 (Pomoc społeczna), rozdziale 85201 (Placówki opiekuńczo - wychowawcze) </w:t>
        <w:br/>
        <w:t xml:space="preserve">o kwotę 165.000 zł z przeznaczeniem na modernizację pomieszczeń przy </w:t>
        <w:br/>
        <w:t>ul. Gazowej i ul. Dworcowej na potrzeby mieszkań</w:t>
      </w:r>
      <w:r>
        <w:rPr>
          <w:color w:val="FF0000"/>
          <w:sz w:val="20"/>
        </w:rPr>
        <w:t xml:space="preserve"> </w:t>
      </w:r>
      <w:r>
        <w:rPr>
          <w:sz w:val="20"/>
        </w:rPr>
        <w:t xml:space="preserve">dla części wychowanków przeniesionych w ramach Placówki Opiekuńczo - Wychowawczej przy </w:t>
        <w:br/>
        <w:t>ul. Borowskiej.</w:t>
      </w:r>
    </w:p>
    <w:p>
      <w:pPr>
        <w:pStyle w:val="Tekstpodstawowywcity3"/>
        <w:numPr>
          <w:ilvl w:val="0"/>
          <w:numId w:val="5"/>
        </w:numPr>
        <w:spacing w:lineRule="auto" w:line="360" w:before="120" w:after="120"/>
        <w:rPr/>
      </w:pPr>
      <w:r>
        <w:rPr>
          <w:sz w:val="20"/>
        </w:rPr>
        <w:t xml:space="preserve">W związku z wnioskiem Departamentu Spraw Społecznych Urzędu Miejskiego Wrocławia Nr MOPS-NDRA-3798/2012 dokonuje się zwiększenia planu wydatków majątkowych w dziale 852 (Pomoc społeczna), rozdziale 85202 (Domy pomocy społecznej) o kwotę 100.000 zł, z przeznaczeniem na zadanie inwestycyjne </w:t>
        <w:br/>
        <w:t>pn. "Termomodernizacja budynku DPS przy ul. Objazdowej".</w:t>
      </w:r>
    </w:p>
    <w:p>
      <w:pPr>
        <w:pStyle w:val="Tekstpodstawowywcity3"/>
        <w:numPr>
          <w:ilvl w:val="0"/>
          <w:numId w:val="5"/>
        </w:numPr>
        <w:spacing w:lineRule="auto" w:line="360" w:before="120" w:after="120"/>
        <w:rPr>
          <w:sz w:val="20"/>
        </w:rPr>
      </w:pPr>
      <w:r>
        <w:rPr>
          <w:sz w:val="20"/>
        </w:rPr>
        <w:t xml:space="preserve">W związku z wnioskiem Centrum Informacji i Rozwoju Społecznego </w:t>
        <w:br/>
        <w:t xml:space="preserve">Nr CIRS.DR.0717-297/2012 dokonuje się zwiększenia planu wydatków w dziale </w:t>
        <w:br/>
        <w:t xml:space="preserve">852 (Pomoc społeczna), rozdziale 85220 (Jednostki specjalistycznego poradnictwa, mieszkania chronione i ośrodki interwencji kryzysowej) o kwotę 45.400 zł z przeznaczeniem na wynagrodzenia osobowe wraz z pochodnymi </w:t>
        <w:br/>
        <w:t xml:space="preserve">w związku ze zwiększeniem zatrudnienia w jednostce o 1 etat (ds. współpracy </w:t>
        <w:br/>
        <w:t>z Radami Osiedli).</w:t>
      </w:r>
    </w:p>
    <w:p>
      <w:pPr>
        <w:pStyle w:val="Tekstpodstawowywcity3"/>
        <w:numPr>
          <w:ilvl w:val="0"/>
          <w:numId w:val="5"/>
        </w:numPr>
        <w:spacing w:lineRule="auto" w:line="360" w:before="120" w:after="120"/>
        <w:rPr>
          <w:sz w:val="20"/>
        </w:rPr>
      </w:pPr>
      <w:r>
        <w:rPr>
          <w:sz w:val="20"/>
        </w:rPr>
        <w:t xml:space="preserve">W związku z wnioskiem Zarządu Zieleni Miejskiej Nr GFK-12-0320-20/12 dokonuje się zwiększenia planu wydatków w dziale 900 (Gospodarka komunalna </w:t>
        <w:br/>
        <w:t xml:space="preserve">i ochrona środowiska), rozdziale 90004 (Utrzymanie zieleni w miastach i gminach) o kwotę 2.327.373 zł, z przeznaczeniem na uzupełnienie środków na bieżącą konserwację terenów zieleni miejskiej w ramach Programu Zieleni Miejskiej </w:t>
        <w:br/>
        <w:t>i Programu Nasadzeń, m. in. konserwację zieleni parkowej i przyulicznej, lasów komunalnych, wydatki związane z eksploatacją fontanny multimedialnej.</w:t>
      </w:r>
    </w:p>
    <w:p>
      <w:pPr>
        <w:pStyle w:val="Tekstpodstawowywcity3"/>
        <w:numPr>
          <w:ilvl w:val="0"/>
          <w:numId w:val="5"/>
        </w:numPr>
        <w:spacing w:lineRule="auto" w:line="360" w:before="120" w:after="120"/>
        <w:rPr>
          <w:sz w:val="20"/>
        </w:rPr>
      </w:pPr>
      <w:r>
        <w:rPr>
          <w:sz w:val="20"/>
        </w:rPr>
        <w:t xml:space="preserve">Na wniosek Zarządu Dróg i Utrzymania Miasta we Wrocławiu </w:t>
        <w:br/>
        <w:t xml:space="preserve">Nr NXXI.070.13.62996.2012 dokonuje się zwiększenia planu wydatków w dziale </w:t>
        <w:br/>
        <w:t xml:space="preserve">900 (Gospodarka komunalna i ochrona środowiska), rozdziale 90017 (Zakłady gospodarki komunalnej) o kwotę 10.000 zł, z przeznaczeniem na zakupy inwestycyjne tj. zakup urządzeń do zestawienia łącza światłowodowego pomiędzy Zarządem Dróg i Utrzymania Miasta a Urzędem Miejskim w relacji ul. Długa – </w:t>
        <w:br/>
        <w:t>ul. Strzegomska.</w:t>
      </w:r>
    </w:p>
    <w:p>
      <w:pPr>
        <w:pStyle w:val="Tekstpodstawowywcity3"/>
        <w:numPr>
          <w:ilvl w:val="0"/>
          <w:numId w:val="5"/>
        </w:numPr>
        <w:spacing w:lineRule="auto" w:line="360" w:before="120" w:after="120"/>
        <w:rPr>
          <w:sz w:val="20"/>
        </w:rPr>
      </w:pPr>
      <w:r>
        <w:rPr>
          <w:sz w:val="20"/>
        </w:rPr>
        <w:t xml:space="preserve">Na wniosek Wydziału Kultury Urzędu Miejskiego Wrocławia </w:t>
        <w:br/>
        <w:t xml:space="preserve">Nr WKL-FI.3037.90.2012.R.G. dokonuje się zwiększenia planu wydatków w dziale </w:t>
        <w:br/>
        <w:t xml:space="preserve">921 (Kultura i ochrona dziedzictwa narodowego), rozdziale 92116 (Biblioteki) </w:t>
        <w:br/>
        <w:t xml:space="preserve">o kwotę 70.000 zł, z przeznaczeniem dla Miejskiej Biblioteki Publicznej na utworzenie Dialog Cafe we wrocławskiej Mediatece, poprzez przyłączenie Mediateki do akademickiej sieci komputerowej oraz na opłatę za abonament, montaż urządzeń, szkolenie pracowników, zakup stałych elementów i mebli, </w:t>
        <w:br/>
        <w:t>a także przygotowanie przestrzeni Mediateki do nowych funkcji.</w:t>
      </w:r>
    </w:p>
    <w:p>
      <w:pPr>
        <w:pStyle w:val="Tekstpodstawowywcity3"/>
        <w:numPr>
          <w:ilvl w:val="0"/>
          <w:numId w:val="5"/>
        </w:numPr>
        <w:spacing w:lineRule="auto" w:line="360" w:before="120" w:after="120"/>
        <w:rPr>
          <w:sz w:val="20"/>
        </w:rPr>
      </w:pPr>
      <w:r>
        <w:rPr>
          <w:sz w:val="20"/>
        </w:rPr>
        <w:t xml:space="preserve">Na wniosek Wydziału Kultury Urzędu Miejskiego Wrocławia </w:t>
        <w:br/>
        <w:t>Nr WKL-FI.3037.107.2012.RG dokonuje się zwiększenia planu wydatków w dziale 921 (Kultura i ochrona dziedzictwa narodowego), rozdziale 92195 (Pozostała działalność) o kwotę 200.000 zł, z przeznaczeniem na dofinansowanie realizacji, organizacji i prezentacji spektakli na scenie letniej w okresie wakacyjnym przez Wrocławski Teatr Komedia.</w:t>
      </w:r>
    </w:p>
    <w:p>
      <w:pPr>
        <w:pStyle w:val="Tekstpodstawowywcity3"/>
        <w:numPr>
          <w:ilvl w:val="0"/>
          <w:numId w:val="5"/>
        </w:numPr>
        <w:spacing w:lineRule="auto" w:line="360" w:before="120" w:after="120"/>
        <w:rPr>
          <w:sz w:val="20"/>
        </w:rPr>
      </w:pPr>
      <w:r>
        <w:rPr>
          <w:sz w:val="20"/>
        </w:rPr>
        <w:t xml:space="preserve">W związku z wnioskiem Muzeum Współczesnego Wrocławia dokonuje się zwiększenia planu wydatków majątkowych w dziale 921 (Kultura i ochrona dziedzictwa narodowego), rozdziale 92118 (Muzea) o kwotę 208.250 zł, </w:t>
        <w:br/>
        <w:t>z przeznaczeniem dla Muzeum Współczesnego Wrocławia na zakupy inwestycyjne, tj. zakup sprzętu projekcyjnego do prezentacji multimedialnych dzieł sztuki.</w:t>
      </w:r>
    </w:p>
    <w:p>
      <w:pPr>
        <w:pStyle w:val="Tekstpodstawowywcity3"/>
        <w:numPr>
          <w:ilvl w:val="0"/>
          <w:numId w:val="5"/>
        </w:numPr>
        <w:spacing w:lineRule="auto" w:line="360" w:before="120" w:after="120"/>
        <w:rPr>
          <w:sz w:val="20"/>
        </w:rPr>
      </w:pPr>
      <w:r>
        <w:rPr>
          <w:sz w:val="20"/>
        </w:rPr>
        <w:t xml:space="preserve">Na wnioski Biura Sportu, Turystyki i Rekreacji Urzędu Miejskiego Wrocławia </w:t>
        <w:br/>
        <w:t xml:space="preserve">Nr BPR.ZS.3026.43.2012, Nr BSR.ZS.3026.42.2012 oraz </w:t>
        <w:br/>
        <w:t>Nr BSR.ZS.3026.45.2012 dokonuje się zwiększenia planu wydatków o łączną kwotę 550.800 zł, z tego w dziale:</w:t>
      </w:r>
    </w:p>
    <w:p>
      <w:pPr>
        <w:pStyle w:val="Tekstpodstawowywcity3"/>
        <w:numPr>
          <w:ilvl w:val="1"/>
          <w:numId w:val="13"/>
        </w:numPr>
        <w:tabs>
          <w:tab w:val="clear" w:pos="708"/>
          <w:tab w:val="left" w:pos="720" w:leader="none"/>
          <w:tab w:val="left" w:pos="1080" w:leader="none"/>
        </w:tabs>
        <w:spacing w:lineRule="auto" w:line="360" w:before="120" w:after="120"/>
        <w:ind w:left="1080" w:hanging="360"/>
        <w:rPr>
          <w:sz w:val="20"/>
        </w:rPr>
      </w:pPr>
      <w:r>
        <w:rPr>
          <w:sz w:val="20"/>
        </w:rPr>
        <w:t>750 (Administracja publiczna), rozdziale 75075 (Promocja jednostek samorządu terytorialnego) o łączną kwotę 353.800 zł, z przeznaczeniem na wydatki związane z promocją Miasta poprzez sport przez Klub Sportowy Śląsk Wrocław Handball Team Sp. z o.o. podczas rozgrywek w piłce ręcznej mężczyzn (200.000 zł), przez Klub Sportowy "AZS Wrocław” podczas Europejskich Igrzysk Uniwersyteckich 2012 (80.000 zł), promocję Miasta podczas Pucharu Europy Juniorek i Juniorów "Top Ranking" w Judo oraz Międzynarodowego Campu Treningowego (73.800 zł);</w:t>
      </w:r>
    </w:p>
    <w:p>
      <w:pPr>
        <w:pStyle w:val="Tekstpodstawowywcity3"/>
        <w:numPr>
          <w:ilvl w:val="1"/>
          <w:numId w:val="13"/>
        </w:numPr>
        <w:tabs>
          <w:tab w:val="clear" w:pos="708"/>
          <w:tab w:val="left" w:pos="720" w:leader="none"/>
          <w:tab w:val="left" w:pos="1080" w:leader="none"/>
        </w:tabs>
        <w:spacing w:lineRule="auto" w:line="360" w:before="120" w:after="120"/>
        <w:ind w:left="1080" w:hanging="360"/>
        <w:rPr/>
      </w:pPr>
      <w:r>
        <w:rPr>
          <w:sz w:val="20"/>
        </w:rPr>
        <w:t>926 (Kultura fizyczna) o łączną kwotę 197.000 zł, z tego w rozdziale:</w:t>
      </w:r>
    </w:p>
    <w:p>
      <w:pPr>
        <w:pStyle w:val="Tekstpodstawowywcity3"/>
        <w:numPr>
          <w:ilvl w:val="2"/>
          <w:numId w:val="13"/>
        </w:numPr>
        <w:tabs>
          <w:tab w:val="clear" w:pos="708"/>
          <w:tab w:val="left" w:pos="1080" w:leader="none"/>
          <w:tab w:val="left" w:pos="1440" w:leader="none"/>
        </w:tabs>
        <w:spacing w:lineRule="auto" w:line="360" w:before="120" w:after="0"/>
        <w:ind w:left="1440" w:hanging="360"/>
        <w:rPr>
          <w:sz w:val="20"/>
        </w:rPr>
      </w:pPr>
      <w:r>
        <w:rPr>
          <w:sz w:val="20"/>
        </w:rPr>
        <w:t xml:space="preserve">92604 (Instytucje kultury fizycznej) o kwotę 20.000 zł z przeznaczeniem </w:t>
        <w:br/>
        <w:t>dla Wrocławskiego Centrum Sportu, Hippiki i Rekreacji na zakupy inwestycyjne, tj. zakup ringu bokserskiego, który będzie służył do szkolenia w boksie dzieci i młodzieży z wrocławskich szkół,</w:t>
      </w:r>
    </w:p>
    <w:p>
      <w:pPr>
        <w:pStyle w:val="Tekstpodstawowywcity3"/>
        <w:numPr>
          <w:ilvl w:val="2"/>
          <w:numId w:val="13"/>
        </w:numPr>
        <w:tabs>
          <w:tab w:val="clear" w:pos="708"/>
          <w:tab w:val="left" w:pos="1080" w:leader="none"/>
          <w:tab w:val="left" w:pos="1440" w:leader="none"/>
        </w:tabs>
        <w:spacing w:lineRule="auto" w:line="360" w:before="0" w:after="120"/>
        <w:ind w:left="1440" w:hanging="360"/>
        <w:rPr>
          <w:sz w:val="20"/>
        </w:rPr>
      </w:pPr>
      <w:r>
        <w:rPr>
          <w:sz w:val="20"/>
        </w:rPr>
        <w:t xml:space="preserve">92605 (Zadania w zakresie kultury fizycznej) o łączną kwotę 177.000 zł, </w:t>
        <w:br/>
        <w:t xml:space="preserve">z przeznaczeniem na dofinansowanie szkoleń w hokeju na trawie </w:t>
        <w:br/>
        <w:t>(50.000 zł), opracowania i publikacji o wrocławskich olimpijczykach (27.000 zł), szkolenia dzieci i młodzieży w różnych dyscyplinach sportowych (70.000 zł) oraz V Otwartego Turnieju Karate Tradycyjnego (30.000 zł).</w:t>
      </w:r>
    </w:p>
    <w:p>
      <w:pPr>
        <w:pStyle w:val="Tekstpodstawowywcity3"/>
        <w:numPr>
          <w:ilvl w:val="0"/>
          <w:numId w:val="13"/>
        </w:numPr>
        <w:spacing w:lineRule="auto" w:line="360" w:before="120" w:after="120"/>
        <w:rPr/>
      </w:pPr>
      <w:r>
        <w:rPr>
          <w:sz w:val="20"/>
        </w:rPr>
        <w:t>W związku z wnioskiem Wydziału Inżynierii Miejskiej Urzędu Miejskiego Wrocławia dokonuje się zmiany planu wydatków na następujących zadaniach inwestycyjnych, poprzez:</w:t>
      </w:r>
    </w:p>
    <w:p>
      <w:pPr>
        <w:pStyle w:val="Tekstpodstawowywcity3"/>
        <w:spacing w:lineRule="auto" w:line="360" w:before="120" w:after="120"/>
        <w:ind w:firstLine="360"/>
        <w:rPr>
          <w:sz w:val="20"/>
        </w:rPr>
      </w:pPr>
      <w:r>
        <w:rPr>
          <w:bCs w:val="false"/>
          <w:i/>
          <w:iCs/>
          <w:sz w:val="20"/>
          <w:szCs w:val="20"/>
          <w:u w:val="single"/>
        </w:rPr>
        <w:t>zmniejszenie planu wydatków dla zadania:</w:t>
      </w:r>
    </w:p>
    <w:p>
      <w:pPr>
        <w:pStyle w:val="Tekstpodstawowywcity3"/>
        <w:numPr>
          <w:ilvl w:val="1"/>
          <w:numId w:val="18"/>
        </w:numPr>
        <w:spacing w:lineRule="auto" w:line="360" w:before="120" w:after="120"/>
        <w:rPr>
          <w:sz w:val="20"/>
        </w:rPr>
      </w:pPr>
      <w:r>
        <w:rPr>
          <w:sz w:val="20"/>
        </w:rPr>
        <w:t>„</w:t>
      </w:r>
      <w:r>
        <w:rPr>
          <w:sz w:val="20"/>
        </w:rPr>
        <w:t xml:space="preserve">Przebudowa ul. Bardzkiej w ciągu drogi wojewódzkiej nr 395 we Wrocławiu” </w:t>
        <w:br/>
        <w:t xml:space="preserve">w dziale 600, rozdziale 60015 o kwotę 802.010 zł - zmniejszenie planu wydatków w roku bieżącym poprzez przesunięcie części środków na rok 2013 wynika </w:t>
        <w:br/>
        <w:t>z toczących się postępowań odszkodowawczych;</w:t>
      </w:r>
    </w:p>
    <w:p>
      <w:pPr>
        <w:pStyle w:val="Tekstpodstawowywcity3"/>
        <w:numPr>
          <w:ilvl w:val="1"/>
          <w:numId w:val="11"/>
        </w:numPr>
        <w:spacing w:lineRule="auto" w:line="360" w:before="120" w:after="120"/>
        <w:rPr>
          <w:sz w:val="20"/>
        </w:rPr>
      </w:pPr>
      <w:r>
        <w:rPr>
          <w:sz w:val="20"/>
        </w:rPr>
        <w:t>„</w:t>
      </w:r>
      <w:r>
        <w:rPr>
          <w:sz w:val="20"/>
        </w:rPr>
        <w:t xml:space="preserve">Przebudowa ul. Wyszyńskiego - prace przygotowawcze” w dziale 600, rozdziale 60015 o kwotę 82.429 zł - zmniejszenie planu wydatków związane jest </w:t>
        <w:br/>
        <w:t>z aktualizacją kosztów obsługi inwestycji;</w:t>
      </w:r>
    </w:p>
    <w:p>
      <w:pPr>
        <w:pStyle w:val="Tekstpodstawowywcity3"/>
        <w:numPr>
          <w:ilvl w:val="1"/>
          <w:numId w:val="11"/>
        </w:numPr>
        <w:spacing w:lineRule="auto" w:line="360" w:before="120" w:after="120"/>
        <w:rPr>
          <w:sz w:val="20"/>
        </w:rPr>
      </w:pPr>
      <w:r>
        <w:rPr>
          <w:sz w:val="20"/>
        </w:rPr>
        <w:t>„</w:t>
      </w:r>
      <w:r>
        <w:rPr>
          <w:sz w:val="20"/>
        </w:rPr>
        <w:t xml:space="preserve">Przebudowa ul. Starogroblowej” w dziale 600, rozdziale 60015 o kwotę </w:t>
        <w:br/>
        <w:t xml:space="preserve">200.000 zł – zmniejszenie kosztu całkowitego zadania o kwotę 764.000 zł wynika z ostatecznej wartości zadania po wybraniu najkorzystniejszej oferty przetargowej, natomiast przesunięcie planu wydatków z 2012 na 2014 rok </w:t>
        <w:br/>
        <w:t>o kwotę 200.000 zł wynika z przyjętego harmonogramu płatności dla zadania;</w:t>
      </w:r>
    </w:p>
    <w:p>
      <w:pPr>
        <w:pStyle w:val="Tekstpodstawowywcity3"/>
        <w:numPr>
          <w:ilvl w:val="1"/>
          <w:numId w:val="11"/>
        </w:numPr>
        <w:spacing w:lineRule="auto" w:line="360" w:before="120" w:after="120"/>
        <w:rPr>
          <w:sz w:val="20"/>
        </w:rPr>
      </w:pPr>
      <w:r>
        <w:rPr>
          <w:sz w:val="20"/>
        </w:rPr>
        <w:t>„</w:t>
      </w:r>
      <w:r>
        <w:rPr>
          <w:sz w:val="20"/>
        </w:rPr>
        <w:t xml:space="preserve">Program inicjatyw lokalnych” w dziale 600, rozdziale 60016 o kwotę 1.500.000 zł - zmniejszenie planu wydatków poprzez przeniesienie ich części z roku bieżącego na rok przyszły, wynika z przesunięcia terminu rozpoczęcia inwestycji dotyczącej budowy infrastruktury podziemnej i nawierzchni w ul. Sikorczej i ul. Szczyglej. Rozpoczęcie tej inwestycji uzależnione jest od dokonania wpłat udziału własnego przez mieszkańców partycypujących w zadaniu, co nastąpi w terminie późniejszym niż planowano. Ponadto, w związku z trwającą procedurą uzyskiwania decyzji o zezwoleniu na realizację inwestycji drogowej dla zadania dotyczącego budowy kanalizacji sanitarnej oraz drogi wraz z odwodnieniem </w:t>
        <w:br/>
        <w:t>w ul. Bengalskiej, co skutkuje rozpoczęciem robót budowlanych w IV kw. br., konieczne jest przesunięcie środków przeznaczonych na wypłatę odszkodowania za przejęte nieruchomości na rok 2013;</w:t>
      </w:r>
    </w:p>
    <w:p>
      <w:pPr>
        <w:pStyle w:val="Tekstpodstawowywcity3"/>
        <w:numPr>
          <w:ilvl w:val="1"/>
          <w:numId w:val="11"/>
        </w:numPr>
        <w:spacing w:lineRule="auto" w:line="360" w:before="120" w:after="120"/>
        <w:rPr>
          <w:sz w:val="20"/>
        </w:rPr>
      </w:pPr>
      <w:r>
        <w:rPr>
          <w:sz w:val="20"/>
        </w:rPr>
        <w:t>„</w:t>
      </w:r>
      <w:r>
        <w:rPr>
          <w:sz w:val="20"/>
        </w:rPr>
        <w:t xml:space="preserve">Program wspierania budownictwa społecznego” w dziale 700, rozdziale 70005 </w:t>
        <w:br/>
        <w:t xml:space="preserve">o kwotę 350.000 zł - zmniejszenie planu wydatków polegające na przeniesieniu ich z roku bieżącego na rok 2014 wynika z decyzji Wydziału Środowiska </w:t>
        <w:br/>
        <w:t>i Rolnictwa Urzędu Miejskiego Wrocławia, przesuwającej na rok przyszły termin płatności opłaty na usunięcie drzew i krzewów kolidujących z projektem zadania pn. "Budowa ulic wraz z infrastrukturą techniczna na odcinku od ul. Starogajowej do rowu B-9.5 na osiedlu Stabłowice Stare we Wrocławiu";</w:t>
      </w:r>
    </w:p>
    <w:p>
      <w:pPr>
        <w:pStyle w:val="Tekstpodstawowywcity3"/>
        <w:numPr>
          <w:ilvl w:val="1"/>
          <w:numId w:val="11"/>
        </w:numPr>
        <w:spacing w:lineRule="auto" w:line="360" w:before="120" w:after="120"/>
        <w:rPr>
          <w:sz w:val="20"/>
        </w:rPr>
      </w:pPr>
      <w:r>
        <w:rPr>
          <w:sz w:val="20"/>
        </w:rPr>
        <w:t>„</w:t>
      </w:r>
      <w:r>
        <w:rPr>
          <w:sz w:val="20"/>
        </w:rPr>
        <w:t>Zadania towarzyszące inwestycjom infrastrukturalnym” w dziale 710, rozdziale 71095 o kwotę 300.000 zł - zmniejszenie planu wydatków wynika z ostatecznego rozliczenia przez Zarząd Inwestycji Miejskich kosztów związanych z umowami zawartymi na pielęgnację zieleni w związku z realizacją przez jednostkę w latach wcześniejszych inwestycji przy ul. Brucknera, ul. Królewieckiej, ul. Maślickiej, Schronisku dla zwierząt, ul. Trawowej i ul. Brylantowej;</w:t>
      </w:r>
    </w:p>
    <w:p>
      <w:pPr>
        <w:pStyle w:val="Tekstpodstawowywcity3"/>
        <w:numPr>
          <w:ilvl w:val="1"/>
          <w:numId w:val="11"/>
        </w:numPr>
        <w:spacing w:lineRule="auto" w:line="360" w:before="120" w:after="120"/>
        <w:rPr>
          <w:sz w:val="20"/>
        </w:rPr>
      </w:pPr>
      <w:r>
        <w:rPr>
          <w:sz w:val="20"/>
        </w:rPr>
        <w:t>„</w:t>
      </w:r>
      <w:r>
        <w:rPr>
          <w:sz w:val="20"/>
        </w:rPr>
        <w:t>Rozwój usług elektronicznych we wrocławskiej oświacie” w dziale 801, rozdziale 80195 o kwotę 2.175 zł (środki własne) oraz o kwotę 12.320 zł (środki z UE) - zmniejszenie planu wydatków wynika z niższych niż planowano kosztów przeprowadzenia audytu zewnętrznego;</w:t>
      </w:r>
    </w:p>
    <w:p>
      <w:pPr>
        <w:pStyle w:val="Tekstpodstawowywcity3"/>
        <w:numPr>
          <w:ilvl w:val="1"/>
          <w:numId w:val="11"/>
        </w:numPr>
        <w:spacing w:lineRule="auto" w:line="360" w:before="120" w:after="120"/>
        <w:rPr>
          <w:sz w:val="20"/>
        </w:rPr>
      </w:pPr>
      <w:r>
        <w:rPr>
          <w:sz w:val="20"/>
        </w:rPr>
        <w:t>„</w:t>
      </w:r>
      <w:r>
        <w:rPr>
          <w:sz w:val="20"/>
        </w:rPr>
        <w:t xml:space="preserve">Rozwój informatycznego systemu zarządzania wrocławską oświatą” w dziale 801, rozdziale 80195 o kwotę 5.146 zł (środki własne) oraz o kwotę 15.438 zł (środki </w:t>
        <w:br/>
        <w:t>z UE) - zmniejszenie planu wydatków wynika z niższych niż planowano kosztów przeprowadzenia audytu zewnętrznego;</w:t>
      </w:r>
    </w:p>
    <w:p>
      <w:pPr>
        <w:pStyle w:val="Tekstpodstawowywcity3"/>
        <w:numPr>
          <w:ilvl w:val="1"/>
          <w:numId w:val="11"/>
        </w:numPr>
        <w:spacing w:lineRule="auto" w:line="360" w:before="120" w:after="120"/>
        <w:rPr>
          <w:sz w:val="20"/>
        </w:rPr>
      </w:pPr>
      <w:r>
        <w:rPr>
          <w:sz w:val="20"/>
        </w:rPr>
        <w:t>„</w:t>
      </w:r>
      <w:r>
        <w:rPr>
          <w:sz w:val="20"/>
        </w:rPr>
        <w:t xml:space="preserve">Przebudowa instalacji c.o. w budynku MOPS przy ul. Strzegomskiej” w dziale 852, rozdziale 85219 o kwotę 141.154 zł - zmniejszenie planu wydatków </w:t>
        <w:br/>
        <w:t>związane jest z rozstrzygnięciem przetargu na wykonanie inwestycji oraz podpisaniem umowy na realizację zadania;</w:t>
      </w:r>
    </w:p>
    <w:p>
      <w:pPr>
        <w:pStyle w:val="Tekstpodstawowywcity3"/>
        <w:spacing w:lineRule="auto" w:line="360" w:before="120" w:after="120"/>
        <w:ind w:left="360" w:hanging="0"/>
        <w:rPr>
          <w:bCs w:val="false"/>
          <w:i/>
          <w:i/>
          <w:iCs/>
          <w:sz w:val="20"/>
          <w:szCs w:val="20"/>
          <w:u w:val="single"/>
        </w:rPr>
      </w:pPr>
      <w:r>
        <w:rPr>
          <w:bCs w:val="false"/>
          <w:i/>
          <w:iCs/>
          <w:sz w:val="20"/>
          <w:szCs w:val="20"/>
          <w:u w:val="single"/>
        </w:rPr>
        <w:t>zwiększenie planu wydatków dla zadania:</w:t>
      </w:r>
    </w:p>
    <w:p>
      <w:pPr>
        <w:pStyle w:val="Tekstpodstawowywcity3"/>
        <w:numPr>
          <w:ilvl w:val="1"/>
          <w:numId w:val="19"/>
        </w:numPr>
        <w:spacing w:lineRule="auto" w:line="360" w:before="120" w:after="120"/>
        <w:rPr>
          <w:sz w:val="20"/>
        </w:rPr>
      </w:pPr>
      <w:r>
        <w:rPr>
          <w:sz w:val="20"/>
        </w:rPr>
        <w:t>„</w:t>
      </w:r>
      <w:r>
        <w:rPr>
          <w:sz w:val="20"/>
        </w:rPr>
        <w:t>Program poprawy stanu technicznego nawierzchni ulic” w dziale 600, rozdziale 60015 o kwotę 964.000 zł - zwiększenie planu wydatków wynika z konieczności rozliczenia robót dodatkowych na zadaniu dotyczącym przebudowy ul. Pułaskiego (m.in. zmiana konstrukcji torowiska i jezdni, obniżenie kanalizacji teletechnicznej, wymiana i regulacja włazów);</w:t>
      </w:r>
    </w:p>
    <w:p>
      <w:pPr>
        <w:pStyle w:val="Tekstpodstawowywcity3"/>
        <w:numPr>
          <w:ilvl w:val="1"/>
          <w:numId w:val="2"/>
        </w:numPr>
        <w:spacing w:lineRule="auto" w:line="360" w:before="120" w:after="120"/>
        <w:rPr>
          <w:sz w:val="20"/>
        </w:rPr>
      </w:pPr>
      <w:r>
        <w:rPr>
          <w:sz w:val="20"/>
        </w:rPr>
        <w:t>„</w:t>
      </w:r>
      <w:r>
        <w:rPr>
          <w:sz w:val="20"/>
        </w:rPr>
        <w:t>Budowa połączenia Portu Lotniczego ze Stadionem Piłkarskim w ciągu drogi krajowej nr 94 we Wrocławiu” w dziale 600, rozdziale 60015 o kwotę 120.439 zł - zwiększenie planu wydatków związane jest z aktualizacją kosztów obsługi inwestycji;</w:t>
      </w:r>
    </w:p>
    <w:p>
      <w:pPr>
        <w:pStyle w:val="Tekstpodstawowywcity3"/>
        <w:numPr>
          <w:ilvl w:val="1"/>
          <w:numId w:val="2"/>
        </w:numPr>
        <w:spacing w:lineRule="auto" w:line="360" w:before="120" w:after="120"/>
        <w:rPr>
          <w:sz w:val="20"/>
        </w:rPr>
      </w:pPr>
      <w:r>
        <w:rPr>
          <w:sz w:val="20"/>
        </w:rPr>
        <w:t>„</w:t>
      </w:r>
      <w:r>
        <w:rPr>
          <w:sz w:val="20"/>
        </w:rPr>
        <w:t xml:space="preserve">MAN Wrocław. Wrocławska sieć teleinformatyczna na potrzeby sprawnego zarządzania miastem” w dziale 600, rozdziale 60053 o kwotę 674 zł (środki własne) oraz o kwotę 3.805 zł (środki z UE) - zmiana planu wydatków, poprzez przesunięcie ich z roku 2013 na rok bieżący, jest efektem szybszego niż pierwotnie zaplanowano rzeczowego i finansowego postępu realizacji projektu </w:t>
        <w:br/>
        <w:t>i ma służyć przeprowadzeniu działań promocyjnych projektu, zgodnie z zawartą umową o dofinansowanie;</w:t>
      </w:r>
    </w:p>
    <w:p>
      <w:pPr>
        <w:pStyle w:val="Tekstpodstawowywcity3"/>
        <w:numPr>
          <w:ilvl w:val="1"/>
          <w:numId w:val="2"/>
        </w:numPr>
        <w:spacing w:lineRule="auto" w:line="360" w:before="120" w:after="120"/>
        <w:rPr>
          <w:sz w:val="20"/>
        </w:rPr>
      </w:pPr>
      <w:r>
        <w:rPr>
          <w:sz w:val="20"/>
        </w:rPr>
        <w:t>„</w:t>
      </w:r>
      <w:r>
        <w:rPr>
          <w:sz w:val="20"/>
        </w:rPr>
        <w:t xml:space="preserve">e-administracja” w dziale 750, rozdziale 75095 o kwotę 470.000 zł - zwiększenie środków finansowych na zadaniu, zarówno w roku bieżącym, jak i w roku 2013 pozwoli na realizację zadań związanych z rozwojem eksploatowanych systemów </w:t>
        <w:br/>
        <w:t xml:space="preserve">i zakupem licencji. W ramach zadania zrealizowana zostanie m.in. dostawa systemu ochrony poczty - Antyspam, Antywirus oraz licencji Oracle dla systemu PESEL, zakup licencji Lotus Domino wraz z usługą rocznego wsparcia, a także przedłużenie posiadanej subskrypcji na oprogramowanie do obsługi incydentów HelpDesk oraz udzielenie licencji i wdrożenie systemu do zarządzania relacjami </w:t>
        <w:br/>
        <w:t>z klientami "Jeden numer";</w:t>
      </w:r>
    </w:p>
    <w:p>
      <w:pPr>
        <w:pStyle w:val="Tekstpodstawowywcity3"/>
        <w:numPr>
          <w:ilvl w:val="1"/>
          <w:numId w:val="2"/>
        </w:numPr>
        <w:spacing w:lineRule="auto" w:line="360" w:before="120" w:after="120"/>
        <w:rPr>
          <w:sz w:val="20"/>
        </w:rPr>
      </w:pPr>
      <w:r>
        <w:rPr>
          <w:sz w:val="20"/>
        </w:rPr>
        <w:t>„</w:t>
      </w:r>
      <w:r>
        <w:rPr>
          <w:sz w:val="20"/>
        </w:rPr>
        <w:t xml:space="preserve">Zakupy inwestycyjne” w dziale 801, rozdziale 80101 o kwotę 340.298 zł - </w:t>
        <w:br/>
        <w:t>w związku z podjętymi działaniami zmierzającymi do utworzenia dodatkowych miejsc dydaktycznych w szkołach, niezbędne jest zwiększenie środków finansowych na wyposażenie sal oraz zakup pomocy dydaktycznych dla Szkół Podstawowych Nr: 37, 64, 84, 98, 118, Zespołu Szkolno – Przedszkolnego Nr: 15, 16, Zespół Szkół Nr 9 oraz Zespołu Placówek Oświatowych Nr 1;</w:t>
      </w:r>
    </w:p>
    <w:p>
      <w:pPr>
        <w:pStyle w:val="Tekstpodstawowywcity3"/>
        <w:numPr>
          <w:ilvl w:val="1"/>
          <w:numId w:val="2"/>
        </w:numPr>
        <w:spacing w:lineRule="auto" w:line="360" w:before="120" w:after="120"/>
        <w:rPr>
          <w:sz w:val="20"/>
        </w:rPr>
      </w:pPr>
      <w:r>
        <w:rPr>
          <w:sz w:val="20"/>
        </w:rPr>
        <w:t>„</w:t>
      </w:r>
      <w:r>
        <w:rPr>
          <w:sz w:val="20"/>
        </w:rPr>
        <w:t xml:space="preserve">Utworzenie lub modernizacja szkolnych placów zabaw w ramach Programu "Radosna Szkoła"” w dziale 801, rozdziale 80101 o kwotę 947.750 zł oraz </w:t>
        <w:br/>
        <w:t xml:space="preserve">w rozdziale 80102 o kwotę 63.850 zł - w związku z otrzymaniem dotacji celowej </w:t>
        <w:br/>
        <w:t>z budżetu państwa na sfinansowanie zakupu pomocy dydaktycznych do miejsc zabaw w szkołach oraz pokrycie kosztów utworzenia lub modernizacji szkolnych placów zabaw, w ramach Rządowego Programu "Radosna Szkoła", dokonuje się zwiększenia planu wydatków na tym zadaniu w powyższych rozdziałach klasyfikacji budżetowej w celu uzupełnienia środków finansowych stanowiących wkład własny Gminy do ww. projektu;</w:t>
      </w:r>
    </w:p>
    <w:p>
      <w:pPr>
        <w:pStyle w:val="Tekstpodstawowywcity3"/>
        <w:numPr>
          <w:ilvl w:val="1"/>
          <w:numId w:val="2"/>
        </w:numPr>
        <w:spacing w:lineRule="auto" w:line="360" w:before="120" w:after="120"/>
        <w:rPr>
          <w:sz w:val="20"/>
        </w:rPr>
      </w:pPr>
      <w:r>
        <w:rPr>
          <w:sz w:val="20"/>
        </w:rPr>
        <w:t>„</w:t>
      </w:r>
      <w:r>
        <w:rPr>
          <w:sz w:val="20"/>
        </w:rPr>
        <w:t xml:space="preserve">Zakupy inwestycyjne” w dziale 801, rozdziale 80104 o kwotę 376.934 zł - </w:t>
        <w:br/>
        <w:t xml:space="preserve">w związku z podjętymi działaniami zmierzającymi do utworzenia dodatkowych miejsc dydaktycznych w placówkach przedszkolnych, niezbędne jest zwiększenie środków finansowych na wyposażenie sal oraz zakup pomocy dydaktycznych </w:t>
        <w:br/>
        <w:t>dla przedszkoli Nr: 30, 35, 49, 77, 121, 150, Zespołu Szkolno – Przedszkolnego Nr 5 oraz Zespołu Żłobkowo – Przedszkolnego Nr 1;</w:t>
      </w:r>
    </w:p>
    <w:p>
      <w:pPr>
        <w:pStyle w:val="Tekstpodstawowywcity3"/>
        <w:numPr>
          <w:ilvl w:val="1"/>
          <w:numId w:val="2"/>
        </w:numPr>
        <w:spacing w:lineRule="auto" w:line="360" w:before="120" w:after="120"/>
        <w:rPr>
          <w:sz w:val="20"/>
        </w:rPr>
      </w:pPr>
      <w:r>
        <w:rPr>
          <w:sz w:val="20"/>
        </w:rPr>
        <w:t>„</w:t>
      </w:r>
      <w:r>
        <w:rPr>
          <w:sz w:val="20"/>
        </w:rPr>
        <w:t>Program przebudowy Centrów Usług Socjalnych we Wrocławiu” w dziale 852, rozdziale 85203 o kwotę 60.000 zł - zwiększenie planu wydatków na tym zadaniu wynika z konieczności opracowania dokumentacji projektowej dla zadania dotyczącego adaptacji starego hotelu na Zakrzowie na potrzeby Terapeutyczno - Opiekuńczego Ośrodka Wsparcia dla Mężczyzn. Projekt jest jednym z elementów Programu "Senior", którego celem jest organizacja i wdrożenie kompleksowego systemu opieki nad osobami starszymi;</w:t>
      </w:r>
    </w:p>
    <w:p>
      <w:pPr>
        <w:pStyle w:val="Tekstpodstawowywcity3"/>
        <w:numPr>
          <w:ilvl w:val="1"/>
          <w:numId w:val="2"/>
        </w:numPr>
        <w:spacing w:lineRule="auto" w:line="360" w:before="120" w:after="120"/>
        <w:rPr>
          <w:sz w:val="20"/>
        </w:rPr>
      </w:pPr>
      <w:r>
        <w:rPr>
          <w:sz w:val="20"/>
        </w:rPr>
        <w:t>„</w:t>
      </w:r>
      <w:r>
        <w:rPr>
          <w:sz w:val="20"/>
        </w:rPr>
        <w:t xml:space="preserve">Wykonanie dokumentacji projektowej na adaptację pomieszczeń w budynku MOPS przy ul. Strzegomskiej'' w dziale 852, rozdziale 85219 o kwotę 11.154 zł – </w:t>
        <w:br/>
        <w:t>z przeznaczeniem na wykonanie dokumentacji projektowej na adaptację dwóch sal w budynku jednostki. W związku ze zwiększeniem zatrudnienia w jednostce oraz realizacją zadań wynikających z ustawy o wspieraniu rodziny i systemie pieczy zastępczej, niezbędne jest przygotowanie miejsc pracy dla działu instytucjonalnej pieczy zastępczej oraz działu rodzinnej pieczy zastępczej;</w:t>
      </w:r>
    </w:p>
    <w:p>
      <w:pPr>
        <w:pStyle w:val="Tekstpodstawowywcity3"/>
        <w:numPr>
          <w:ilvl w:val="1"/>
          <w:numId w:val="2"/>
        </w:numPr>
        <w:spacing w:lineRule="auto" w:line="360" w:before="120" w:after="120"/>
        <w:rPr>
          <w:sz w:val="20"/>
        </w:rPr>
      </w:pPr>
      <w:r>
        <w:rPr>
          <w:sz w:val="20"/>
        </w:rPr>
        <w:t>„</w:t>
      </w:r>
      <w:r>
        <w:rPr>
          <w:sz w:val="20"/>
        </w:rPr>
        <w:t xml:space="preserve">Adaptacja zajezdni przy ul. Grabiszyńskiej na cele stałych i czasowych wystaw poświęconych powojennej historii Wrocławia” w dziale 921, rozdziale 92114 </w:t>
        <w:br/>
        <w:t>o kwotę 70.000 zł - wprowadzenie nowego zadania wynika z konieczności zabezpieczenia środków finansowych na opracowanie dokumentacji projektowej adaptacji zajezdni przy ul. Grabiszyńskiej. Realizacja zadania zaplanowana na lata 2013-2014;</w:t>
      </w:r>
    </w:p>
    <w:p>
      <w:pPr>
        <w:pStyle w:val="Tekstpodstawowywcity3"/>
        <w:numPr>
          <w:ilvl w:val="1"/>
          <w:numId w:val="2"/>
        </w:numPr>
        <w:spacing w:lineRule="auto" w:line="360" w:before="120" w:after="120"/>
        <w:rPr>
          <w:sz w:val="20"/>
        </w:rPr>
      </w:pPr>
      <w:r>
        <w:rPr>
          <w:sz w:val="20"/>
        </w:rPr>
        <w:t>„</w:t>
      </w:r>
      <w:r>
        <w:rPr>
          <w:sz w:val="20"/>
        </w:rPr>
        <w:t xml:space="preserve">Digitalizacja archiwum miejskiego we Wrocławiu wraz z elektronicznym zdalnym systemem dostępu do dokumentacji” w dziale 921, rozdziale 92117 o kwotę </w:t>
        <w:br/>
        <w:t>1.315 zł (środki własne) oraz o kwotę 7.451 zł (środki z UE) - zmiana planu wydatków, poprzez przesunięcie ich z roku 2013 na rok bieżący, jest efektem szybszego niż pierwotnie zaplanowano rzeczowego i finansowego postępu realizacji projektu i ma służyć przeprowadzeniu działań promocyjnych projektu, zgodnie z zawartą umową o dofinansowanie;</w:t>
      </w:r>
    </w:p>
    <w:p>
      <w:pPr>
        <w:pStyle w:val="Tekstpodstawowywcity3"/>
        <w:spacing w:lineRule="auto" w:line="360" w:before="120" w:after="120"/>
        <w:ind w:left="360" w:hanging="0"/>
        <w:rPr>
          <w:bCs w:val="false"/>
          <w:i/>
          <w:i/>
          <w:iCs/>
          <w:sz w:val="20"/>
          <w:szCs w:val="20"/>
          <w:u w:val="single"/>
        </w:rPr>
      </w:pPr>
      <w:r>
        <w:rPr>
          <w:bCs w:val="false"/>
          <w:i/>
          <w:iCs/>
          <w:sz w:val="20"/>
          <w:szCs w:val="20"/>
          <w:u w:val="single"/>
        </w:rPr>
        <w:t>przeniesienie planu wydatków:</w:t>
      </w:r>
    </w:p>
    <w:p>
      <w:pPr>
        <w:pStyle w:val="Tekstpodstawowywcity3"/>
        <w:numPr>
          <w:ilvl w:val="1"/>
          <w:numId w:val="20"/>
        </w:numPr>
        <w:spacing w:lineRule="auto" w:line="360" w:before="120" w:after="120"/>
        <w:rPr>
          <w:sz w:val="20"/>
        </w:rPr>
      </w:pPr>
      <w:r>
        <w:rPr>
          <w:sz w:val="20"/>
        </w:rPr>
        <w:t xml:space="preserve">z zadania inwestycyjnego pn. „Prace przygotowawcze i projektowe” z działu 710, rozdziału 71002 do działu 700, rozdziału 70005 na zadanie inwestycyjne </w:t>
        <w:br/>
        <w:t xml:space="preserve">pn. „Odszkodowania za drogi” o kwotę 27.100 zł wynika z decyzji Wojewody Dolnośląskiego o ustaleniu odszkodowania z tytułu nabycia prawa własności działki w obrębie Osobowic, w związku z realizacją zadania "Przebudowa </w:t>
        <w:br/>
        <w:t>ul. Lipskiej i Ślazowej";</w:t>
      </w:r>
    </w:p>
    <w:p>
      <w:pPr>
        <w:pStyle w:val="Tekstpodstawowywcity3"/>
        <w:numPr>
          <w:ilvl w:val="1"/>
          <w:numId w:val="6"/>
        </w:numPr>
        <w:spacing w:lineRule="auto" w:line="360" w:before="120" w:after="120"/>
        <w:rPr/>
      </w:pPr>
      <w:r>
        <w:rPr>
          <w:sz w:val="20"/>
        </w:rPr>
        <w:t xml:space="preserve">w ramach działu 921 (Kultura i ochrona dziedzictwa narodowego), rozdziału 92195 (Pozostała działalność) z wydatków bieżących na zadanie inwestycyjne </w:t>
        <w:br/>
        <w:t xml:space="preserve">pn. „Budowa pawilonu wystawienniczego pn. „Get Kolosalny”” o kwotę 200.000 zł </w:t>
        <w:br/>
        <w:t xml:space="preserve">z przeznaczeniem na budowę pawilonu wystawienniczego - rzeźby u zbiegu </w:t>
        <w:br/>
        <w:t>ulic: Bernardyńskiej, Purkyniego i Kapistrana, upamiętniającej twórczość Eugeniusza Geta – Stankiewicza;</w:t>
      </w:r>
    </w:p>
    <w:p>
      <w:pPr>
        <w:pStyle w:val="Tekstpodstawowywcity3"/>
        <w:numPr>
          <w:ilvl w:val="1"/>
          <w:numId w:val="6"/>
        </w:numPr>
        <w:spacing w:lineRule="auto" w:line="360" w:before="120" w:after="120"/>
        <w:rPr>
          <w:sz w:val="20"/>
        </w:rPr>
      </w:pPr>
      <w:r>
        <w:rPr>
          <w:sz w:val="20"/>
        </w:rPr>
        <w:t xml:space="preserve">z działu 600 (Transport i łączność), rozdziału 60015 (Drogi publiczne w miastach na prawach powiatu) z zadania inwestycyjnego pn. „Program rowerowy” do działu 926 (Kultura fizyczna), rozdziału 92605 (Zadania w zakresie kultury fizycznej) </w:t>
        <w:br/>
        <w:t>na wydatki bieżące o kwotę 9.150 zł, z przeznaczeniem na sfinansowanie pilotażowej akcji edukacyjno – promocyjnej „Rowerowa Szkoła”, mającej na celu zachęcić do bezpiecznego dojazdu rowerem do szkoły.</w:t>
      </w:r>
    </w:p>
    <w:p>
      <w:pPr>
        <w:pStyle w:val="Tekstpodstawowywcity3"/>
        <w:spacing w:before="240" w:after="240"/>
        <w:ind w:hanging="0"/>
        <w:jc w:val="center"/>
        <w:rPr>
          <w:bCs w:val="false"/>
          <w:szCs w:val="20"/>
        </w:rPr>
      </w:pPr>
      <w:r>
        <w:rPr>
          <w:bCs w:val="false"/>
          <w:szCs w:val="20"/>
        </w:rPr>
        <w:t>PRZENIESIENIA PLANU WYDATKÓW</w:t>
      </w:r>
    </w:p>
    <w:p>
      <w:pPr>
        <w:pStyle w:val="Tekstpodstawowywcity3"/>
        <w:numPr>
          <w:ilvl w:val="0"/>
          <w:numId w:val="21"/>
        </w:numPr>
        <w:spacing w:lineRule="auto" w:line="360" w:before="120" w:after="0"/>
        <w:rPr>
          <w:bCs w:val="false"/>
          <w:sz w:val="20"/>
          <w:szCs w:val="20"/>
        </w:rPr>
      </w:pPr>
      <w:r>
        <w:rPr>
          <w:bCs w:val="false"/>
          <w:sz w:val="20"/>
          <w:szCs w:val="20"/>
        </w:rPr>
        <w:t xml:space="preserve">Na wniosek Zespołu Zarządzania Projektami Urzędu Miejskiego Wrocławia </w:t>
        <w:br/>
        <w:t xml:space="preserve">Nr ZZP.042.1.2012.SW dokonuje się przeniesienia planu wydatków w ramach działu 700 (Gospodarka mieszkaniowa), rozdziału 70005 (Gospodarka gruntami </w:t>
        <w:br/>
        <w:t xml:space="preserve">i nieruchomościami) z zadania inwestycyjnego pn. "Rewitalizacja Obszaru Wsparcia - Przedmieście Odrzańskie oraz WUWA" o kwotę 1.379.680 zł z przeznaczeniem </w:t>
        <w:br/>
        <w:t xml:space="preserve">na wydatki bieżące związane z realizacją zadań Gminy we współpracy ze spółką Wrocławska Rewitalizacja Sp. z o.o., dotyczących wyprowadzenia wybranych obszarów Miasta ze stanu kryzysowego poprzez nadanie im nowej jakości i stworzenie warunków do ich rozwoju oraz prowadzenie nadzoru nad procesem rewitalizacji </w:t>
        <w:br/>
        <w:t>(w tym wykonanie opinii i ekspertyz).</w:t>
      </w:r>
    </w:p>
    <w:p>
      <w:pPr>
        <w:pStyle w:val="Tekstpodstawowywcity3"/>
        <w:spacing w:lineRule="auto" w:line="360" w:before="0" w:after="120"/>
        <w:ind w:left="360" w:firstLine="360"/>
        <w:rPr>
          <w:bCs w:val="false"/>
          <w:sz w:val="20"/>
          <w:szCs w:val="20"/>
        </w:rPr>
      </w:pPr>
      <w:r>
        <w:rPr>
          <w:bCs w:val="false"/>
          <w:sz w:val="20"/>
          <w:szCs w:val="20"/>
        </w:rPr>
        <w:t xml:space="preserve">Jednocześnie dokonuje się korekty montażu finansowego w części projektu współfinansowanego ze środków europejskich poprzez przeniesienie planu wydatków o łączną kwotę 134.590 zł z przeznaczeniem na wydatki związane </w:t>
        <w:br/>
        <w:t>z przeprowadzeniem przetargu na zakup wyposażenia Centrum Rozwoju Zawodowego (120.137 zł) oraz na przeprowadzenie audytu zewnętrznego trzech projektów realizowanych w ramach programu (14.453 zł).</w:t>
      </w:r>
    </w:p>
    <w:p>
      <w:pPr>
        <w:pStyle w:val="Tekstpodstawowywcity3"/>
        <w:numPr>
          <w:ilvl w:val="0"/>
          <w:numId w:val="7"/>
        </w:numPr>
        <w:spacing w:lineRule="auto" w:line="360"/>
        <w:rPr>
          <w:bCs w:val="false"/>
          <w:sz w:val="20"/>
          <w:szCs w:val="20"/>
        </w:rPr>
      </w:pPr>
      <w:r>
        <w:rPr>
          <w:bCs w:val="false"/>
          <w:sz w:val="20"/>
          <w:szCs w:val="20"/>
        </w:rPr>
        <w:t xml:space="preserve">Na wnioski Zarządu Inwestycji Miejskich z dnia 12 marca 2012 roku dokonuje się przeniesienia planu wydatków z działu 758 (Różne rozliczenia), rozdziału </w:t>
        <w:br/>
        <w:t xml:space="preserve">75818 (Rezerwy ogólne i celowe) z rezerwy celowej na zadania inwestycyjne Rad Osiedli do działu 750 (Administracja publiczna), rozdziału 75022 (Rady gmin (miast </w:t>
        <w:br/>
        <w:t>i miast na prawach powiatu) o łączną kwotę 500.000 zł, z przeznaczeniem na zadanie inwestycyjne pn. "Przebudowa siedzib Rad Osiedli”, w ramach, którego planuje się:</w:t>
      </w:r>
    </w:p>
    <w:p>
      <w:pPr>
        <w:pStyle w:val="Tekstpodstawowywcity3"/>
        <w:numPr>
          <w:ilvl w:val="4"/>
          <w:numId w:val="7"/>
        </w:numPr>
        <w:tabs>
          <w:tab w:val="clear" w:pos="708"/>
          <w:tab w:val="left" w:pos="360" w:leader="none"/>
          <w:tab w:val="left" w:pos="720" w:leader="none"/>
        </w:tabs>
        <w:spacing w:lineRule="auto" w:line="360"/>
        <w:ind w:left="720" w:hanging="360"/>
        <w:rPr>
          <w:bCs w:val="false"/>
          <w:sz w:val="20"/>
          <w:szCs w:val="20"/>
        </w:rPr>
      </w:pPr>
      <w:r>
        <w:rPr>
          <w:bCs w:val="false"/>
          <w:sz w:val="20"/>
          <w:szCs w:val="20"/>
        </w:rPr>
        <w:t>przebudowę budynku siedziby Rady Osiedla Lipa Piotrowska przy ul. Tymiankowej – kwota 130.000 zł,</w:t>
      </w:r>
    </w:p>
    <w:p>
      <w:pPr>
        <w:pStyle w:val="Tekstpodstawowywcity3"/>
        <w:numPr>
          <w:ilvl w:val="4"/>
          <w:numId w:val="7"/>
        </w:numPr>
        <w:tabs>
          <w:tab w:val="clear" w:pos="708"/>
          <w:tab w:val="left" w:pos="360" w:leader="none"/>
          <w:tab w:val="left" w:pos="720" w:leader="none"/>
        </w:tabs>
        <w:spacing w:lineRule="auto" w:line="360"/>
        <w:ind w:left="720" w:hanging="360"/>
        <w:rPr>
          <w:bCs w:val="false"/>
          <w:sz w:val="20"/>
          <w:szCs w:val="20"/>
        </w:rPr>
      </w:pPr>
      <w:r>
        <w:rPr>
          <w:rFonts w:eastAsia="Verdana"/>
          <w:bCs w:val="false"/>
          <w:sz w:val="20"/>
          <w:szCs w:val="20"/>
        </w:rPr>
        <w:t xml:space="preserve"> </w:t>
      </w:r>
      <w:r>
        <w:rPr>
          <w:bCs w:val="false"/>
          <w:sz w:val="20"/>
          <w:szCs w:val="20"/>
        </w:rPr>
        <w:t>modernizację elewacji wraz z ociepleniem budynku siedziby Rady Osiedla Jerzmanowo - Jarnołtów - Strachowice-Osiniec przy ul. Jerzmanowskiej – kwota 150.000 zł,</w:t>
      </w:r>
    </w:p>
    <w:p>
      <w:pPr>
        <w:pStyle w:val="Tekstpodstawowywcity3"/>
        <w:numPr>
          <w:ilvl w:val="4"/>
          <w:numId w:val="7"/>
        </w:numPr>
        <w:tabs>
          <w:tab w:val="clear" w:pos="708"/>
          <w:tab w:val="left" w:pos="360" w:leader="none"/>
          <w:tab w:val="left" w:pos="720" w:leader="none"/>
        </w:tabs>
        <w:spacing w:lineRule="auto" w:line="360"/>
        <w:ind w:left="720" w:hanging="360"/>
        <w:rPr>
          <w:bCs w:val="false"/>
          <w:sz w:val="20"/>
          <w:szCs w:val="20"/>
        </w:rPr>
      </w:pPr>
      <w:r>
        <w:rPr>
          <w:bCs w:val="false"/>
          <w:sz w:val="20"/>
          <w:szCs w:val="20"/>
        </w:rPr>
        <w:t>przebudowę lokalu przy ul. Kamieńskiego przyznanego Radzie Osiedla Polanowice – Poświętne - Ligota na świetlicę i klub seniora – kwota 120.000 zł,</w:t>
      </w:r>
    </w:p>
    <w:p>
      <w:pPr>
        <w:pStyle w:val="Tekstpodstawowywcity3"/>
        <w:numPr>
          <w:ilvl w:val="4"/>
          <w:numId w:val="7"/>
        </w:numPr>
        <w:tabs>
          <w:tab w:val="clear" w:pos="708"/>
          <w:tab w:val="left" w:pos="360" w:leader="none"/>
          <w:tab w:val="left" w:pos="720" w:leader="none"/>
        </w:tabs>
        <w:spacing w:lineRule="auto" w:line="360"/>
        <w:ind w:left="720" w:hanging="360"/>
        <w:rPr>
          <w:bCs w:val="false"/>
          <w:sz w:val="20"/>
          <w:szCs w:val="20"/>
        </w:rPr>
      </w:pPr>
      <w:r>
        <w:rPr>
          <w:bCs w:val="false"/>
          <w:sz w:val="20"/>
          <w:szCs w:val="20"/>
        </w:rPr>
        <w:t>przebudowę budynku siedziby Rady Osiedla Leśnica przy ul. Płońskiego – kwota 30.000 zł,</w:t>
      </w:r>
    </w:p>
    <w:p>
      <w:pPr>
        <w:pStyle w:val="Tekstpodstawowywcity3"/>
        <w:numPr>
          <w:ilvl w:val="4"/>
          <w:numId w:val="7"/>
        </w:numPr>
        <w:tabs>
          <w:tab w:val="clear" w:pos="708"/>
          <w:tab w:val="left" w:pos="360" w:leader="none"/>
          <w:tab w:val="left" w:pos="720" w:leader="none"/>
        </w:tabs>
        <w:spacing w:lineRule="auto" w:line="360"/>
        <w:ind w:left="720" w:hanging="360"/>
        <w:rPr>
          <w:bCs w:val="false"/>
          <w:sz w:val="20"/>
          <w:szCs w:val="20"/>
        </w:rPr>
      </w:pPr>
      <w:r>
        <w:rPr>
          <w:bCs w:val="false"/>
          <w:sz w:val="20"/>
          <w:szCs w:val="20"/>
        </w:rPr>
        <w:t>wykonanie modernizacji sanitariatu w siedzibie Rady Osiedla Strachocin – Swojczyce - Wojnów przy. ul. Swojczyckiej – kwota 15.000 zł,</w:t>
      </w:r>
    </w:p>
    <w:p>
      <w:pPr>
        <w:pStyle w:val="Tekstpodstawowywcity3"/>
        <w:numPr>
          <w:ilvl w:val="4"/>
          <w:numId w:val="7"/>
        </w:numPr>
        <w:tabs>
          <w:tab w:val="clear" w:pos="708"/>
          <w:tab w:val="left" w:pos="360" w:leader="none"/>
          <w:tab w:val="left" w:pos="720" w:leader="none"/>
        </w:tabs>
        <w:spacing w:lineRule="auto" w:line="360"/>
        <w:ind w:left="720" w:hanging="360"/>
        <w:rPr>
          <w:bCs w:val="false"/>
          <w:sz w:val="20"/>
          <w:szCs w:val="20"/>
        </w:rPr>
      </w:pPr>
      <w:r>
        <w:rPr>
          <w:bCs w:val="false"/>
          <w:sz w:val="20"/>
          <w:szCs w:val="20"/>
        </w:rPr>
        <w:t>wykonanie przyłącza kanalizacji sanitarnej do budynku siedziby Rady Osiedla Jagodno przy ul. Jagodzińskiej – kwota 15.000 zł,</w:t>
      </w:r>
    </w:p>
    <w:p>
      <w:pPr>
        <w:pStyle w:val="Tekstpodstawowywcity3"/>
        <w:numPr>
          <w:ilvl w:val="4"/>
          <w:numId w:val="7"/>
        </w:numPr>
        <w:tabs>
          <w:tab w:val="clear" w:pos="708"/>
          <w:tab w:val="left" w:pos="360" w:leader="none"/>
          <w:tab w:val="left" w:pos="720" w:leader="none"/>
        </w:tabs>
        <w:spacing w:lineRule="auto" w:line="360"/>
        <w:ind w:left="720" w:hanging="360"/>
        <w:rPr>
          <w:bCs w:val="false"/>
          <w:sz w:val="20"/>
          <w:szCs w:val="20"/>
        </w:rPr>
      </w:pPr>
      <w:r>
        <w:rPr>
          <w:bCs w:val="false"/>
          <w:sz w:val="20"/>
          <w:szCs w:val="20"/>
        </w:rPr>
        <w:t>wykonanie renowacji części ściany secesyjnej, fragmentu elewacji przy wejściu do siedziby Rady Osiedla Przedmieście Oławskie przy ul. Kościuszki oraz założenie odrębnego licznika energii elektrycznej w tej siedzibie – kwota 40.000 zł.</w:t>
      </w:r>
    </w:p>
    <w:p>
      <w:pPr>
        <w:pStyle w:val="Tekstpodstawowywcity3"/>
        <w:numPr>
          <w:ilvl w:val="0"/>
          <w:numId w:val="7"/>
        </w:numPr>
        <w:spacing w:lineRule="auto" w:line="360" w:before="120" w:after="120"/>
        <w:rPr>
          <w:bCs w:val="false"/>
          <w:sz w:val="20"/>
          <w:szCs w:val="20"/>
        </w:rPr>
      </w:pPr>
      <w:r>
        <w:rPr>
          <w:bCs w:val="false"/>
          <w:sz w:val="20"/>
          <w:szCs w:val="20"/>
        </w:rPr>
        <w:t xml:space="preserve">Na wniosek Wydziału Edukacji Urzędu Miejskiego Wrocławia </w:t>
        <w:br/>
        <w:t>Nr WED-DPE.042.1.1.2012 dokonuje się przeniesienia planu wydatków w ramach działu 801 (Oświata i wychowanie), z rozdziału 80195 (Pozostała działalność) z zadań własnych gminy do rozdziału 80120 (Licea ogólnokształcące) na zadania własne powiatu o kwotę 15.800 zł z przeznaczeniem na wydatki związane z realizacją przez Liceum Ogólnokształcące Nr VII projektu "Comenius (2011-2013)" w ramach Programu "Uczenie się przez całe życie" tj. wcześniejszy, niż planowano wyjazd młodzieży oraz nauczycieli do Turcji.</w:t>
      </w:r>
    </w:p>
    <w:p>
      <w:pPr>
        <w:pStyle w:val="Tekstpodstawowywcity3"/>
        <w:numPr>
          <w:ilvl w:val="0"/>
          <w:numId w:val="7"/>
        </w:numPr>
        <w:spacing w:lineRule="auto" w:line="360" w:before="120" w:after="120"/>
        <w:rPr>
          <w:bCs w:val="false"/>
          <w:sz w:val="20"/>
          <w:szCs w:val="20"/>
        </w:rPr>
      </w:pPr>
      <w:r>
        <w:rPr>
          <w:bCs w:val="false"/>
          <w:sz w:val="20"/>
          <w:szCs w:val="20"/>
        </w:rPr>
        <w:t xml:space="preserve">Na wniosek Placówki Opiekuńczo – Wychowawczej „Przystanek Dobrej Nadziei” </w:t>
        <w:br/>
        <w:t xml:space="preserve">Nr PO/01/319/2012 dokonuje się przeniesienia planu wydatków w ramach działu </w:t>
        <w:br/>
        <w:t xml:space="preserve">852 (Pomoc społeczna), rozdziału 85201 (Placówki opiekuńczo - wychowawcze) </w:t>
        <w:br/>
        <w:t xml:space="preserve">z zadań własnych powiatu na zadania własne gminy o kwotę 36.200 zł, </w:t>
        <w:br/>
        <w:t>z przeznaczeniem na utrzymanie nowoprzyjętych dzieci do pieczy zastępczej.</w:t>
      </w:r>
    </w:p>
    <w:p>
      <w:pPr>
        <w:pStyle w:val="Tekstpodstawowywcity3"/>
        <w:numPr>
          <w:ilvl w:val="0"/>
          <w:numId w:val="7"/>
        </w:numPr>
        <w:spacing w:lineRule="auto" w:line="360" w:before="120" w:after="120"/>
        <w:rPr>
          <w:bCs w:val="false"/>
          <w:sz w:val="20"/>
          <w:szCs w:val="20"/>
        </w:rPr>
      </w:pPr>
      <w:r>
        <w:rPr>
          <w:bCs w:val="false"/>
          <w:sz w:val="20"/>
          <w:szCs w:val="20"/>
        </w:rPr>
        <w:t xml:space="preserve">Na wniosek Miejskiego Centrum Usług Socjalnych we Wrocławiu </w:t>
        <w:br/>
        <w:t>Nr MCUS.DKS.3111-02/12 dokonuje się przeniesienia planu wydatków w ramach działu 852 (Pomoc społeczna), z rozdziału 85202 (Domy pomocy społecznej) z zadań własnych powiatu do rozdziału 85228 (Usługi opiekuńcze i specjalistyczne usługi opiekuńcze) na zadania własne gminy o kwotę 142.400 zł, z przeznaczeniem na wynagrodzenia osobowe wraz z pochodnymi w związku ze zwiększeniem zatrudnienia w jednostce od m-ca lipca br. o 6 etatów na stanowiskach pielęgniarek oraz koordynatorów usług opiekuńczych w dziale usług opiekuńczych.</w:t>
      </w:r>
    </w:p>
    <w:p>
      <w:pPr>
        <w:pStyle w:val="Tekstpodstawowywcity3"/>
        <w:numPr>
          <w:ilvl w:val="0"/>
          <w:numId w:val="7"/>
        </w:numPr>
        <w:spacing w:lineRule="auto" w:line="360" w:before="120" w:after="120"/>
        <w:rPr>
          <w:bCs w:val="false"/>
          <w:sz w:val="20"/>
          <w:szCs w:val="20"/>
        </w:rPr>
      </w:pPr>
      <w:r>
        <w:rPr>
          <w:bCs w:val="false"/>
          <w:sz w:val="20"/>
          <w:szCs w:val="20"/>
        </w:rPr>
        <w:t xml:space="preserve">Na wniosek Centrum Informacji i Rozwoju Społecznego Nr CIRS.DR.0717-426/12 dokonuje się przeniesienia planu wydatków w ramach działu 852 (Pomoc społeczna), rozdziału 85220 (Jednostki specjalistycznego poradnictwa, mieszkania chronione </w:t>
        <w:br/>
        <w:t>i ośrodki interwencji kryzysowej) o kwotę 10.000 zł z wydatków bieżących na wydatki majątkowe z przeznaczeniem na zakupy inwestycyjne, tj. zakup zestawu do inwentaryzacji (drukarek, czytników) wraz z oprogramowaniem dla ww. jednostki.</w:t>
      </w:r>
    </w:p>
    <w:p>
      <w:pPr>
        <w:pStyle w:val="Tekstpodstawowywcity3"/>
        <w:numPr>
          <w:ilvl w:val="0"/>
          <w:numId w:val="7"/>
        </w:numPr>
        <w:spacing w:lineRule="auto" w:line="360" w:before="120" w:after="120"/>
        <w:rPr/>
      </w:pPr>
      <w:r>
        <w:rPr>
          <w:bCs w:val="false"/>
          <w:sz w:val="20"/>
          <w:szCs w:val="20"/>
        </w:rPr>
        <w:t xml:space="preserve">Na wniosek Wrocławskiego Zespołu Żłobków Nr GK.321.9.2012 dokonuje się przeniesienia planu wydatków w ramach działu 853 (Pozostałe zadania w zakresie polityki społecznej), rozdziału 85305 (Żłobki) o kwotę 17.700 zł z wydatków bieżących na wydatki majątkowe z przeznaczeniem na zakupy inwestycyjne, tj. na zakup suszarek do pościeli wraz z ich montażem dla żłobków nr 4, nr 14 i nr 15 </w:t>
        <w:br/>
        <w:t>w związku ze zwiększeniem ilości miejsc w tych żłobkach oraz zakup zmywarki przemysłowej do naczyń na potrzeby żłobka nr 14 w związku z kontynuacją wyposażenia nowej grupy dzieci.</w:t>
      </w:r>
    </w:p>
    <w:p>
      <w:pPr>
        <w:pStyle w:val="Tekstpodstawowywcity3"/>
        <w:numPr>
          <w:ilvl w:val="0"/>
          <w:numId w:val="7"/>
        </w:numPr>
        <w:spacing w:lineRule="auto" w:line="360" w:before="120" w:after="120"/>
        <w:rPr>
          <w:bCs w:val="false"/>
          <w:sz w:val="20"/>
          <w:szCs w:val="20"/>
        </w:rPr>
      </w:pPr>
      <w:r>
        <w:rPr>
          <w:bCs w:val="false"/>
          <w:sz w:val="20"/>
          <w:szCs w:val="20"/>
        </w:rPr>
        <w:t xml:space="preserve">Na wniosek Zarządu Dróg i Utrzymania Miasta we Wrocławiu </w:t>
        <w:br/>
        <w:t xml:space="preserve">Nr FXXE.0320-37/59734/12 dokonuje się przeniesienia planu wydatków w ramach działu 900 (Gospodarka komunalna i ochrona środowiska), rozdziału 90017 (Zakłady gospodarki komunalnej) z wydatków bieżących na wydatki majątkowe o kwotę 120.000 zł, z przeznaczeniem na zakupy inwestycyjne - zakup samochodów </w:t>
        <w:br/>
        <w:t>w związku z wyeksploatowaniem istniejącego parku samochodowego w jednostce.</w:t>
      </w:r>
    </w:p>
    <w:p>
      <w:pPr>
        <w:pStyle w:val="Tekstpodstawowywcity3"/>
        <w:numPr>
          <w:ilvl w:val="0"/>
          <w:numId w:val="7"/>
        </w:numPr>
        <w:spacing w:lineRule="auto" w:line="360" w:before="120" w:after="120"/>
        <w:rPr>
          <w:bCs w:val="false"/>
          <w:sz w:val="20"/>
          <w:szCs w:val="20"/>
        </w:rPr>
      </w:pPr>
      <w:r>
        <w:rPr>
          <w:bCs w:val="false"/>
          <w:sz w:val="20"/>
          <w:szCs w:val="20"/>
        </w:rPr>
        <w:t xml:space="preserve">Na wniosek Biura Prezydenta Urzędu Miejskiego Wrocławia Nr BPR.D.3026.6.2012.EB dokonuje się przeniesienia planu wydatków z działu 750 (Administracja publiczna), rozdziału 75023 (Urzędy gmin (miast i miast na prawach powiatu) do działu </w:t>
        <w:br/>
        <w:t>921 (Kultura i ochrona dziedzictwa narodowego), rozdziału 92114 (Pozostałe instytucje kultury) o kwotę 60.000 zł z przeznaczeniem dla Biura Festiwalowego Impart 2016 na pokrycie kosztów współorganizacji przeglądu sztuki SURVIVAL.</w:t>
      </w:r>
    </w:p>
    <w:p>
      <w:pPr>
        <w:pStyle w:val="Tekstpodstawowywcity3"/>
        <w:numPr>
          <w:ilvl w:val="0"/>
          <w:numId w:val="7"/>
        </w:numPr>
        <w:spacing w:lineRule="auto" w:line="360" w:before="120" w:after="120"/>
        <w:rPr/>
      </w:pPr>
      <w:r>
        <w:rPr>
          <w:bCs w:val="false"/>
          <w:sz w:val="20"/>
          <w:szCs w:val="20"/>
        </w:rPr>
        <w:t xml:space="preserve">Na wniosek Teatru Muzycznego CAPITOL Nr L.dz.1919/2012 dokonuje się przeniesienia planu z wydatków okołoprojektowych na wydatki niekwalifikowane </w:t>
        <w:br/>
        <w:t xml:space="preserve">w ramach działu 921 (Kultura i ochrona dziedzictwa narodowego), rozdziału </w:t>
        <w:br/>
        <w:t xml:space="preserve">92106 (Teatry), zadania inwestycyjnego pn. "Przebudowa Teatru Muzycznego CAPITOL we Wrocławiu" o kwotę 1.057.931 zł. W związku ze zmianą technologii zabezpieczenia wykopu pod inwestycję, wzrosła wysokość wydatków niekwalifikowanych w projekcie. Zachodzi zatem konieczność przeniesienia planu </w:t>
        <w:br/>
        <w:t>w ramach wydatków przewidzianych na realizację ww. zadania w związku ze zmianą montażu finansowego.</w:t>
      </w:r>
    </w:p>
    <w:p>
      <w:pPr>
        <w:pStyle w:val="Tekstpodstawowywcity3"/>
        <w:numPr>
          <w:ilvl w:val="0"/>
          <w:numId w:val="7"/>
        </w:numPr>
        <w:spacing w:lineRule="auto" w:line="360" w:before="120" w:after="120"/>
        <w:rPr>
          <w:bCs w:val="false"/>
          <w:sz w:val="20"/>
          <w:szCs w:val="20"/>
        </w:rPr>
      </w:pPr>
      <w:r>
        <w:rPr>
          <w:bCs w:val="false"/>
          <w:sz w:val="20"/>
          <w:szCs w:val="20"/>
        </w:rPr>
        <w:t xml:space="preserve">Na wniosek Wydziału Kultury Urzędu Miejskiego Wrocławia </w:t>
        <w:br/>
        <w:t xml:space="preserve">Nr WKL-FI-3037.68.2012.RG dokonuje się przeniesienia planu wydatków w ramach działu 921 (Kultura i ochrona dziedzictwa narodowego) z rozdziału 92195 (Pozostała działalność) z zadań własnych gminy do rozdziału 92108 (Filharmonie, orkiestry, chóry i kapele) na zadania własne powiatu o kwotę 85.000 zł, z przeznaczeniem dla Filharmonii Wrocławskiej na pokrycie kosztów przygotowania i wykonania koncertu symfonicznego inaugurującego Festiwal "Anamneses" na wrocławskim Rynku </w:t>
        <w:br/>
        <w:t>w ramach działań związanych z Europejską Stolicą Kultury 2016.</w:t>
      </w:r>
    </w:p>
    <w:p>
      <w:pPr>
        <w:pStyle w:val="Tekstpodstawowywcity3"/>
        <w:numPr>
          <w:ilvl w:val="0"/>
          <w:numId w:val="7"/>
        </w:numPr>
        <w:spacing w:lineRule="auto" w:line="360" w:before="120" w:after="120"/>
        <w:rPr>
          <w:bCs w:val="false"/>
          <w:sz w:val="20"/>
          <w:szCs w:val="20"/>
        </w:rPr>
      </w:pPr>
      <w:r>
        <w:rPr>
          <w:bCs w:val="false"/>
          <w:sz w:val="20"/>
          <w:szCs w:val="20"/>
        </w:rPr>
        <w:t xml:space="preserve">Na wniosek Wydziału Kultury Urzędu Miejskiego Wrocławia </w:t>
        <w:br/>
        <w:t xml:space="preserve">Nr WKL-FI.3037.98.2012.R.G. dokonuje się przeniesienia planu wydatków w ramach działu 921 (Kultura i ochrona dziedzictwa narodowego) z rozdziału 92113 (Centra kultury i sztuki) z zadań własnych powiatu do rozdziału 92114 (Pozostałe instytucje kultury) na zadania własne gminy o kwotę 1.200.000 zł, z przeznaczeniem na dotację podmiotową dla nowoutworzonej gminnej instytucji kultury pn. "Biuro Festiwalowe </w:t>
        <w:br/>
        <w:t>Impart 2016", która rozpoczyna działalność z dniem 1 lipca br. w wyniku połączenia dwóch instytucji kultury - Centrum Sztuki Impart oraz Wrocław 2016.</w:t>
      </w:r>
    </w:p>
    <w:p>
      <w:pPr>
        <w:pStyle w:val="Tekstpodstawowywcity3"/>
        <w:numPr>
          <w:ilvl w:val="0"/>
          <w:numId w:val="7"/>
        </w:numPr>
        <w:spacing w:lineRule="auto" w:line="360" w:before="120" w:after="120"/>
        <w:rPr/>
      </w:pPr>
      <w:r>
        <w:rPr>
          <w:bCs w:val="false"/>
          <w:sz w:val="20"/>
          <w:szCs w:val="20"/>
        </w:rPr>
        <w:t xml:space="preserve">Na wniosek Wydziału Kultury Urzędu Miejskiego Wrocławia </w:t>
        <w:br/>
        <w:t xml:space="preserve">Nr WKL-FI.3041.19.2012.MP dokonuje się przeniesienia planu wydatków w ramach działu 921 (Kultura i ochrona dziedzictwa narodowego), rozdziału 92114 (Pozostałe instytucje kultury) o kwotę 7.000 zł z wydatków bieżących na wydatki majątkowe </w:t>
        <w:br/>
        <w:t>z przeznaczeniem na zakupy inwestycyjne dla nowoutworzonej instytucji kultury Biuro Festiwalowe Impart 2016.</w:t>
      </w:r>
    </w:p>
    <w:p>
      <w:pPr>
        <w:pStyle w:val="Tekstpodstawowywcity3"/>
        <w:numPr>
          <w:ilvl w:val="0"/>
          <w:numId w:val="7"/>
        </w:numPr>
        <w:spacing w:lineRule="auto" w:line="360" w:before="120" w:after="120"/>
        <w:rPr/>
      </w:pPr>
      <w:r>
        <w:rPr>
          <w:bCs w:val="false"/>
          <w:sz w:val="20"/>
          <w:szCs w:val="20"/>
        </w:rPr>
        <w:t xml:space="preserve">Na wniosek Wydziału Kultury Urzędu Miejskiego Wrocławia </w:t>
        <w:br/>
        <w:t xml:space="preserve">Nr WKL-FI.3041.22.2012.MP.441 dokonuje się przeniesienia planu wydatków </w:t>
        <w:br/>
        <w:t xml:space="preserve">w ramach działu 921 (Kultura i ochrona dziedzictwa narodowego), rozdziału </w:t>
        <w:br/>
        <w:t xml:space="preserve">92195 (Pozostała działalność) o kwotę 90.000 zł z wydatków bieżących na wydatki majątkowe z przeznaczeniem na wykonanie popiersia prof. Stefana Kuryłowicza, zmarłego tragicznie w 2011 roku autora projektu budynku Narodowego Forum Muzyki, które zostanie umieszczone w holu Narodowego Forum Muzyki we Wrocławiu. Koszt inwestycji obejmuje: wykonanie projektu popiersia, zakup praw autorskich, wykonanie modelu, zakup materiałów - brązu i kamienia, wykonanie rzeźby i cokołu oraz posadowienie popiersia </w:t>
      </w:r>
    </w:p>
    <w:p>
      <w:pPr>
        <w:pStyle w:val="Tekstpodstawowywcity3"/>
        <w:numPr>
          <w:ilvl w:val="0"/>
          <w:numId w:val="7"/>
        </w:numPr>
        <w:spacing w:lineRule="auto" w:line="360" w:before="120" w:after="120"/>
        <w:rPr>
          <w:bCs w:val="false"/>
          <w:sz w:val="20"/>
          <w:szCs w:val="20"/>
        </w:rPr>
      </w:pPr>
      <w:r>
        <w:rPr>
          <w:bCs w:val="false"/>
          <w:sz w:val="20"/>
          <w:szCs w:val="20"/>
        </w:rPr>
        <w:t xml:space="preserve">Na wniosek Biura Promocji Miasta Urzędu Miejskiego Wrocławia Nr BPR.3026.2.2012 dokonuje się przeniesienia planu wydatków z działu 750 (Administracja publiczna), rozdziału 75075 (Promocja jednostek samorządu terytorialnego) do działu </w:t>
        <w:br/>
        <w:t>921 (Kultura i ochrona dziedzictwa narodowego), rozdziału 92106 (Teatry) o kwotę 8.610 zł, z przeznaczeniem dla Teatru Lalek na sfinansowanie wynajmu pomieszczeń na potrzeby organizacji III edycji Wrocławskiego Festiwalu Krasnoludków.</w:t>
      </w:r>
    </w:p>
    <w:p>
      <w:pPr>
        <w:pStyle w:val="Tekstpodstawowywcity3"/>
        <w:numPr>
          <w:ilvl w:val="0"/>
          <w:numId w:val="7"/>
        </w:numPr>
        <w:spacing w:lineRule="auto" w:line="360" w:before="120" w:after="120"/>
        <w:rPr>
          <w:bCs w:val="false"/>
          <w:sz w:val="20"/>
          <w:szCs w:val="20"/>
        </w:rPr>
      </w:pPr>
      <w:r>
        <w:rPr>
          <w:bCs w:val="false"/>
          <w:sz w:val="20"/>
          <w:szCs w:val="20"/>
        </w:rPr>
        <w:t xml:space="preserve">Na wniosek Wydziału Informatyki Urzędu Miejskiego Wrocławia </w:t>
        <w:br/>
        <w:t xml:space="preserve">Nr WIN.3024.4.2012.DD dokonuje się przeniesienia planu wydatków bieżących </w:t>
        <w:br/>
        <w:t xml:space="preserve">z działu 600 (Transport i łączność), rozdziału 60052 (Zadania w zakresie telekomunikacji) do działu 750 (Administracja publiczna), rozdziału 75095 (Pozostała działalność) o kwotę 100.000 zł, z przeznaczeniem na pokrycie wydatków bieżących związanych z realizacją projektów w zakresie zwiększenia przepustowości łącza podstawowego i zapasowego dla potrzeb EURO 2012, rozbudowy agregatu prądotwórczego w celu zapewnienia monitoringu zdalnego oraz na opłacenie usługi świadczonej przez operatora usługi transmisji danych w relacji: pl. Nowy Targ - </w:t>
        <w:br/>
        <w:t>ul. Kromera.</w:t>
      </w:r>
    </w:p>
    <w:p>
      <w:pPr>
        <w:pStyle w:val="Tekstpodstawowywcity3"/>
        <w:spacing w:before="240" w:after="240"/>
        <w:ind w:hanging="0"/>
        <w:jc w:val="center"/>
        <w:rPr>
          <w:bCs w:val="false"/>
          <w:sz w:val="20"/>
          <w:szCs w:val="20"/>
        </w:rPr>
      </w:pPr>
      <w:r>
        <w:rPr>
          <w:bCs w:val="false"/>
          <w:sz w:val="20"/>
          <w:szCs w:val="20"/>
        </w:rPr>
      </w:r>
    </w:p>
    <w:p>
      <w:pPr>
        <w:pStyle w:val="Tekstpodstawowywcity3"/>
        <w:spacing w:before="240" w:after="240"/>
        <w:ind w:hanging="0"/>
        <w:jc w:val="center"/>
        <w:rPr>
          <w:bCs w:val="false"/>
          <w:szCs w:val="20"/>
        </w:rPr>
      </w:pPr>
      <w:r>
        <w:rPr>
          <w:bCs w:val="false"/>
          <w:szCs w:val="20"/>
        </w:rPr>
        <w:t>ZMIANA PRZYCHODÓW I ROZCHODÓW BUDŻETU MIASTA</w:t>
      </w:r>
    </w:p>
    <w:p>
      <w:pPr>
        <w:pStyle w:val="Tekstpodstawowywcity3"/>
        <w:spacing w:lineRule="auto" w:line="360" w:before="120" w:after="120"/>
        <w:ind w:firstLine="1440"/>
        <w:rPr>
          <w:bCs w:val="false"/>
          <w:sz w:val="20"/>
          <w:szCs w:val="20"/>
        </w:rPr>
      </w:pPr>
      <w:r>
        <w:rPr>
          <w:bCs w:val="false"/>
          <w:sz w:val="20"/>
          <w:szCs w:val="20"/>
        </w:rPr>
        <w:t>W związku z wnioskiem Wydziału Finansowego Urzędu Miejskiego Wrocławia Nr WFN-DPK.3021.2.2012 dokonuje się zmian przychodów i rozchodów budżetu Miasta poprzez:</w:t>
      </w:r>
    </w:p>
    <w:p>
      <w:pPr>
        <w:pStyle w:val="Normal"/>
        <w:numPr>
          <w:ilvl w:val="1"/>
          <w:numId w:val="3"/>
        </w:numPr>
        <w:tabs>
          <w:tab w:val="clear" w:pos="708"/>
          <w:tab w:val="left" w:pos="360" w:leader="none"/>
        </w:tabs>
        <w:autoSpaceDE w:val="false"/>
        <w:spacing w:lineRule="auto" w:line="360"/>
        <w:ind w:left="360" w:hanging="360"/>
        <w:jc w:val="both"/>
        <w:rPr>
          <w:rFonts w:ascii="Verdana" w:hAnsi="Verdana" w:cs="Verdana"/>
          <w:bCs/>
          <w:sz w:val="20"/>
          <w:szCs w:val="20"/>
        </w:rPr>
      </w:pPr>
      <w:r>
        <w:rPr>
          <w:rFonts w:cs="Verdana" w:ascii="Verdana" w:hAnsi="Verdana"/>
          <w:bCs/>
          <w:sz w:val="20"/>
          <w:szCs w:val="20"/>
        </w:rPr>
        <w:t xml:space="preserve">zmniejszenie rozchodów z tytułu spłaty otrzymanych krajowych pożyczek i kredytów o kwotę 1.131.171 zł, w związku z tym, iż na sfinansowanie deficytu i rozchodów </w:t>
        <w:br/>
        <w:t>w roku 2011 uruchomiono kredyt z banku w niższej wysokości niż planowano.</w:t>
      </w:r>
    </w:p>
    <w:p>
      <w:pPr>
        <w:pStyle w:val="Normal"/>
        <w:numPr>
          <w:ilvl w:val="1"/>
          <w:numId w:val="3"/>
        </w:numPr>
        <w:tabs>
          <w:tab w:val="clear" w:pos="708"/>
          <w:tab w:val="left" w:pos="360" w:leader="none"/>
        </w:tabs>
        <w:autoSpaceDE w:val="false"/>
        <w:spacing w:lineRule="auto" w:line="360"/>
        <w:ind w:left="360" w:hanging="360"/>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zmniejszenie przychodów z zaciągniętych pożyczek i kredytów na rynku krajowym </w:t>
        <w:br/>
        <w:t>o kwotę 1.131.171 zł, w związku ze zmniejszeniem planu rozchodów.</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40"/>
        <w:jc w:val="both"/>
        <w:rPr/>
      </w:pPr>
      <w:r>
        <w:rPr>
          <w:rStyle w:val="FootnoteCharacters"/>
        </w:rPr>
        <w:footnoteRef/>
      </w:r>
      <w:r>
        <w:rPr>
          <w:rFonts w:cs="Verdana" w:ascii="Verdana" w:hAnsi="Verdana"/>
          <w:vertAlign w:val="superscript"/>
        </w:rPr>
        <w:t>)</w:t>
      </w:r>
      <w:r>
        <w:rPr>
          <w:rFonts w:cs="Verdana" w:ascii="Verdana" w:hAnsi="Verdana"/>
          <w:sz w:val="16"/>
        </w:rPr>
        <w:t xml:space="preserve"> Zmiany tekstu jednolitego wymienionej ustawy zostały ogłoszone w Dz.U. z 2002 r. Nr 23 poz. 220, Nr 62 poz. 558, Nr 113 poz. 984, Nr 153 poz. 1271, Nr 214 poz. 1806, z 2003 r. Nr 80 poz. 717 Nr 162 poz. 1568,</w:t>
        <w:br/>
        <w:t>z 2004 r. Nr 102 poz. 1055, Nr 116 poz. 1203, Nr 167 poz. 1759, z 2005 r. Nr 172 poz. 1441, Nr 175</w:t>
        <w:br/>
        <w:t>poz. 1457, z 2006 r. Nr 17 poz. 128, Nr 181 poz. 1337, z 2007 r. Nr 48 poz. 327, Nr 138 poz. 974, Nr 173</w:t>
        <w:br/>
        <w:t>poz. 1218, z 2008 r. Nr 180 poz. 1111, Nr 223 poz. 1458, z 2009 r. Nr 52 poz. 420, Nr 157 poz. 1241,</w:t>
        <w:br/>
        <w:t>z 2010 r. Nr 28 poz. 142 i poz. 146, Nr 40 poz. 230, Nr 106 poz. 675, z 2011 r. Nr 21, poz. 113, Nr 117 poz. 679, Nr 134 poz. 777, Nr 149 poz. 887, Nr 217, poz. 1281, z 2012 r. poz. 567.</w:t>
      </w:r>
    </w:p>
  </w:footnote>
  <w:footnote w:id="3">
    <w:p>
      <w:pPr>
        <w:pStyle w:val="Footer"/>
        <w:spacing w:before="0" w:after="40"/>
        <w:jc w:val="both"/>
        <w:rPr/>
      </w:pPr>
      <w:r>
        <w:rPr>
          <w:rStyle w:val="FootnoteCharacters"/>
        </w:rPr>
        <w:footnoteRef/>
      </w:r>
      <w:r>
        <w:rPr>
          <w:rFonts w:cs="Verdana" w:ascii="Verdana" w:hAnsi="Verdana"/>
          <w:vertAlign w:val="superscript"/>
        </w:rPr>
        <w:t>)</w:t>
      </w:r>
      <w:r>
        <w:rPr>
          <w:rFonts w:cs="Verdana" w:ascii="Verdana" w:hAnsi="Verdana"/>
          <w:sz w:val="16"/>
        </w:rPr>
        <w:t xml:space="preserve"> Zmiany tekstu jednolitego wymienionej ustawy zostały ogłoszone w Dz.U. z 2002 r. Nr 23 poz. 220, Nr 62 poz. 558, Nr 113 poz. 984, Nr 153 poz. 1271, Nr 200 poz. 1688, Nr 214 poz. 1806, z 2003 r. Nr 162 poz. 1568, z 2004 r. Nr 102 poz. 1055, Nr 167 poz. 1759, z 2007 r. Nr 173 poz. 1218, z 2008 r. Nr 180 poz. 1111, Nr 223 poz. 1458, z 2009 r. Nr 92 poz. 753, Nr 157 poz. 1241, z 2010 r. Nr 28 poz. 142 i poz. 146, Nr 40 poz. 230,</w:t>
        <w:br/>
        <w:t>Nr 106 poz. 675, z 2011 r. Nr 21 poz. 113, Nr 149 poz. 887, Nr 217, poz. 1281.</w:t>
      </w:r>
    </w:p>
  </w:footnote>
  <w:footnote w:id="4">
    <w:p>
      <w:pPr>
        <w:pStyle w:val="Footnote"/>
        <w:rPr/>
      </w:pPr>
      <w:r>
        <w:rPr>
          <w:rStyle w:val="FootnoteCharacters"/>
        </w:rPr>
        <w:footnoteRef/>
      </w:r>
      <w:r>
        <w:rPr>
          <w:rFonts w:cs="Verdana" w:ascii="Verdana" w:hAnsi="Verdana"/>
          <w:vertAlign w:val="superscript"/>
        </w:rPr>
        <w:t xml:space="preserve">) </w:t>
      </w:r>
      <w:r>
        <w:rPr>
          <w:rFonts w:cs="Verdana" w:ascii="Verdana" w:hAnsi="Verdana"/>
          <w:sz w:val="16"/>
        </w:rPr>
        <w:t>Zmiany tekstu wymienionej ustawy zostały ogłoszone w Dz.U. z 2010 r. Nr 28 poz. 146, Nr 96 poz. 620,</w:t>
        <w:br/>
        <w:t>Nr 123, poz. 835, Nr 152 poz. 1020, Nr 238 poz. 1578, Nr 257 poz. 1726, z 2011 r. Nr 185 poz. 1092, Nr 201 poz. 1183, Nr 234 poz. 1386, Nr 240 poz. 1429, Nr 291 poz. 17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2"/>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2"/>
    <w:lvlOverride w:ilvl="0"/>
    <w:lvlOverride w:ilvl="1"/>
    <w:lvlOverride w:ilvl="2"/>
    <w:lvlOverride w:ilvl="3"/>
    <w:lvlOverride w:ilvl="4"/>
    <w:lvlOverride w:ilvl="5"/>
    <w:lvlOverride w:ilvl="6">
      <w:startOverride w:val="1"/>
    </w:lvlOverride>
  </w:num>
  <w:num w:numId="16">
    <w:abstractNumId w:val="9"/>
    <w:lvlOverride w:ilvl="0"/>
    <w:lvlOverride w:ilvl="1">
      <w:startOverride w:val="1"/>
    </w:lvlOverride>
  </w:num>
  <w:num w:numId="17">
    <w:abstractNumId w:val="5"/>
    <w:lvlOverride w:ilvl="0">
      <w:startOverride w:val="1"/>
    </w:lvlOverride>
  </w:num>
  <w:num w:numId="18">
    <w:abstractNumId w:val="11"/>
    <w:lvlOverride w:ilvl="0"/>
    <w:lvlOverride w:ilvl="1">
      <w:startOverride w:val="1"/>
    </w:lvlOverride>
  </w:num>
  <w:num w:numId="19">
    <w:abstractNumId w:val="2"/>
    <w:lvlOverride w:ilvl="0"/>
    <w:lvlOverride w:ilvl="1">
      <w:startOverride w:val="1"/>
    </w:lvlOverride>
  </w:num>
  <w:num w:numId="20">
    <w:abstractNumId w:val="6"/>
    <w:lvlOverride w:ilvl="0"/>
    <w:lvlOverride w:ilvl="1">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style>
  <w:style w:type="character" w:styleId="WW8Num1z3">
    <w:name w:val="WW8Num1z3"/>
    <w:qFormat/>
    <w:rPr>
      <w:rFonts w:ascii="Symbol" w:hAnsi="Symbol" w:cs="Symbol"/>
      <w:color w:val="000000"/>
    </w:rPr>
  </w:style>
  <w:style w:type="character" w:styleId="WW8Num3z3">
    <w:name w:val="WW8Num3z3"/>
    <w:qFormat/>
    <w:rPr>
      <w:rFonts w:ascii="Verdana" w:hAnsi="Verdana" w:cs="Verdana"/>
      <w:color w:val="000000"/>
      <w:sz w:val="20"/>
    </w:rPr>
  </w:style>
  <w:style w:type="character" w:styleId="WW8Num4z0">
    <w:name w:val="WW8Num4z0"/>
    <w:qFormat/>
    <w:rPr/>
  </w:style>
  <w:style w:type="character" w:styleId="WW8Num4z3">
    <w:name w:val="WW8Num4z3"/>
    <w:qFormat/>
    <w:rPr>
      <w:rFonts w:ascii="Symbol" w:hAnsi="Symbol" w:cs="Symbol"/>
      <w:color w:val="000000"/>
    </w:rPr>
  </w:style>
  <w:style w:type="character" w:styleId="WW8Num5z0">
    <w:name w:val="WW8Num5z0"/>
    <w:qFormat/>
    <w:rPr/>
  </w:style>
  <w:style w:type="character" w:styleId="WW8Num5z3">
    <w:name w:val="WW8Num5z3"/>
    <w:qFormat/>
    <w:rPr>
      <w:rFonts w:ascii="Symbol" w:hAnsi="Symbol" w:cs="Symbol"/>
      <w:color w:val="000000"/>
    </w:rPr>
  </w:style>
  <w:style w:type="character" w:styleId="WW8Num6z0">
    <w:name w:val="WW8Num6z0"/>
    <w:qFormat/>
    <w:rPr/>
  </w:style>
  <w:style w:type="character" w:styleId="WW8Num6z3">
    <w:name w:val="WW8Num6z3"/>
    <w:qFormat/>
    <w:rPr>
      <w:rFonts w:ascii="Symbol" w:hAnsi="Symbol" w:cs="Symbol"/>
      <w:color w:val="000000"/>
    </w:rPr>
  </w:style>
  <w:style w:type="character" w:styleId="WW8Num9z0">
    <w:name w:val="WW8Num9z0"/>
    <w:qFormat/>
    <w:rPr/>
  </w:style>
  <w:style w:type="character" w:styleId="WW8Num9z3">
    <w:name w:val="WW8Num9z3"/>
    <w:qFormat/>
    <w:rPr>
      <w:rFonts w:ascii="Symbol" w:hAnsi="Symbol" w:cs="Symbol"/>
      <w:color w:val="000000"/>
    </w:rPr>
  </w:style>
  <w:style w:type="character" w:styleId="WW8Num10z0">
    <w:name w:val="WW8Num10z0"/>
    <w:qFormat/>
    <w:rPr/>
  </w:style>
  <w:style w:type="character" w:styleId="WW8Num12z0">
    <w:name w:val="WW8Num12z0"/>
    <w:qFormat/>
    <w:rPr/>
  </w:style>
  <w:style w:type="character" w:styleId="WW8Num12z3">
    <w:name w:val="WW8Num12z3"/>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8z3">
    <w:name w:val="WW8Num18z3"/>
    <w:qFormat/>
    <w:rPr>
      <w:rFonts w:ascii="Symbol" w:hAnsi="Symbol" w:cs="Symbol"/>
      <w:color w:val="000000"/>
    </w:rPr>
  </w:style>
  <w:style w:type="character" w:styleId="WW8Num20z0">
    <w:name w:val="WW8Num20z0"/>
    <w:qFormat/>
    <w:rPr/>
  </w:style>
  <w:style w:type="character" w:styleId="WW8Num20z3">
    <w:name w:val="WW8Num20z3"/>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3">
    <w:name w:val="WW8Num24z3"/>
    <w:qFormat/>
    <w:rPr>
      <w:rFonts w:ascii="Symbol" w:hAnsi="Symbol" w:cs="Symbol"/>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Symbol" w:hAnsi="Symbol" w:cs="Symbol"/>
      <w:color w:val="000000"/>
    </w:rPr>
  </w:style>
  <w:style w:type="character" w:styleId="WW8Num29z0">
    <w:name w:val="WW8Num29z0"/>
    <w:qFormat/>
    <w:rPr/>
  </w:style>
  <w:style w:type="character" w:styleId="WW8Num29z3">
    <w:name w:val="WW8Num29z3"/>
    <w:qFormat/>
    <w:rPr>
      <w:rFonts w:ascii="Symbol" w:hAnsi="Symbol" w:cs="Symbol"/>
      <w:color w:val="000000"/>
    </w:rPr>
  </w:style>
  <w:style w:type="character" w:styleId="WW8Num30z0">
    <w:name w:val="WW8Num30z0"/>
    <w:qFormat/>
    <w:rPr/>
  </w:style>
  <w:style w:type="character" w:styleId="WW8Num30z3">
    <w:name w:val="WW8Num30z3"/>
    <w:qFormat/>
    <w:rPr>
      <w:rFonts w:ascii="Symbol" w:hAnsi="Symbol" w:cs="Symbol"/>
      <w:color w:val="000000"/>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0">
    <w:name w:val="WW8Num32z0"/>
    <w:qFormat/>
    <w:rPr/>
  </w:style>
  <w:style w:type="character" w:styleId="WW8Num32z3">
    <w:name w:val="WW8Num32z3"/>
    <w:qFormat/>
    <w:rPr>
      <w:rFonts w:ascii="Symbol" w:hAnsi="Symbol" w:cs="Symbol"/>
      <w:color w:val="000000"/>
    </w:rPr>
  </w:style>
  <w:style w:type="character" w:styleId="WW8Num34z0">
    <w:name w:val="WW8Num34z0"/>
    <w:qFormat/>
    <w:rPr/>
  </w:style>
  <w:style w:type="character" w:styleId="WW8Num34z3">
    <w:name w:val="WW8Num34z3"/>
    <w:qFormat/>
    <w:rPr>
      <w:rFonts w:ascii="Symbol" w:hAnsi="Symbol" w:cs="Symbol"/>
      <w:color w:val="000000"/>
    </w:rPr>
  </w:style>
  <w:style w:type="character" w:styleId="WW8Num35z0">
    <w:name w:val="WW8Num35z0"/>
    <w:qFormat/>
    <w:rPr>
      <w:color w:val="000000"/>
    </w:rPr>
  </w:style>
  <w:style w:type="character" w:styleId="WW8Num36z0">
    <w:name w:val="WW8Num36z0"/>
    <w:qFormat/>
    <w:rPr/>
  </w:style>
  <w:style w:type="character" w:styleId="WW8Num36z3">
    <w:name w:val="WW8Num36z3"/>
    <w:qFormat/>
    <w:rPr>
      <w:rFonts w:ascii="Symbol" w:hAnsi="Symbol" w:cs="Symbol"/>
      <w:color w:val="000000"/>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3">
    <w:name w:val="WW8Num38z3"/>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color w:val="000000"/>
    </w:rPr>
  </w:style>
  <w:style w:type="character" w:styleId="WW8Num41z0">
    <w:name w:val="WW8Num41z0"/>
    <w:qFormat/>
    <w:rPr/>
  </w:style>
  <w:style w:type="character" w:styleId="WW8Num41z3">
    <w:name w:val="WW8Num41z3"/>
    <w:qFormat/>
    <w:rPr>
      <w:rFonts w:ascii="Symbol" w:hAnsi="Symbol" w:cs="Symbol"/>
      <w:color w:val="000000"/>
    </w:rPr>
  </w:style>
  <w:style w:type="character" w:styleId="WW8Num42z0">
    <w:name w:val="WW8Num42z0"/>
    <w:qFormat/>
    <w:rPr/>
  </w:style>
  <w:style w:type="character" w:styleId="WW8Num43z1">
    <w:name w:val="WW8Num43z1"/>
    <w:qFormat/>
    <w:rPr>
      <w:color w:val="000000"/>
    </w:rPr>
  </w:style>
  <w:style w:type="character" w:styleId="WW8Num43z2">
    <w:name w:val="WW8Num43z2"/>
    <w:qFormat/>
    <w:rPr/>
  </w:style>
  <w:style w:type="character" w:styleId="WW8Num44z0">
    <w:name w:val="WW8Num44z0"/>
    <w:qFormat/>
    <w:rPr/>
  </w:style>
  <w:style w:type="character" w:styleId="WW8Num44z3">
    <w:name w:val="WW8Num44z3"/>
    <w:qFormat/>
    <w:rPr>
      <w:rFonts w:ascii="Symbol" w:hAnsi="Symbol" w:cs="Symbol"/>
      <w:color w:val="000000"/>
    </w:rPr>
  </w:style>
  <w:style w:type="character" w:styleId="WW8Num47z0">
    <w:name w:val="WW8Num47z0"/>
    <w:qFormat/>
    <w:rPr>
      <w:color w:val="000000"/>
    </w:rPr>
  </w:style>
  <w:style w:type="character" w:styleId="WW8Num48z0">
    <w:name w:val="WW8Num48z0"/>
    <w:qFormat/>
    <w:rPr/>
  </w:style>
  <w:style w:type="character" w:styleId="WW8Num48z3">
    <w:name w:val="WW8Num48z3"/>
    <w:qFormat/>
    <w:rPr>
      <w:rFonts w:ascii="Symbol" w:hAnsi="Symbol" w:cs="Symbol"/>
      <w:color w:val="000000"/>
    </w:rPr>
  </w:style>
  <w:style w:type="character" w:styleId="WW8Num49z0">
    <w:name w:val="WW8Num49z0"/>
    <w:qFormat/>
    <w:rPr>
      <w:color w:val="000000"/>
    </w:rPr>
  </w:style>
  <w:style w:type="character" w:styleId="WW8Num50z0">
    <w:name w:val="WW8Num50z0"/>
    <w:qFormat/>
    <w:rPr/>
  </w:style>
  <w:style w:type="character" w:styleId="WW8Num50z3">
    <w:name w:val="WW8Num50z3"/>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3">
    <w:name w:val="WW8Num53z3"/>
    <w:qFormat/>
    <w:rPr>
      <w:rFonts w:ascii="Symbol" w:hAnsi="Symbol" w:cs="Symbol"/>
      <w:color w:val="000000"/>
    </w:rPr>
  </w:style>
  <w:style w:type="character" w:styleId="WW8Num54z0">
    <w:name w:val="WW8Num54z0"/>
    <w:qFormat/>
    <w:rPr/>
  </w:style>
  <w:style w:type="character" w:styleId="WW8Num55z0">
    <w:name w:val="WW8Num55z0"/>
    <w:qFormat/>
    <w:rPr/>
  </w:style>
  <w:style w:type="character" w:styleId="WW8Num55z3">
    <w:name w:val="WW8Num55z3"/>
    <w:qFormat/>
    <w:rPr>
      <w:rFonts w:ascii="Symbol" w:hAnsi="Symbol" w:cs="Symbol"/>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2">
    <w:name w:val="Tekst podstawowy 2"/>
    <w:basedOn w:val="Normal"/>
    <w:qFormat/>
    <w:pPr>
      <w:jc w:val="both"/>
    </w:pPr>
    <w:rPr>
      <w:sz w:val="26"/>
      <w:szCs w:val="20"/>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spacing w:before="0" w:after="120"/>
      <w:ind w:right="-108" w:hanging="0"/>
      <w:jc w:val="center"/>
    </w:pPr>
    <w:rPr>
      <w:rFonts w:ascii="Verdana" w:hAnsi="Verdana" w:cs="Verdana"/>
      <w:b/>
      <w:bCs/>
      <w:sz w:val="22"/>
    </w:rPr>
  </w:style>
  <w:style w:type="paragraph" w:styleId="Tekstblokowy">
    <w:name w:val="Tekst blokowy"/>
    <w:basedOn w:val="Normal"/>
    <w:qFormat/>
    <w:pPr>
      <w:spacing w:before="0" w:after="120"/>
      <w:ind w:left="540" w:right="-108" w:hanging="0"/>
      <w:jc w:val="both"/>
    </w:pPr>
    <w:rPr>
      <w:rFonts w:ascii="Verdana" w:hAnsi="Verdana" w:cs="Verdana"/>
      <w:sz w:val="22"/>
    </w:rPr>
  </w:style>
  <w:style w:type="paragraph" w:styleId="Tekstpodstawowywcity2">
    <w:name w:val="Tekst podstawowy wcięty 2"/>
    <w:basedOn w:val="Normal"/>
    <w:qFormat/>
    <w:pPr>
      <w:spacing w:before="0" w:after="120"/>
      <w:ind w:right="-108" w:firstLine="360"/>
      <w:jc w:val="both"/>
    </w:pPr>
    <w:rPr>
      <w:rFonts w:ascii="Verdana" w:hAnsi="Verdana" w:cs="Verdana"/>
      <w:color w:val="FF0000"/>
      <w:sz w:val="22"/>
    </w:rPr>
  </w:style>
  <w:style w:type="paragraph" w:styleId="Tekstpodstawowywcity3">
    <w:name w:val="Tekst podstawowy wcięty 3"/>
    <w:basedOn w:val="Normal"/>
    <w:qFormat/>
    <w:pPr>
      <w:ind w:firstLine="540"/>
      <w:jc w:val="both"/>
    </w:pPr>
    <w:rPr>
      <w:rFonts w:ascii="Verdana" w:hAnsi="Verdana" w:cs="Verdana"/>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28:00Z</dcterms:created>
  <dc:creator>WI</dc:creator>
  <dc:description/>
  <dc:language>en-US</dc:language>
  <cp:lastModifiedBy>WI</cp:lastModifiedBy>
  <cp:lastPrinted>2012-06-26T09:46:00Z</cp:lastPrinted>
  <dcterms:modified xsi:type="dcterms:W3CDTF">2012-06-27T06:28:00Z</dcterms:modified>
  <cp:revision>2</cp:revision>
  <dc:subject/>
  <dc:title>UCHWAŁA NR XLIII/1321/09</dc:title>
</cp:coreProperties>
</file>