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/12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2 r. 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obszaru położonego w rejonie ulic Tramwajowej i Aleksandra Kosiby we Wrocławiu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z 2012 r. poz. 647)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a Miejska Wrocławia uchwala, co następuje: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rPr>
          <w:rFonts w:ascii="Verdana" w:hAnsi="Verdana" w:cs="Verdana"/>
          <w:bCs/>
          <w:i/>
          <w:i/>
          <w:color w:val="008000"/>
          <w:sz w:val="22"/>
        </w:rPr>
      </w:pPr>
      <w:r>
        <w:rPr>
          <w:rFonts w:cs="Verdana" w:ascii="Verdana" w:hAnsi="Verdana"/>
          <w:bCs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 obszaru położonego w rejonie ulic Tramwajowej i Aleksandra Kosiby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Heading1"/>
        <w:ind w:hanging="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projektu uchwały Rady Miejskiej Wrocławia w sprawie przystąpienia </w:t>
        <w:br/>
        <w:t>do sporządzenia miejscowego planu zagospodarowania przestrzennego obszaru położonego w rejonie ulic Tramwajowej i Aleksandra Kosiby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/>
      </w:pPr>
      <w:r>
        <w:rPr/>
        <w:t>Teren objęty planem położony jest we wschodniej części Wrocławia na Wielkiej Wyspie, w obrębie geodezyjnym Dąbie.</w:t>
      </w:r>
    </w:p>
    <w:p>
      <w:pPr>
        <w:pStyle w:val="Tekstpodstawowy3"/>
        <w:rPr/>
      </w:pPr>
      <w:r>
        <w:rPr/>
        <w:t xml:space="preserve">Zgodnie z obowiązującym Studium uwarunkowań i  kierunków zagospodarowania przestrzennego Wrocławia, przyjętym uchwałą Nr LIV/3249/06 Rady Miejskiej Wrocławia z dnia 6 lipca 2006 roku ze zmianą przyjętą uchwałą nr L/1467/10 Rady Miejskiej Wrocławia z dnia 20 maja 2010 roku, określającym politykę przestrzenną miasta, przedmiotowy teren położony jest w zespole urbanistycznym mieszkaniowym kameralnym </w:t>
      </w:r>
      <w:r>
        <w:rPr>
          <w:i/>
          <w:iCs/>
        </w:rPr>
        <w:t>Sępolno-Biskupin-Bartoszowice</w:t>
      </w:r>
      <w:r>
        <w:rPr/>
        <w:t>.</w:t>
      </w:r>
    </w:p>
    <w:p>
      <w:pPr>
        <w:pStyle w:val="Normal"/>
        <w:jc w:val="both"/>
        <w:rPr>
          <w:i/>
          <w:i/>
          <w:iCs/>
          <w:color w:val="FF0000"/>
          <w:sz w:val="22"/>
        </w:rPr>
      </w:pPr>
      <w:r>
        <w:rPr>
          <w:rFonts w:cs="Verdana" w:ascii="Verdana" w:hAnsi="Verdana"/>
          <w:sz w:val="22"/>
        </w:rPr>
        <w:t>W zespole urbanistycznym kameralnym celem polityki przestrzennej jest między innymi poprawa warunków zamieszkiwania w osiedlach kameralnych oraz zachowanie i podwyższenie jakości istniejących oraz doprowadzenie do powstania nowych miejsc integracji lokalnych społeczności.</w:t>
      </w:r>
    </w:p>
    <w:p>
      <w:pPr>
        <w:pStyle w:val="Tekstpodstawowy3"/>
        <w:rPr/>
      </w:pPr>
      <w:r>
        <w:rPr/>
        <w:t>Na obszarze objętym przedmiotowym przystąpieniem znajduje się kompleks cennych historycznych obiektów pierwszej we Wrocławiu zajezdni tramwajowej. W bezpośrednim sąsiedztwie usytuowane jest wzorcowe osiedle WUWA.</w:t>
      </w:r>
    </w:p>
    <w:p>
      <w:pPr>
        <w:pStyle w:val="Tekstpodstawowy3"/>
        <w:rPr/>
      </w:pPr>
      <w:r>
        <w:rPr/>
        <w:t xml:space="preserve">Celem przystąpienia do planu jest zmiana obowiązującego miejscowego planu zagospodarowania przestrzennego części Dąbia we Wrocławiu, przyjętego uchwałą Nr VI/121/2007 Rady Miejskiej Wrocławia, poprzez wprowadzenie </w:t>
        <w:br/>
        <w:t xml:space="preserve">w nowym dokumencie ustaleń adekwatnych do zmieniających się uwarunkowań </w:t>
        <w:br/>
        <w:t xml:space="preserve">i potrzeb w tym rejonie miasta. Opracowanie miejscowego planu zagospodarowania przestrzennego obszaru położonego w rejonie ulic Tramwajowej i Aleksandra Kosiby we Wrocławiu, zgodnie                                          z ustaleniami obowiązującego </w:t>
      </w:r>
      <w:r>
        <w:rPr>
          <w:i/>
          <w:iCs/>
        </w:rPr>
        <w:t>Studium...</w:t>
      </w:r>
      <w:r>
        <w:rPr/>
        <w:t xml:space="preserve"> przyczyni się do utrzymania,                ochrony i uporządkowania struktury funkcjonalno-przestrzennej całościowo ukształtowanego osiedla kameralnego w zespole urbanistycznym </w:t>
      </w:r>
      <w:r>
        <w:rPr>
          <w:i/>
          <w:iCs/>
        </w:rPr>
        <w:t>Sępolno-Biskupin-Bartoszowice</w:t>
      </w:r>
      <w:r>
        <w:rPr/>
        <w:t>.</w:t>
      </w:r>
      <w:bookmarkEnd w:id="0"/>
      <w:r>
        <w:rPr/>
        <w:t xml:space="preserve"> Rozwiązania przyjęte w planie miejscowym powinny poszerzyć ofertę usług oraz poprawić system przestrzeni publicznych.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/12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TextBodyIndent"/>
        <w:ind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...............2012 r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8116570" cy="6257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6570" cy="625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1" w:name="OLE_LINK3"/>
      <w:bookmarkStart w:id="2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1"/>
      <w:bookmarkEnd w:id="2"/>
      <w:r>
        <w:rPr>
          <w:rFonts w:cs="Verdana" w:ascii="Verdana" w:hAnsi="Verdana"/>
          <w:sz w:val="16"/>
        </w:rPr>
        <w:t xml:space="preserve"> z 2008 r. Nr 180, poz. 1111 i</w:t>
      </w:r>
      <w:bookmarkStart w:id="3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3"/>
      <w:r>
        <w:rPr>
          <w:rFonts w:cs="Verdana" w:ascii="Verdana" w:hAnsi="Verdana"/>
          <w:sz w:val="16"/>
        </w:rPr>
        <w:t>i Nr 106, poz. 675 oraz z 2011 r. Nr 21, poz. 113 i Nr 117, poz.679, Nr 134, poz. 777, Nr 149, poz. 887 i Nr 217, poz. 128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15:00Z</dcterms:created>
  <dc:creator>WI</dc:creator>
  <dc:description/>
  <dc:language>en-US</dc:language>
  <cp:lastModifiedBy>WI</cp:lastModifiedBy>
  <cp:lastPrinted>2012-06-20T12:27:00Z</cp:lastPrinted>
  <dcterms:modified xsi:type="dcterms:W3CDTF">2012-06-22T11:15:00Z</dcterms:modified>
  <cp:revision>2</cp:revision>
  <dc:subject/>
  <dc:title>projekt</dc:title>
</cp:coreProperties>
</file>